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,Bold" w:hAnsi="TimesNewRoman,Bold" w:eastAsia="TimesNewRoman,Bold" w:cs="TimesNewRoman,Bold"/>
          <w:b/>
          <w:b/>
          <w:bCs/>
          <w:sz w:val="36"/>
          <w:szCs w:val="36"/>
          <w:lang w:val="hu-HU"/>
        </w:rPr>
      </w:pPr>
      <w:r>
        <w:rPr>
          <w:rFonts w:eastAsia="TimesNewRoman,Bold" w:cs="TimesNewRoman,Bold" w:ascii="TimesNewRoman,Bold" w:hAnsi="TimesNewRoman,Bold"/>
          <w:b/>
          <w:bCs/>
          <w:sz w:val="24"/>
          <w:szCs w:val="24"/>
          <w:lang w:val="hu-HU"/>
        </w:rPr>
        <w:t xml:space="preserve">                      </w:t>
      </w:r>
      <w:r>
        <w:rPr>
          <w:rFonts w:eastAsia="TimesNewRoman,Bold" w:cs="TimesNewRoman,Bold" w:ascii="TimesNewRoman,Bold" w:hAnsi="TimesNewRoman,Bold"/>
          <w:b/>
          <w:bCs/>
          <w:sz w:val="36"/>
          <w:szCs w:val="36"/>
          <w:lang w:val="hu-HU"/>
        </w:rPr>
        <w:t xml:space="preserve">COMPENDIUM OF WORLD HISTOR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,Bold" w:hAnsi="TimesNewRoman,Bold" w:eastAsia="TimesNewRoman,Bold" w:cs="TimesNewRoman,Bold"/>
          <w:b/>
          <w:b/>
          <w:bCs/>
          <w:sz w:val="36"/>
          <w:szCs w:val="36"/>
          <w:lang w:val="hu-HU"/>
        </w:rPr>
      </w:pPr>
      <w:r>
        <w:rPr>
          <w:rFonts w:eastAsia="TimesNewRoman,Bold" w:cs="TimesNewRoman,Bold" w:ascii="TimesNewRoman,Bold" w:hAnsi="TimesNewRoman,Bold"/>
          <w:b/>
          <w:bCs/>
          <w:sz w:val="36"/>
          <w:szCs w:val="36"/>
          <w:lang w:val="hu-HU"/>
        </w:rPr>
        <w:t xml:space="preserve">                               </w:t>
      </w:r>
      <w:r>
        <w:rPr>
          <w:rFonts w:eastAsia="TimesNewRoman,Bold" w:cs="TimesNewRoman,Bold" w:ascii="TimesNewRoman,Bold" w:hAnsi="TimesNewRoman,Bold"/>
          <w:b/>
          <w:bCs/>
          <w:sz w:val="36"/>
          <w:szCs w:val="36"/>
          <w:lang w:val="hu-HU"/>
        </w:rPr>
        <w:t xml:space="preserve">VOLUME 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,Bold" w:hAnsi="TimesNewRoman,Bold" w:eastAsia="TimesNewRoman,Bold" w:cs="TimesNewRoman,Bold"/>
          <w:b/>
          <w:b/>
          <w:bCs/>
          <w:sz w:val="24"/>
          <w:szCs w:val="24"/>
          <w:lang w:val="hu-HU"/>
        </w:rPr>
      </w:pPr>
      <w:r>
        <w:rPr>
          <w:rFonts w:eastAsia="TimesNewRoman,Bold" w:cs="TimesNewRoman,Bold" w:ascii="TimesNewRoman,Bold" w:hAnsi="TimesNewRoman,Bold"/>
          <w:b/>
          <w:bCs/>
          <w:sz w:val="24"/>
          <w:szCs w:val="24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,Bold" w:hAnsi="TimesNewRoman,Bold" w:eastAsia="TimesNewRoman,Bold" w:cs="TimesNewRoman,Bold"/>
          <w:b/>
          <w:b/>
          <w:bCs/>
          <w:sz w:val="24"/>
          <w:szCs w:val="24"/>
          <w:lang w:val="hu-HU"/>
        </w:rPr>
      </w:pPr>
      <w:r>
        <w:rPr>
          <w:rFonts w:eastAsia="TimesNewRoman,Bold" w:cs="TimesNewRoman,Bold" w:ascii="TimesNewRoman,Bold" w:hAnsi="TimesNewRoman,Bold"/>
          <w:b/>
          <w:bCs/>
          <w:sz w:val="24"/>
          <w:szCs w:val="24"/>
          <w:lang w:val="hu-HU"/>
        </w:rPr>
        <w:t xml:space="preserve">                            </w:t>
      </w:r>
      <w:r>
        <w:rPr>
          <w:rFonts w:eastAsia="TimesNewRoman,Bold" w:cs="TimesNewRoman,Bold" w:ascii="TimesNewRoman,Bold" w:hAnsi="TimesNewRoman,Bold"/>
          <w:b/>
          <w:bCs/>
          <w:sz w:val="24"/>
          <w:szCs w:val="24"/>
          <w:lang w:val="hu-HU"/>
        </w:rPr>
        <w:t xml:space="preserve">A Dissertatio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,Bold" w:hAnsi="TimesNewRoman,Bold" w:eastAsia="TimesNewRoman,Bold" w:cs="TimesNewRoman,Bold"/>
          <w:b/>
          <w:b/>
          <w:bCs/>
          <w:sz w:val="24"/>
          <w:szCs w:val="24"/>
          <w:lang w:val="hu-HU"/>
        </w:rPr>
      </w:pPr>
      <w:r>
        <w:rPr>
          <w:rFonts w:eastAsia="TimesNewRoman,Bold" w:cs="TimesNewRoman,Bold" w:ascii="TimesNewRoman,Bold" w:hAnsi="TimesNewRoman,Bold"/>
          <w:b/>
          <w:bCs/>
          <w:sz w:val="24"/>
          <w:szCs w:val="24"/>
          <w:lang w:val="hu-HU"/>
        </w:rPr>
        <w:t xml:space="preserve">                             </w:t>
      </w:r>
      <w:r>
        <w:rPr>
          <w:rFonts w:eastAsia="TimesNewRoman,Bold" w:cs="TimesNewRoman,Bold" w:ascii="TimesNewRoman,Bold" w:hAnsi="TimesNewRoman,Bold"/>
          <w:b/>
          <w:bCs/>
          <w:sz w:val="24"/>
          <w:szCs w:val="24"/>
          <w:lang w:val="hu-HU"/>
        </w:rPr>
        <w:t xml:space="preserve">Presented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,Bold" w:hAnsi="TimesNewRoman,Bold" w:eastAsia="TimesNewRoman,Bold" w:cs="TimesNewRoman,Bold"/>
          <w:b/>
          <w:b/>
          <w:bCs/>
          <w:sz w:val="24"/>
          <w:szCs w:val="24"/>
          <w:lang w:val="hu-HU"/>
        </w:rPr>
      </w:pPr>
      <w:r>
        <w:rPr>
          <w:rFonts w:eastAsia="TimesNewRoman,Bold" w:cs="TimesNewRoman,Bold" w:ascii="TimesNewRoman,Bold" w:hAnsi="TimesNewRoman,Bold"/>
          <w:b/>
          <w:bCs/>
          <w:sz w:val="24"/>
          <w:szCs w:val="24"/>
          <w:lang w:val="hu-HU"/>
        </w:rPr>
        <w:t xml:space="preserve">                 </w:t>
      </w:r>
      <w:r>
        <w:rPr>
          <w:rFonts w:eastAsia="TimesNewRoman,Bold" w:cs="TimesNewRoman,Bold" w:ascii="TimesNewRoman,Bold" w:hAnsi="TimesNewRoman,Bold"/>
          <w:b/>
          <w:bCs/>
          <w:sz w:val="24"/>
          <w:szCs w:val="24"/>
          <w:lang w:val="hu-HU"/>
        </w:rPr>
        <w:t xml:space="preserve">The Faculty of the Ambassador Colleg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,Bold" w:hAnsi="TimesNewRoman,Bold" w:eastAsia="TimesNewRoman,Bold" w:cs="TimesNewRoman,Bold"/>
          <w:b/>
          <w:b/>
          <w:bCs/>
          <w:sz w:val="24"/>
          <w:szCs w:val="24"/>
          <w:lang w:val="hu-HU"/>
        </w:rPr>
      </w:pPr>
      <w:r>
        <w:rPr>
          <w:rFonts w:eastAsia="TimesNewRoman,Bold" w:cs="TimesNewRoman,Bold" w:ascii="TimesNewRoman,Bold" w:hAnsi="TimesNewRoman,Bold"/>
          <w:b/>
          <w:bCs/>
          <w:sz w:val="24"/>
          <w:szCs w:val="24"/>
          <w:lang w:val="hu-HU"/>
        </w:rPr>
        <w:t xml:space="preserve">                     </w:t>
      </w:r>
      <w:r>
        <w:rPr>
          <w:rFonts w:eastAsia="TimesNewRoman,Bold" w:cs="TimesNewRoman,Bold" w:ascii="TimesNewRoman,Bold" w:hAnsi="TimesNewRoman,Bold"/>
          <w:b/>
          <w:bCs/>
          <w:sz w:val="24"/>
          <w:szCs w:val="24"/>
          <w:lang w:val="hu-HU"/>
        </w:rPr>
        <w:t xml:space="preserve">Graduate School of Educatio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,Bold" w:hAnsi="TimesNewRoman,Bold" w:eastAsia="TimesNewRoman,Bold" w:cs="TimesNewRoman,Bold"/>
          <w:b/>
          <w:b/>
          <w:bCs/>
          <w:sz w:val="24"/>
          <w:szCs w:val="24"/>
          <w:lang w:val="hu-HU"/>
        </w:rPr>
      </w:pPr>
      <w:r>
        <w:rPr>
          <w:rFonts w:eastAsia="TimesNewRoman,Bold" w:cs="TimesNewRoman,Bold" w:ascii="TimesNewRoman,Bold" w:hAnsi="TimesNewRoman,Bold"/>
          <w:b/>
          <w:bCs/>
          <w:sz w:val="24"/>
          <w:szCs w:val="24"/>
          <w:lang w:val="hu-HU"/>
        </w:rPr>
        <w:t xml:space="preserve">                        </w:t>
      </w:r>
      <w:r>
        <w:rPr>
          <w:rFonts w:eastAsia="TimesNewRoman,Bold" w:cs="TimesNewRoman,Bold" w:ascii="TimesNewRoman,Bold" w:hAnsi="TimesNewRoman,Bold"/>
          <w:b/>
          <w:bCs/>
          <w:sz w:val="24"/>
          <w:szCs w:val="24"/>
          <w:lang w:val="hu-HU"/>
        </w:rPr>
        <w:t xml:space="preserve">In Partial Fulfillmen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,Bold" w:hAnsi="TimesNewRoman,Bold" w:eastAsia="TimesNewRoman,Bold" w:cs="TimesNewRoman,Bold"/>
          <w:b/>
          <w:b/>
          <w:bCs/>
          <w:sz w:val="24"/>
          <w:szCs w:val="24"/>
          <w:lang w:val="hu-HU"/>
        </w:rPr>
      </w:pPr>
      <w:r>
        <w:rPr>
          <w:rFonts w:eastAsia="TimesNewRoman,Bold" w:cs="TimesNewRoman,Bold" w:ascii="TimesNewRoman,Bold" w:hAnsi="TimesNewRoman,Bold"/>
          <w:b/>
          <w:bCs/>
          <w:sz w:val="24"/>
          <w:szCs w:val="24"/>
          <w:lang w:val="hu-HU"/>
        </w:rPr>
        <w:t xml:space="preserve">                  </w:t>
      </w:r>
      <w:r>
        <w:rPr>
          <w:rFonts w:eastAsia="TimesNewRoman,Bold" w:cs="TimesNewRoman,Bold" w:ascii="TimesNewRoman,Bold" w:hAnsi="TimesNewRoman,Bold"/>
          <w:b/>
          <w:bCs/>
          <w:sz w:val="24"/>
          <w:szCs w:val="24"/>
          <w:lang w:val="hu-HU"/>
        </w:rPr>
        <w:t xml:space="preserve">of the Requirements for the Degre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,Bold" w:hAnsi="TimesNewRoman,Bold" w:eastAsia="TimesNewRoman,Bold" w:cs="TimesNewRoman,Bold"/>
          <w:b/>
          <w:b/>
          <w:bCs/>
          <w:sz w:val="24"/>
          <w:szCs w:val="24"/>
          <w:lang w:val="hu-HU"/>
        </w:rPr>
      </w:pPr>
      <w:r>
        <w:rPr>
          <w:rFonts w:eastAsia="TimesNewRoman,Bold" w:cs="TimesNewRoman,Bold" w:ascii="TimesNewRoman,Bold" w:hAnsi="TimesNewRoman,Bold"/>
          <w:b/>
          <w:bCs/>
          <w:sz w:val="24"/>
          <w:szCs w:val="24"/>
          <w:lang w:val="hu-HU"/>
        </w:rPr>
        <w:t xml:space="preserve">                         </w:t>
      </w:r>
      <w:r>
        <w:rPr>
          <w:rFonts w:eastAsia="TimesNewRoman,Bold" w:cs="TimesNewRoman,Bold" w:ascii="TimesNewRoman,Bold" w:hAnsi="TimesNewRoman,Bold"/>
          <w:b/>
          <w:bCs/>
          <w:sz w:val="24"/>
          <w:szCs w:val="24"/>
          <w:lang w:val="hu-HU"/>
        </w:rPr>
        <w:t xml:space="preserve">Doctor of Philosoph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,Bold" w:hAnsi="TimesNewRoman,Bold" w:eastAsia="TimesNewRoman,Bold" w:cs="TimesNewRoman,Bold"/>
          <w:b/>
          <w:b/>
          <w:bCs/>
          <w:sz w:val="24"/>
          <w:szCs w:val="24"/>
          <w:lang w:val="hu-HU"/>
        </w:rPr>
      </w:pPr>
      <w:r>
        <w:rPr>
          <w:rFonts w:eastAsia="TimesNewRoman,Bold" w:cs="TimesNewRoman,Bold" w:ascii="TimesNewRoman,Bold" w:hAnsi="TimesNewRoman,Bold"/>
          <w:b/>
          <w:bCs/>
          <w:sz w:val="24"/>
          <w:szCs w:val="24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,Bold" w:hAnsi="TimesNewRoman,Bold" w:eastAsia="TimesNewRoman,Bold" w:cs="TimesNewRoman,Bold"/>
          <w:b/>
          <w:b/>
          <w:bCs/>
          <w:sz w:val="24"/>
          <w:szCs w:val="24"/>
          <w:lang w:val="hu-HU"/>
        </w:rPr>
      </w:pPr>
      <w:r>
        <w:rPr>
          <w:rFonts w:eastAsia="TimesNewRoman,Bold" w:cs="TimesNewRoman,Bold" w:ascii="TimesNewRoman,Bold" w:hAnsi="TimesNewRoman,Bold"/>
          <w:b/>
          <w:bCs/>
          <w:sz w:val="24"/>
          <w:szCs w:val="24"/>
          <w:lang w:val="hu-HU"/>
        </w:rPr>
        <w:t xml:space="preserve">                                  </w:t>
      </w:r>
      <w:r>
        <w:rPr>
          <w:rFonts w:eastAsia="TimesNewRoman,Bold" w:cs="TimesNewRoman,Bold" w:ascii="TimesNewRoman,Bold" w:hAnsi="TimesNewRoman,Bold"/>
          <w:b/>
          <w:bCs/>
          <w:sz w:val="24"/>
          <w:szCs w:val="24"/>
          <w:lang w:val="hu-HU"/>
        </w:rPr>
        <w:t xml:space="preserve">b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,Bold" w:hAnsi="TimesNewRoman,Bold" w:eastAsia="TimesNewRoman,Bold" w:cs="TimesNewRoman,Bold"/>
          <w:b/>
          <w:b/>
          <w:bCs/>
          <w:sz w:val="24"/>
          <w:szCs w:val="24"/>
          <w:lang w:val="hu-HU"/>
        </w:rPr>
      </w:pPr>
      <w:r>
        <w:rPr>
          <w:rFonts w:eastAsia="TimesNewRoman,Bold" w:cs="TimesNewRoman,Bold" w:ascii="TimesNewRoman,Bold" w:hAnsi="TimesNewRoman,Bold"/>
          <w:b/>
          <w:bCs/>
          <w:sz w:val="24"/>
          <w:szCs w:val="24"/>
          <w:lang w:val="hu-HU"/>
        </w:rPr>
        <w:t xml:space="preserve">                            </w:t>
      </w:r>
      <w:r>
        <w:rPr>
          <w:rFonts w:eastAsia="TimesNewRoman,Bold" w:cs="TimesNewRoman,Bold" w:ascii="TimesNewRoman,Bold" w:hAnsi="TimesNewRoman,Bold"/>
          <w:b/>
          <w:bCs/>
          <w:sz w:val="24"/>
          <w:szCs w:val="24"/>
          <w:lang w:val="hu-HU"/>
        </w:rPr>
        <w:t xml:space="preserve">Herman L. Hoe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,Bold" w:hAnsi="TimesNewRoman,Bold" w:eastAsia="TimesNewRoman,Bold" w:cs="TimesNewRoman,Bold"/>
          <w:b/>
          <w:b/>
          <w:bCs/>
          <w:sz w:val="24"/>
          <w:szCs w:val="24"/>
          <w:lang w:val="hu-HU"/>
        </w:rPr>
      </w:pPr>
      <w:r>
        <w:rPr>
          <w:rFonts w:eastAsia="TimesNewRoman,Bold" w:cs="TimesNewRoman,Bold" w:ascii="TimesNewRoman,Bold" w:hAnsi="TimesNewRoman,Bold"/>
          <w:b/>
          <w:bCs/>
          <w:sz w:val="24"/>
          <w:szCs w:val="24"/>
          <w:lang w:val="hu-HU"/>
        </w:rPr>
        <w:t xml:space="preserve">                                 </w:t>
      </w:r>
      <w:r>
        <w:rPr>
          <w:rFonts w:eastAsia="TimesNewRoman,Bold" w:cs="TimesNewRoman,Bold" w:ascii="TimesNewRoman,Bold" w:hAnsi="TimesNewRoman,Bold"/>
          <w:b/>
          <w:bCs/>
          <w:sz w:val="24"/>
          <w:szCs w:val="24"/>
          <w:lang w:val="hu-HU"/>
        </w:rPr>
        <w:t xml:space="preserve">196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,Bold" w:hAnsi="TimesNewRoman,Bold" w:eastAsia="TimesNewRoman,Bold" w:cs="TimesNewRoman,Bold"/>
          <w:b/>
          <w:b/>
          <w:bCs/>
          <w:sz w:val="24"/>
          <w:szCs w:val="24"/>
          <w:lang w:val="hu-HU"/>
        </w:rPr>
      </w:pPr>
      <w:r>
        <w:rPr>
          <w:rFonts w:eastAsia="TimesNewRoman,Bold" w:cs="TimesNewRoman,Bold" w:ascii="TimesNewRoman,Bold" w:hAnsi="TimesNewRoman,Bold"/>
          <w:b/>
          <w:bCs/>
          <w:sz w:val="24"/>
          <w:szCs w:val="24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,Bold" w:hAnsi="TimesNewRoman,Bold" w:eastAsia="TimesNewRoman,Bold" w:cs="TimesNewRoman,Bold"/>
          <w:b/>
          <w:b/>
          <w:bCs/>
          <w:sz w:val="24"/>
          <w:szCs w:val="24"/>
          <w:lang w:val="hu-HU"/>
        </w:rPr>
      </w:pPr>
      <w:r>
        <w:rPr>
          <w:rFonts w:eastAsia="TimesNewRoman,Bold" w:cs="TimesNewRoman,Bold" w:ascii="TimesNewRoman,Bold" w:hAnsi="TimesNewRoman,Bold"/>
          <w:b/>
          <w:bCs/>
          <w:sz w:val="24"/>
          <w:szCs w:val="24"/>
          <w:lang w:val="hu-HU"/>
        </w:rPr>
        <w:t xml:space="preserve">                          </w:t>
      </w:r>
      <w:r>
        <w:rPr>
          <w:rFonts w:eastAsia="TimesNewRoman,Bold" w:cs="TimesNewRoman,Bold" w:ascii="TimesNewRoman,Bold" w:hAnsi="TimesNewRoman,Bold"/>
          <w:b/>
          <w:bCs/>
          <w:sz w:val="24"/>
          <w:szCs w:val="24"/>
          <w:lang w:val="hu-HU"/>
        </w:rPr>
        <w:t xml:space="preserve">1966, 1969 Editio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ABLE OF CONTENT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troductio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apter I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arly History of German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tiquity of the German Reic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ermans Shape World Affair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Answer Fou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id the Assyrians Invade Europe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at Did Assyrians Look Like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y Germans Call Themselves "Deutschen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at Language Did They Speak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emitic by Race, Not Languag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apter II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Ancient Kings of the German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Early Settlers of Europ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ings of Ancient German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apter III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braham in Early European Histor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urope's Early History Suppress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braham in the Austrian Chronicl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apter IV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ews Gain Power in Danube Civilizatio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ewish Kings from Austrian Chronicl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nd of Jewish Predominanc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apter V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Conquests of Odin and Danish Histor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at the History of Denmark Reveal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Genealogy of Dan I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Hu the Mighty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Kings of Denmark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enmark Enters Roman Histor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ristianity Introduced on the Thron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apter VI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cotland -- Key to History of New Worl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at Historians Clai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irst Major Settlemen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ine of Judah in Scotl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arliest History of Scotl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arly Line of Scottish King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ings of Cruithne Continu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apter VII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y Crossed the Atlantic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Little Ice Ag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ites Did Not Become Indian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merican Indian Traditio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nter Vot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arly Time of Migratio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ronology of Mexic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History of Toltecs at Tull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City-State of Culhauc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Chichimecs at Texcoc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Aztec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apter VIII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History of Spa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nly Recently Suppress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arliest Kings over the Spanis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vasion from Afric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braham's Childre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aos in Spa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ime of the Sea Power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apter IX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taly, Home of Pagan Religio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taly in the Ancient Worl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at Italian History Reveal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History of Etruri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History of the Latin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apter X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Story of the Peruvian Indian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odern Scholarship Discarded the Fact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at Archaeologists Fou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llustration from Burm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Inca Ruler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apter XI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cient Persia and Turkest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arly Kings of Persi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Second Rac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First Rac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urkestan, Turks and Mongol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gus Kh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History of Armeni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apter XII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rojan Migration to Franc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rojan Kings of Isauri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rojan Kings of Sicambria and Pannoni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ings of Agrippin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rinces of Braban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ukes of Braban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ings of Frisi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ukes of Frisi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econd Group of Kings of Frisi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rojan Kings of the Belgian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ings of the Celts in Gau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apter XII 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urther Migrations to Franc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icambrian King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Kings of the Frank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ukes of the East Frank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Hapsburgs Ent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Dukes of Gau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ings of Franc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Retrospec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apter XIII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story of Sweden and the Saxon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Record Speak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newed Migratio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ynasty of Yngli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ynasty of Stenki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axon Histor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apter XIV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History of Arabi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o Were the First Arabs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Jorhamites of Hejaz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Kingdom of Yeme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rabia's Indian-Ocean Neighbor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apter XV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Miracle of the Red Se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o Miracles Happen Today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ackground of the Stor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ere Is Goshen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Land of Rames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oshen During the Plagu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Night of the Exodu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srael Built Pyramid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at Road Did Israel Take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ere Are These Places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rossing the Red Se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gypt Left Desolat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gypt's Historians Admit What Happen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apter XVI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ourney to Petr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fter Mount Sinai -- Where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at Does "Kadesh" Mean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ocated in Mount Seir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srael Whipped in Sei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Yet Another Proof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ere Was the "Wilderness of Wandering"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ncampments Listed in Ord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ne-Jaakan is Kadesh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Return to Kades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Sela" Another Name for Petr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ere Did Aaron Die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ere Was the King's Highway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ourney Northward in the Araba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etra Occupied by Israe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apter XVII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ere Did the Twelve Apostles Go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esus' Commission Tell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House of Israel" Identifi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at New Testament Reveal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ree Missing Word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ars Reveal Wher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 Whom Did Peter Write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mnant of Ten Tribes on Shores of Black Se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at Greek Historians Repor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imon Peter in Britain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Andrew His Broth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the Other Apostles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Ireland Too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aul in Britain, Too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n the Shores of the Caspian Se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ere Did Matthew Go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apter XVIII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ince the First M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cientific Confusio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y Hypotheses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Uncovering the Fact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ow Geologists Think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iscarding the Fact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acts of Geolog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nfirmation of Genesis On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World of Ada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Sin of Cain and Geolog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arly Post-Flood Worl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ppendix 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Enigma of Dynasty I and II of Kish Resolv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ppendix B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thiopian King Lis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gdazyan Dynast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ynasty of Menelik I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Christian Sovereign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ynasty of Ats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vereigns Issued from Zagw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 Jewish Dynast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ouse of Gonda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ribe of Ori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ine of Ha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ppendix C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ashmir -- Chronology from the Rajatarangini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onandiya Dynast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Usurping Dynast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stored Gonandiya Dynast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arkota Dynast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Dynasty of Utpal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irst Lohara Dynast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econd Lohara Dynast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-------------------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TRODUCTIO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first volume of the COMPENDIUM OF WORLD HISTORY exposed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adical new interpretation of history now taught on all levels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odern education. It revealed the fallacy of the "historical method.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t explained WHY God is left out of history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Volume I restored the history of ancient Egypt, of Assyria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abylonia, of Media and India, of Greece, Ireland and Britain. Th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volume completes that restoration. For the first time, in this seco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volume, the early history of Europe will be made plain. Its connectio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ith the New World, with American Indian civilization, with the earl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iblical heroes is an astounding revelatio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APTER I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ARLY HISTORY OF GERMAN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time has come to reveal the true history of Europ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Germans for centuries have dominated the heartland of Wester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urope. Because of the geographic position Germany's transportatio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ines constitute the vital arteries of the continent. Without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ating of the German heart, Europe would lose its economic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olitical prominence in world affair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cient Roman writers would have us believe that the Germans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Roman heyday were mere barbarians, an insignificant people roami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forests of northern Europe. Was this Roman report the whole truth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ere the ancient Roman writers keeping back from their people the fact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German history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ome conquered Spain, Gaul, Southern Britain, all North Africa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Sahara, Illyria, Greece, Asia to the Euphrates. But Rome had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raw its boundary in the north along the Rhine. Why? Why was Rome no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ble to subdue all Germany? Why, after centuries of bloodshed, did Rom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inally succumb to the hammer blows of the Germanic Goths and Vandals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t is high time we were told the true history of early Germany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origin of the German people in Europe is rooted in patriarcha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imes. The history of early Germany, suppressed by the Romans, wa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vived briefly in the German-dominated Middle Ages. But before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lose of the seventeenth century not even the Germans remembered thei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ast. It had been stamped out in the name of education and religio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ut not all was lost. From early documents and local traditions i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s still possible to recover what has, in recent centuries, been buri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under the rubble of modern educational superstition. The German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mselves are in great part responsible for this condition. The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ostered modern historical concepts. They have tried to hide their pas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ven from themselves -- just as they did at the close of the Hitl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ra. If the Germans admitted to themselves and the world who the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ally are, all the world would recognize in Imperial Germany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constituted Assyrian Empire -- once the terror of all the civiliz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orld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TIQUITY OF THE GERMAN REIC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ermany has set herself up as the bulwark of Europe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ivilization. Germany for centuries has claimed to stand as the wall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efense against the barbarism of Asia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German Reich long endured as the oldest political institutio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Continental Europe. The German people called their Reich the Hol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oman Empire. It bore rule over Europe for a thousand years. This "Hol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oman Empire of the German People" was officially designated by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urch in the Middle Ages as "The Kingdom of God" on earth. It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itizens, the Germans, felt themselves true Romans and bearers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ristian Reich or kingdom. They were therefore the chosen people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Christian era, entrusted with a world-mission to be the protector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Christianity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erman leaders and philosophers have never forgotten this notio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the Middle Ages that the German, in place of the Jew, has a specia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ission from Go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is strange concept, which lies behind modern political thinki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Germany, is plainly stated in the German work "Die Trag"die d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iligen Reiches" -- in English, "The Tragedy of the Holy Rom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mpire." It is by Friedrich Heer. It is a remarkable volume. It lay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are the reason for the secret motives of the German to dominate Europ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-- and the worl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ERMANS SHAPE WORLD AFFAIR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story of the ancestry of the German people, and their role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rophecy, is one of the strangest stories ever written. It is grippi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ith interest, amazing -- yes, astounding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The History of Germany," writes Bayard Taylor, "is not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story of a nation, but of a race ... Thus, even before the fall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Roman Empire, it becomes the main trunk out of which branc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stories of nearly all European nations, and ... the connecting link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tween ancient and modern history. The records of no other race throw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 much light upon the development of all civilized lands during 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eriod of fifteen hundred years" ("History of Germany", page iii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ermany has contributed more military leaders than any oth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ation in history. Its governments have, in the past, claimed the righ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 rule the "Christian world." The German State, from its beginning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as nearly always been a confederation of states -- often an empire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erman ruling over non-German. It is the German people who, more th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nce, have believed themselves to be the "Herrenvolk" -- the Mast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ac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German people number over one hundred million throughout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orld today. They are composed of numerous small tribes. Nations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member, are families grown big. Take Israel as an example. The natio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srael descended from one man, Jacob (who was renamed Israel upon h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nversion -- Genesis 35:9-10). But Israel had 12 sons. His famil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refore was divided into 12 tribes. One reads in the Bible about "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2 tribes of Israel" -- Judah, Dan, Ephraim, Levi, etc. (Genes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9:28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same is true of the German people. of all these tribes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erhaps the most famous name to Americans is that of the Hessians.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ritish hired numerous Hessians in their effort to put down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merican Revolution which began in 1776. The Hessians were known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oman historians by the tribal name "Hatti." Other Germans bore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ames "Alemani" "Suabi," and "Quadi," the "Casuri." The Romans call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m collectively Germani, meaning "War-men" (from the "Encyclopedi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ritannica", article, "Germany"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ut from where did all these Germanic people come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re is the answer of history: "There can be no doubt that the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lack and Caspian seas," states "Smith's Classical Dictionary"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rticle, "Germania," p. 361. Ancient historical records confirm th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dmissio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Germans can be traced in historical records to the region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urrounding the Black and Caspian seas, which border on the ancien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iblical Mesopotamia. This is the region where civilization commenc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from where the patriarchs came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ANSWER FOU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cient German tradition claims that their oldest city, Trier, wa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ounded by Trever or Trebeta, a son of Ninus, king of Assyria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The inhabitants of Trier maintain that their city is the oldes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all Europe," writes Josef K. L. Bihl in his textbook "In deutsche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anden", page 69. "Trier was founded," he continues, "by Trebeta, a so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the famous Assyrian King Ninus. In fact, one finds ... in Trier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scription reading, 'Trier existed for 1300 years before Rome wa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built.' 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inus, according to Roman, Greek and Persian records, was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irst ruler who began the systematic conquest of the ancient worl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fter the death of Nimrod. He established the Assyrian Empire as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ief power over Eastern Europe and Southwest Asia, reported Diodoru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Sicily in his History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ut how is it possible that the oldest German city, Trier, found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ver 2000 years before the birth of Christ, should be built by a son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inus, the renowned King of ancient Assyria? What connection have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ermans with Assyria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erome, who lived at the time when the Indo-Germanic tribes wer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vading Europe, provides this startling answer: "For 'Assur (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ssyrian) also is joined with them' " (Letter 123, sec. 16, "Nicene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ost-Nicene Fathers"; quote is from Psalm 83:8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ID THE ASSYRIANS INVADE EUROPE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Yes! Jerome said so! But how did he know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 saw them! He was an eyewitness to their migrations fro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esopotamia and the shores of the Black and Caspian seas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w consider what Sylax, the author of the "Periplus," who liv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bout 550 B.C., writes of the southern shores of the Black Sea: "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ast of the Black Sea ... is called Assyria" (from page 261 of Perro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Chipiez's "History of Art in Sardinia, Judaea, Syria and Asi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inor", Vol. II.) From there the Assyrians moved north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nly 300 years before Jerome, the Roman naturalist Pliny the Eld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eclared the "Assyriani" -- the Assyrians -- were dwelling north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lack Sea ("Natural History", IV, 12, page 183). But the Assyrians di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t remain there. They are not there today. of course not -- the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igrated into Central Europe -- where the Germans live today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AT DID ASSYRIANS LOOK LIKE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at did the ancient Assyrians look like? Here is the answer: "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Zagros hills and across the plain to the Tigris, there lived a ..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air-haired ... people akin to the Guti (the Goths) who ... remained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at was afterwards Assyria, the neighbour land to Akkad" (page 5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The Sumerians", by C. Leonard Woolley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en the ancient Greek writers wanted to distinguish the Assyrian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their Hebrew captives from the Arameans or Syrians, the Greek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ten called both Assyrians and their Hebrew captives "Leucosyri" --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eaning "whites" or "blonds" as distinct from the very brunette Syrian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o still live in Mesopotamia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Y GERMANS CALL THEMSELVES "DEUTSCH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Germans do not call themselves "German." They refer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mselves as Deutschen, and to their country as Deutschlan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en the Assyrians or Germans appeared in Europe, they claim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uitsch as their ancestor! That is where the name "Deutsch" comes from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Tuysco, the most ancient and peculiar god of all the Germans ..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this Tuisco, the first and chiefest man of many among the Germans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after whom they do call themselves Tuytshen, that is, duytshes o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uytsh people, I have already spoken." So writes Verstegan in his 160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ublication entitled "Restitution of Decayed Intelligence: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tiquities"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enever a German calls himself Deutsch, he is therefore saying 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s a descendant of Tuitsch (Tuisco or Tuisto in Latin). And when 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erms his country Deutschland, he is saying his land is Tuitsch's lan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o this Tuitsch is will be made plain in Chapter II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AT LANGUAGE DID THEY SPEAK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uropean scholars have thoroughly studied the language of the l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Hatti -- the ancestors of the Hessians. It is an Indo-Germanic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ngue -- numerous words of which were akin to Old High German. So man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imilarities were found that Edgar Sturtevant had to declare: "To me i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eems incredible that so remarkable a situation developed in tw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anguages independently. I feel compelled to trace the Germanic ...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 common origin" with the language of Hatti -- common tongue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ssyrians in Asia Minor (from "A Comparative Grammar", page 240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cholars admit that for centuries the language of the people wh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habited Assyria was not merely Semitic. Semitic was the late literar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anguage of Assyria -- the language of scholars, the language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ternational commerce. Modern historians and archaeologists assum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at the common tongue of all Assyrian people was Semitic. They have n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roof. So noted an Assyriologist as Sydney Smith admitted "... that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ocuments from Asia Minor and from east of Tigris are couched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emitic dialects spoken by men unable to pronounce all the Semitic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nsonants ..." (p. xi, from "Early History of Assyria to 1000 B.C."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same circumstance occurred during the Middle Ages all ov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urope. The language of almost all European scholars -- and even thei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ames -- until the time of the Protestant Reformation was Latin -- bu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atin was not the common tongue of the people! Because most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iterature of Germany was in Latin during the Middle Ages does no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rove that the common people spoke Lati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EMITIC BY RACE, NOT LANGUAG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sshur was a son of Shem. But after the tower of Babel, when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anguages of the world were confused (Genesis 11), most Assyrians n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onger spoke a Semitic tongue, but rather Indo-Germanic and relat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ngues! The Germans, therefore, are Semitic by race, but not b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anguage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the days of Abraham, the Germans or Assyrians formed a grea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nfederation of states or tribes, speaking several different languag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Josephus' "Antiquities of the Jews", book I, ch. 9). One king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ssyrians -- already discussed -- was "Tidal, king of nations" (Genes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4:1). The name Tidal is Indo-Germanic, not Semitic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ost scholars have never been conscious of the fact that the us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the Semitic language in Assyria was due to the rising influence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Aramaic people (Genesis 10:22) in Mesopotamia and certain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ns of Abraham ("Antiquities", book I, ch. XV, sect. 1). So prominen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id they become that Mesopotamia is called "Padan-Aram" -- the plain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ram -- in the Bible (Genesis 28:22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APTER II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ANCIENT KINGS OF THE GERMAN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settlement of the Assyrians and related peoples in earl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urope is summarized by several writers in the early Middle Ages.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ist of the early kings presented here is from the "Bayerische Chronik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"Deutsche Chronik" by Johannes Turmair, Abensberg, 1526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traditional events assigned to each ancient German ruler ar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nfirmed by both archaeological evidence and the fragmentary comment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classical historian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"Bayerische Chronik" is very important for the history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entral Europe. It proves that German history was correctly preserv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song and poetry and in contemporary written records down to Rom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imes. It further proves that the length of time from the Flood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oman times was accurately preserved except for an overlooked 24 year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is period was the 24 years from Abram's year 75 to his year 99.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ater chroniclers, who placed in parallel German and Hebrew history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universally reckoned the 430 years from the Covenant that was confirm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ith Abraham to Sinai as beginning when Abram was 75 years old, instea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99. They therefore placed the Flood 24 years too late in history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German chronicles that were the basis of Turmair's work plac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Flood 131 years before the coming of the German patriarch Tuis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to Europe. They should have reckoned 131 plus 24 -- that is, 15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years. With this one exception, all dates from Tuisto down to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urning of Rome in 390 B.C. need no correction. All that is necessar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s to add the separate lengths of reign. There are no missing length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reig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erman history commences with an extensive settlement of farmer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Europe from the Don River to the Rhine. The date of this migratio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to Europe from Mesopotamia and the Near East is placed at 2214 B.C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y German history -- just 155 years after the Flood and 40 years aft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Tower of Babel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GINNING OF GERMAN OR ASSYRIAN HISTOR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real beginnings of Assyrian history were not presented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Volume I. They are restored here. One account begins with the reign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imrod in 2194 -- after the 60-year reign of Cush. Cush was the firs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lus -- the word means "lord" -- who bore rule after the Floo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arly Rulers of Assyri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Babylon                        Lengths of Reign    Dat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aturn: the Nimrod of Scripture,             56        2194-213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nown also as Ninus I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lus: great lord of Assyria                 55        2138-208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-- a title of Shem as lor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ver all his family.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itle was later taken by Asshur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inus II: conquered the                      52        2100-204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iddle East in 17 year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2100-2083), while h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ather was recognized a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upreme ruler, (se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iodorus Siculus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inus is the name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sshur used by classica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riter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emiramis or Ishtar                          42        2048-200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inyas: called Zames                         38        2006-196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see Vol. 1 for history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EARLY SETTLERS OF EUROP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"Bavarian Chronicle" records in detail the earliest settler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Europe after the Deluge. Their encampments and habitations have bee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covered by archaeological research and are labeled the "Neolithic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igrations that traversed the Danube and adjoining valley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hem or Tuitsch came into Europe with members of his family, a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ell as with certain of the sons of Japheth and two of the sons of Ha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o were of the white stock. From these have descended most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resent-day nations of Europe. The descendants of Shem include man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ns of Joktan, son of Heber, and a number of the sons of Mash, son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ram. The Biblical names (Genesis 10) of the grandsons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reat-grandsons of Shem are clearly preserved in most instances by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Chronicle". In the following chart, together with the names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atriarchal settlers, appear either the areas settled, the tribes whic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prang from them, or their Biblical names. An historical or classica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p should be consulted for location of geographic names. In lat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imes the descendants of these early heroes migrated west, south, nort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east under population pressur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ukes settled by She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Europe                          Identity, or Area settl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. Sarmata, son of                settled Sarmatia; is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oktan                         Hazarmaveth of Gen. 10:26;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lonized south Arabia;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 son Tanaus gave his nam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 the river Tanais, now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alled the Do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. Dacus, son of Mash,            settled Dacia, later als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randson of Aram               colonized in Denmark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. Geta, another son              from whom came certain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Mash (included in           the Getae of Roman histor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erson's "Roya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enealogies", bu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t in "Bavari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ronicle"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. Gotha Gether                    from whom came the Goth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v .23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5. Tibiscus, late                  settled on the riv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atin spelling of               Theiss or Tibiscus;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iobo, an Italian               descendants migrated in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pelling of Jobab               Germany (see "Encyclopedi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Gen. 10:29)                    Britannica", articl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Archaeology"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6. Moesa, Mash                     settled Mysia and Moesi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Gen. 10:23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7. Phrygus, or Brigus,             settled in Phrygia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n of Mash (Gen.               Europ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0:23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8. Thynus, son of Mash             settled Bithynia in Asi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ino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9. Dalmata, Almodad                settled Dalmatia on Adriatic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v. 26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0. Jader, Jerah (v .26),            founded the port call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s descendants also             Jaderia Colonia in Illyri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ettled in Arabi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1. Albanus or Albion,               for whom Albania is named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bimael (v. 28)                  and also Albion or Britain;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s descendants earl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igrated to the Isle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rita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2. Sabus or Sau, Sheba              settled on the river Save;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v. 28)                          migrated to Italy a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abin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3. Pannus or Benno,                 settled Pannoni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n of Mas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4. Sala or Salon                    built the town Sala; gav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helah (v. 24)                   his name to river Sa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5. Azalus or Aezel,                 ancestor of the Azali;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Uzal (v. 27)                     also settled in Aezel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Pannoni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6. Hister, the Joktan               settled Istria; Hist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the Bible (Gen.               means same in Indo-Europe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0:25)                           tongues that Joktan do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Hebrew -- water cours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Rawlinson, "Ancien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story"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7. Adulas or Adler,                 anciently dwelt on Upp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adoram (v. 27);                 Rhine; his son Than gav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lonized in Arabia              his name to the riv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onau, now called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anub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8. Dicla, Diklah                    thought to have dwelt o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v. 27)                          Upper Rhine; h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escendants later migrat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 Gedrosia in Persi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9. Obalus or Elb,                   from him the river Elb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bal (v. 28)                     takes its nam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0. Epirus Ophir                     colonized Asia from Epiru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v. 29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1. Eber                             built Ebersau --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burodunum of Ptolemy'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p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2. Hoeril, Havilah                  gave his name to riv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Gen. 10:29)                     Havel or Havila (Jacobu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chatz: "Atlas Homannianu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llustratus", p. 121); fro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m descended the Heruli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white descendants of the following patriarchs also coloniz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arts of Europe: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3. Arcadius, father of the           settled Arcadia in Greec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rkites (Gen. 10:17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4. Emathius, father of               settled Emathia in Macedoni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amathites (Gen. 10:18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5. Tiras, son of                     colonized Thrac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aphet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6. Moska, Meshech --                 colonized east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n of Japheth                    Carpathian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7. Javan, son of                     Hebrew name for Greece 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apheth                           Jav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8. Thubal, son of                    Josephus records tha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apheth                           certain of his childre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ettled Spa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9. Gomer, son of                     dwelt for a time in Ital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aphet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0. Asch, Ashkenaz --                 his descencants mixed wit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n of Gomer                      the Goths -- whence Jew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o settled in Centra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urope acquired name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shkenazi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1. Reif or Rus,                      settled in Scythia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iphath -- son of                 White Russi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om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2. Tagus, Togarmah --                dwelt for a time in Souther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n of Gomer                      Europ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INGS OF ANCIENT GERMAN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arly Kings of German        Lengths of Reign       Dat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. Tuitsch or Tuisto            176             2214-203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236)           (2214-1978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ief of thirty-two dukes. Noah gave him all the land between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on River and the Rhine or what was called Grossgermania. This is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ginning of the "neolithic" settlement of Europe. Tuitsch is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ccording to all ancient German commentaries and chronicles, a son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ah. But which son? Noah adopted Tuitsch's children as his own.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cient Germans understood the name Tuitsch to be the title "Teacher.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 was therefore the great patriarch of his family who taught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ivine will to his childre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uitsch is the father of Mannus (who is the Assyrian Ninus).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n of Mannus, Trebeta, is the same man who is called the son of Ninu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classical writers. The son of Mannus or Ninus -- Trebeta -- buil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rier, the first town of Germany. Since the Bible calls this Ninus (wh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uilt Nineveh), Asshur, Tuitsch is therefore Shem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uitsch (Shem) left Europe for Egypt in 2038. His appearance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gyptian chronological records of Dynasty I dates his arrival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overnment in 2037. From Armenia Tuitsch left 155 years after the Floo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131 plus 24) -- see the comments at the beginning of this chapter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ith him were twenty-two descendants plus eight from Japheth and tw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rom Ham. Tuitsch made his headquarters at Deutz (today Koeln-Deutz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country is called Deutschland after him -- that is, the land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reat Patriarch or Teacher, Shem. In the 25th year of his reig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2190-2189) Tuitsch held a state assembly, divided lands among h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escendants and ordained laws. He also brought more colonies fro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esopotamia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. Mannus or Mann                72             1978-190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66)           (1978-1912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or the last 60 years of Tuitsch's or Shem's reign in Germany, 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overned his family from Egypt and Italy. It was not until 1978 tha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nnus assumed the government over Western Europe, succeeding h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ather Tuitsch. At the beginning of his reign he sends out colonies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rance and Asia Minor. His son Herman establishes the kingdoms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hrygia, Mysia and Bithynia in Mannus' 34th year (1945-1944). Anoth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n Trieber or Trebeta, built Trier. Nerus, another son, settled in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etherlands. This Mannus is the Assyrian Ninus and is Asshur, son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hem. Asshur means "strength" in Hebrew and has the same sense a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nnus -- masculinity -- in Germa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. Eingeb or Ingaevon            36             1906-187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40)           (1912-1872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is son of Mannus or Ninus -- Asshur -- was the German Mercury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s wife Freia was the German Venus. He instituted the observance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einnachten of December 24. Eingeb is responsible for settling German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n the North Sea from Denmark to Dunkirk. He sent his general Brigu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rom the Danube valley to secure Spain against the African Amazon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female warriors). Myrein, queen of the African Amazons advanced up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anube but was defeated and slain by Eingeb's generals Seiphyl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opser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. Ausstaeb or Istaevon          50             1870-182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52)           (1872-1820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n of Eingeb, Ausstaeb was the German Mars. From him ar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escended the Rheinlanders. In his days a great drought devastat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taly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5. Herman                        63             1820-175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n of Ausstaeb. He taught the philosophy that war and to die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attle is most pleasing to God. He introduced the arts of warmaking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Germans. The Druids began to flourish in Germany. Herman settl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heart of Germany, whose people were called Hermanduri or Hermion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fter him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6. Mers                          46             1757-171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n of Herman. The city of Merseburg is named after him.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ithmarsii descended from him. Oryz, the Egyptian god-king Osiris, cam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ith his wife Eisen up the Danube valley to Mers. They left Germany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ent to Italy on their way back to Egypt. Cultural development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ermany through contact with Egypt in days of Joseph -- beer making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griculture, forging and medicine were brought to Germany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7. Gampar                        44             1711-166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n of Mers. He was the inventor of beer brewing. His daught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raxa became one of the wives of Libys (the Egyptian and Spanis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rcules), the son of Oryz, and gave birth to Tuscus, Schyth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gatyrsus, Peucinger and Gutho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8. Schwab                        46             1667-162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n of Gampar. He gave his name to Schwaben. In his reign Eise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ame to Germany and taught the people various craft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9. Wandler                       41             1621-158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n of Schwab. Ancestor of the German Wenden or Vandals, who wer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irst known at the Weser, next in the countries north of the Elbe;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fterwards, a colony went into Spain, then into Africa where the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stored the Roman Empire; their kingdom was demolished by Genera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lisarius. The cities of Luebeck, Rostoch, Dantzig, and others are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lics of those first Vandals who did not migrate to North Africa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se German Vandals are different from the Wends called Slavi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lavonians, Poles, Bohemians who settled in the ancient lands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Vandal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0. Deuto                          27             1580-155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n of Wandler, gave his name to the Teutones. He led a campaig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to France and built there the cities of Vannes, Sens, Santgenge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ulouse. He was deified as the German Mercury, as Eingeb ha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reviously bee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1. Alman (Allmann or Altman)      64             1553-148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n of Deuto, was the German Hercules. Famous for use of train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ions in war. Bore a lion in his shield. Bavarians, who descended fro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m, still use a lion on their coat of arms. He had many sons. Nore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ceived Noricum (in Bavaria today). Norein was the father of part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Bavarians. Haun was the father of the German Huns and lived wit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s brothers Glan and Schyter. Helvos was the father of the Helvetti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witzerland. Baier ruled Bavaria. Mied and Math were the ancestors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Mediomatrices in Alsace. Theur went to foreign land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2. Baier                          60             1489-142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n of Alman. He sent a great army of Germans and Wends fro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ermany, Denmark and Gothland to the Balkans. One group, the Goth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under Gebreich and Vilmer, settled on the river Theissa and lived ther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s the Getae till the time of Valentinian. Another group, including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erman Amazons, proceeded down the Danube valley to the Black Sea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n through the Crimea and the Palus Maeotis to Armenia and Cappadoci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the Taurus mountains. Here they were known as the Cimmerians. Bai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as also known as Bojus of Bavaria since he was the ancestor of man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avari. He built Pragu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3. Ingram or Ingramus             52             1429-137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n of Baier. He sent many German colonists to Asia Minor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anhauser, king of the Germans in Asia Minor, and his priestes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chmirein, led a conquering army through Syria as far as Egypt. Buil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rmenia, afterwards called Reginoberg (Ratisbon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4. Adalger or Adelger             49             1377-132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n of Ingram. German Amazons were again famous in his time und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Queens Lautpotis and Martpeis. They crossed through Asia Minor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ycia, but were defeate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5. Larein                         51             1328-127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n of Adalger. This is the Laertes of Trojan fame, mentioned b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Roman historian Tacitus. During his rule an army set out fro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ermany and went via Poland and Ruthenia to the Danube valley. Here i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as joined by Germans who had come to the area some 150 years earlier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the combined forces fell into Asia Minor under their leader Mad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their queen Aloph. They passed through Phrygia and settled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rmenia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6. Ylsing or Ulsing               53             1277-122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n of Larein. This is the Trojan Ulysses of Tacitus. He is als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Greek Odysseus who sailed out to the Atlantic and up to the Rhin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uilt Emmerick on the Main. During his reign the Germans under Galt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gain invaded Asia Minor and settled on the banks of the riv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angarius. Priam of Troy tried in vain to expel them, finally made 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reaty, and they later helped him against the Greek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7. Brenner or Breno               38             1224-118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n of Ylsing, in whose reign Prichs ruled the Germans on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lack Sea and the women under queen Themyschyr conquered Bithynia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aphlagonia and Cappadocia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8. Heccar (Hykar or Highter)      31             1186-115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n of Brenner. He is the famous Hector of the First Trojan War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 was of great help to Priam. Teutschram, king of the Germans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ransylvania and son-in-law of Priam also sent help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9. Frank (Francus or Franco)      41             1155-111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n of Heccar. From him descended the German Franks o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ranconians. In his days Amar, queen of the German Amazons, burned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emple in Ephesu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0. Wolfheim Siclinger             58             1114-105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n of Frank. He sent another great migration of settlers fro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ermany to the Black Sea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1. Kels, Gal and Hillyr           50             1056-100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ns of Wolfheim. They divided their father's realm after h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eath. Hillyr received Illyria, Gal received Gaul and Kels receiv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ermany. Hillyr had three daughters and six sons, all of whom settl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the regions of the Balkans, Thrace and Greec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2. Alber                          60             1006-94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n of Gal, ruled together with his six cousins. The center of h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overnment was in Franc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3. Walther, Panno and Schard      62              946-88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other son of Gal, ruled together with Panno and Schard,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randsons of Hillyr. From Walther Italy is called Walhen or Walschlan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anno gave his name to Pannonia. From Schard came the Schardinger o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chordisci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4. Main, .ngel and Treibl         70              884-81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ns of Walther, ruled jointly with Treibl, son of Panno. Fro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>.ngel are descended the Angles who lived in Th</w:t>
        <w:softHyphen/>
        <w:t xml:space="preserve">ringen and Meisse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5. Myela, Laber and Penno        100             814-71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y ruled jointly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6. Venno and Helto                70              714-64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uled jointly. Helto invaded and settled in Italy, expelling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ormer inhabitant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7. Mader (Madyas)                 55              644-58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de extensive conquests. He built Milan. He led a German campaig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s far as Syria and Palestine. Of his sons, Balweis received Lombardy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>Sigweis Bavaria, and Brenner Th</w:t>
        <w:softHyphen/>
        <w:t xml:space="preserve">ringen and Meisse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8. Brenner II and Koenman        110              589-47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renner was the son of Mader. He was an "Engl"nder" and king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Schwaben. His wife was Th"m"rin (Tomyris), queen of the Getae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acians and Scythians. Brenner sent her troops to help in the wa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gainst Cyrus. He also defeated Darius who tried to invade the low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anube region. Together Brenner and Th"m"rin conquered much of Asi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inor as far as Armenia. His nephew K"nman, son of Sigweis, was king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Bavarians. Brenner expelled K"nman and 300,000 Bavarians fro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ohemia and resettled that region with Schwaben, who then became know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s Markmannen. Some of the expelled Bavarians settled in Bavari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roper, but by far the largest number of them crossed the Alps in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taly, from where they drove out some of the Etruscans. After the deat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K"nman, the Bavarians of Italy were ruled by the kings Zeck, B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who built Bern or Verona) and Breitmar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9. Landein with his sons          80              479-39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t"r and R"g"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0. Brenner III                    38              399-36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n of Breitmar, was king over both Schwaben and Bavarians,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igned over Germany and Italy. Under his leadership the Schwaben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avarians sacked Rome. He had sons H"rkaz, Matsch"r, Guotfrid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chirm. His daughter Gueta was married to Philip of Macedon. Burning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ome (July 390) occurred in his 9th year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1. Schirm                                         361-26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n of Brenner III. He and his son Brenner IV ruled until 60 year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fter death of Alexander -- although Brenner IV dies earlier. Brenn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ed a massive German invasion into Greece, plundered Macedonia and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racle at Delphi, but was killed in 279 B.C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2. Thessel                        85              279-19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n of Brenner IV, ruled jointly with his uncle Lauther and h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rother Euring. Lauther, with his brother Lebmner, broke into Asi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inor with 20,000 men and settled in Cappadocia and Phrygia. Thessel'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ns Breitmar, Ernvest and Wirdm"r ruled over the Bavarians in Italy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s wife, Teutscha, was queen of Istria. The Romans defeated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avarians in Italy, killing Wirdm"r and 40,000 of his me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3. Dieth I                   no length given      194-17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n of Thessel, ruled jointly with his son Diethmer. Diethm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vaded Palestine on behalf of Antiochus IV, took many Jews captive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ettled them in Germany near Regensburg. Soon afterwards Hanniba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ttacked Italy and many of the Bavarians from Northern Italy joined hi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gainst Rome. After Hannibal's defeat there followed a war between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omans and Bavarians in northern Italy which lasted 12 years. Finally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eary of fighting, the Bavarians left Italy, where they had dwelt fo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lmost 400 years, and settled in Pannonia. Dieth was also driven fro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taly, whereupon Diethmer, in retaliation, persuaded Philip V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cedon to renew his hostilities with Rome. Entz and Olor, German king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Istria and Transylvania, aided Philip, but Rome won. In Asia Mino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ome launched an attack against the German kings Orthjag, Gompelmer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"udhor, Orgsgund and Eposgnad. These retreated eastward over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alys, where they were defeated, sued for peace, and swore never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aid foreign nations again. The Romans also defeated king Entz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stria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4. Baermund and Synpol            45             172-12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uled after the death of Dieth I and Diethmer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5. Boiger, Kels and               27             127-10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eutenbuech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y ruled jointly over the Germans and Bavarians in 127 B.C. The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athered an army of 300,000 Saxons and Bavarians, intending to invad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resettle Italy, from which they had been driven some 70 year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arlier. They were, however, defeated by Marius at Aquae Sextiae (10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.C.) and Vercellae (101 B.C.). Boiger died, having reigned 27 year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6. Scheirer                       30              100-7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ithridates tried to enlist his aid in the struggles against Rom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7. Ernst (Arionistus) and Vocho   20               70-5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rnst was king over Germany and France, his brother-in-law, Vocho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ver Bavaria, Austria and Hungary. Ernst invaded France, fought ther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or 14 years, and settled it with 120,000 Germans. Next 33,00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avarians decided to go via France and Spain into Italy. They wer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oined by the Helvetti. Julius Caesar defeated them, sent the Helvetii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ack home, but allowed the Bavarians to settle in Burgundy. Caesar als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efeated king Ernst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8. Pernpeist                        10             50-4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 made a treaty with Persia against the Romans, made raids in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reece and even attacked Apulia and Naples by sea. The Bavarians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aving been driven from Italy, lived near the Drave and Danube for 12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years. In the times of Ernst and Pernpeist they left their homes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ailed down the Danube and settled near the Vistula, Dniester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nieper, where they remained some 550 years. The name of the Bavarian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s not encountered again for some 500 years, till the time of Attila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9. Cotz, Dieth II and                            circa 40-1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reitschi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13 B.C. Augustus made an attack against the Germans on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anube. Later he settled 40,000 Westphalians, Hessians and Schwaben o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west bank of the Rhin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Virtual anarchy now began to reign among the German tribes. Ther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ere anti-Roman and pro-Roman factions and these split whole tribes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ven families. The ruling families soon killed each other off in famil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euds and inter-tribal warfar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royal house that next dominated Germany came from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icambrian Franks. Their history appears later in the "Compendium"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apter XII A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APTER III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BRAHAM IN EARLY EUROPEAN HISTOR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or centuries students have been taught that Europe was one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ate areas of the world to become civilized. Educational traditio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ould have us believe that Egyptians were erecting mighty temples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tone, had wide astronomical knowledge, knew how to write, thousands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years before Western Europe came to the threshold of civilizatio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ile Egyptians and Babylonians were arrayed in gorgeous robes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ainted with cosmetics, historians would have Europe's forests sparcel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opulated with naked white savages. Europe's dominant place in worl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ffairs is, we are told, a relatively new phenomeno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thing could be further from the truth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UROPE'S EARLY HISTORY SUPPRESS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uropean civilization -- and its history -- is as old as Egypt'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ut it has been suppressed. Not since the close of the seventeent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entury has it been allowed to be taught publicly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t did not happen in a day. It took centuries of calculat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lotting and ridicule to wipe from the pages of history the record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arly Europe. Historians and theologians have conspired together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abel Europe's early history as "myth.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ir motive is plain. If theologians and historians had allow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early history of Europe to be taught in schools and universities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y would have had to admit the authenticity and the authority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ible. THAT they did not want to do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ad they not expunged the early events of Europe every one toda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ould be reading of the journeys of Noah, Shem, Heber, Asshur and man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ther Biblical heroes into Europe. Children would be reading in school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day of the early settlement of Assyrians and Chaldeans in Wester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urope. They would know where the "Ten Lost Tribes" of the House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srael migrate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ll this has been purposely hidden. But it has not all been lost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cattered through the writings of scholars of the fifteenth, sixteent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seventeenth centuries are fragmentary records which unveil wha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ally happened in Europe. In museums and libraries, in state archiv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re still to be found documents of hoary antiquity corroborating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iblical recor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is chapter contains the account of one of those documents. It 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 history of the Danubian Valley -- the area of Austria, Hungary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ohemia, Bavaria and neighboring regions. The document is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Oesterreichische Chronik" -- the Austrian Chronicle. It has nev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fore been rendered into modern English. A number of copies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ronicle are scattered throughout Europe. The last entry in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ronicle is of the year 1404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BRAHAM IN THE AUSTRIAN CHRONICL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Austrian Chronicle begins its consecutive history with a m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princely birth -- none other than the patriarch Abraham! But wha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as Abraham to do with the history of the Danubian Valley in Europe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Very much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most ancient Greek name for the Danube River was the Riv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e. Noe is the Greek form of the Hebrew Noah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ah was the patriarch of the whole human family following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lood. His patriarchal authority passed on to Shem, who superseded h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lder brother Japheth. In each succeeding generation the hereditar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ight of the firstborn was passed on from father to son. Terah wa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ighth in descent from Shem (Genesis 11:10-26), and the heir to Noa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Shem. Terah had, according to the Biblical record, three sons.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ldest, Haran, was born when Terah was 70 years old (Gen. 11:26). 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ied before his father Terah did (Gen 11:28). "And Haran died in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resence of his father Terah in the land of his nativity, in Ur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aldees." Why Haran died young will be made plain shortly from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ustrian Chronicl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placing Haran as heir was Terah's second son, Abram (whose nam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as later changed to Abraham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the year 1941 God called Abraham to forsake his kindred, h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untry -- everything. "Now the Lord said unto Abram: 'Get thee out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y country, and from thy kindred, and from thy father's house, un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land that I will show thee. And I will bless thee, and make th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ame great ...'" (Gen. 12:1-2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bram had to give up his hereditary privileges. Though he was 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mighty prince" (Gen. 23:6), he willingly forsook his inherited right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So Abram went, "declares verse 4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w consider the Austrian Chronicle. It begins with the birth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bram (he is called Abraham throughout the Chronicle) under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ssyrian Count Sattan of Aligem (sect 41). (Several of the earlies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eographic names in the Chronicle are otherwise unknown fro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ntemporary records.) Abram "took to wife Susanna from the land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amam, the daughter of Terromant and his wife Sanyet.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this union we read in Scripture: "And Abraham gave all that 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ad unto Isaac. But unto the sons of the concubines, that Abraham had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braham gave gifts, and he sent them away from Isaac his son, while 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yet lived, eastward, unto the east country" -- Assyria (Gen. 25:5-6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rom the Austrian Chronicle we learn that "Abraham and Susanna ha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 son Achaim." Then "Abraham of Temonaria and Count Sattan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ligemorum had war with each other, till Abraham was driven from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and in poverty." It was in this war that Haran, Abram's older brother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as slain. Abram was driven out of Count Sattan's realm and fled to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anube River Valley in 1945, according to the Chronicle. There he buil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 home and settled until the death of Count Satta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t was now 1942 -- three years after Abram fled. Abram, accordi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 the Chronicle, took Achaim and Susanna and went to the land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udeisapta -- "the Jews' land" -- Palestine, according to the Bibl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The later scribes who copied the Austrian Chronicle assumed it was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anube Valley because Jews were later settled there also.) Fro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alestine Abraham sent away eastward to Assyria Susanna and Achaim (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saac's second year). From there they journeyed to the Danubi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ettlement Abram made years before. The previous chapter revealed tha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Danubian Valley was then under Assyrian hegemony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following sequence of landgraves and dukes is taken from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tandard text of the "Oesterreichische Chronik" -- the Austri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ronicle. Variations in spelling are at times included. The lengths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ign and dates are in every case those of the Chronicle, whic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rrectly preserves the chronology beginning three years before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all of Abram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ulers                       Lengths of Reign     Dat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braham                             30            1945-191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usanna, Abraham's                  19            1915-189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ncubine, depart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alestine for Assyria,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n the Danubian Valley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chaim, Abraham and                 45            1896-185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usanna's son, married 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ungarian countess nam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annaym. They had fou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ildren; one daughter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Volim; another, Rawlint; 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n, Laptan; and a thir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aughter, Remmanna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aban -- Volim's husband,           45            1851-180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 baron from Bohemia; the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ave one son, Laptan. 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anged the name of h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uchy from Arratim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awricz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aptan -- Raban and                  3            1806-180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Volim's son, dies withou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ife and heir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aptan, Achaim's son,               49            1803-175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rries a countess fro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ohemia by name of Rama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y added Steiermark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ir hereditary lan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ad two sons, Rimer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ynter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ymer, died without wife        (6 months)       (1754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heir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ymer (Nynter), made the           52             1754-170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rgraviate to a dukedom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alled himself "Nynter, 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athen, duke of Sawricz.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rried a duchess call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inna. Only son is Lynal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ynal, called the land             32             1702-167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annas, after his wife;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rried a countess fro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ungary called Synna. The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ad three children: a son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antan; a daughter, Lengna;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another son, Poyna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antan, died without wife      (3 months)        (1670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heir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oyna (Peynna, Pyna),              51             1670-161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ynal's youngest son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rried a duchess fro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ohemia, named Sanna. The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ad four children: a daughter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inna, and three sons, Pynan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ippan, and Rimma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ynan, died without wife and        1             1619-161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eir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ippan, died without wife       (14 days)        (1618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heir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ymman, died without wife       (6 months)       (1618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heir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Zawan (Zaban, Sawan),              61             1618-155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ynna's husband, a Hungari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uke. They have one so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atta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attan (Nattan) marries a          67             1557-149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uchess from Bohemia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amed Sanna. They ha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wo sons, Reymar and Noro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ymar (Rymmar) died          (1 1/2 months)     (1490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ithout wife and heir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ro (Nero), marries a             43             1490-144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ife from Carinthia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amed Lenna; they ha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wo children, a daughter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anna; and a son, Aucz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ucz, changed the name             57             1447-139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the land from Sanna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 Pannaus, called hi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elf "Aucz, a Heathen.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rried Lenna, a duches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rom Bohemia. They ha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ne son, Nona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nas, marries Lenna, a            57             1390-133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uchess from Lanazz. The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ad a daughter, Sinna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anton (Tonton), count             40             1333-129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rom Panticz, marries Sinna;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y had two sons, Tat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Remar. Remar di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fore his father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atan (Taton), marries             61             1293-123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uchess from Bohemia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amed Synnan (Synna);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oth later buried at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anube near Vienna. The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ad two daughters, Sann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Lany (Lanus). Old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aughter died a year aft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ather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ntan (Manthan, Mathan),          49             1232-118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 duke from Bohemia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rries Lany. They had a`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n, Mana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nan, marries Hungarian           59             1183-112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untess, Lenna. They ha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 son Nanaym, and a daught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enna. Senna died before h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ather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anaim (Nananaym, Nanaym)          38             1124-108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rries Menna (Manna), 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ungarian duchess. The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ad two daughters, Lenna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Zema (Sema), and a son Ramaim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enna died unmarried. Ramai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Ramaym) died a year aft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s father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ngais (Mangaizz, Mangrizz,       46             1086-104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gais), a duke from Hungary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rries Zema. He chang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name of the land fro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annauz (Pannawz) to Tantam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Tantamus). He calls himsel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Mangais, a Heathen." The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ad one son Mana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nan, marries a                   55             1040-98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ohemian duchess nam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inna (Suma, Sanna, Samia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y had one daughter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emna (Senna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aptan, a Hungarian duke           67              985-91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rries Semna. They ha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ne son, Lana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anan, married Sanna (Senna),      51              918-86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 duchess from Bohemia. The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ad two daughters, Sann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Senna, and a son, Mara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enna died before her father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ran, died without wife and   (6 months)         (867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i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nay, a duke from Bohemia,        54              867-81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rries Sanna. They had 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n, Tantan (Tanton),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 daughter, Lemna (Lenna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emna died unmarrie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antan, married Hungarian          57              813-75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uchess named Malan (Malon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y had two sons, Zan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Sanan, Janan) and Peyman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a daughter, Peynin (Peyn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eymin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Zanan, died without wife        (3 months)        (756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heir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eyman, married Hungarian          48             756-70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uchess named Lanna. The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ad three sons, Nanm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spelled also Nannan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nnan, and Nanan), Genn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Sapta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fter the death of Peyman and Lanna, who had both been heathen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"Oesterreichische Chronik" records that the whole country accept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Jewish faith! The next chapter reveals how and why it happened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APTER IV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EWS GAIN POWER IN DANUBE CIVILIZATIO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ow did this unique influence of the Jews in Eastern Europe begin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cholars and historians -- many of them Jews -- have puzzled ov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presence of the huge Jewish population in Eastern Europe. There 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 recorded evidence that they migrated from Babylon after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abylonian captivity. Nor are they the descendants from the destructio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Jerusalem by Titus in A.D. 70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o, then, brought the Jews into Eastern Europe seven centuri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fore the birth of Jesu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answer has been in the Bible all these years! It is found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I Kings 18:13-16. "Now in the fourteenth year of king Hezekiah di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ennacherib king of Assyria come up against all the fortified cities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udah, and took them. And Hezekiah king of Judah sent to the king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ssyria to Lachish, saying: 'I have offended; return from me; tha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ich thou puttest on me will I bear.' And the king of Assyri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ppointed unto Hezekiah king of Judah three hundred talents of silv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thirty talents of gold. And Hezekiah gave him all the silver tha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as found in the house of the Lord, and in the treasures of the king'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ouse. At that time did Hezekiah cut off the gold from the doors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emple of the Lord, and from the door-posts which Hezekiah king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udah had overlaid, and gave it to the king of Assyria." A paralle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ccount may be read in either II Chronicles 32 or Isaiah 36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tice the dates of this event -- the fourteenth year of Hezekia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-- 711-710. Sennacherib was at this time associated with his father o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throne of Assyria. A vigorous general, he captured all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ortified cities of Judah except Jerusalem, enslaved the inhabitant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ere he carried them had been unknown to historians. But the answer 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reserved for us in the "Austrian Chronicle". He carried them in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astern Europe along the Danube River. But how could an Assyrian ki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Nineveh plant tens of thousands of Jewish captives in Europe? --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cause Central Europe was then part of the Assyrian Empir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EWISH KINGS FROM AUSTRIAN CHRONICL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ulers                          Lengths of Reign     Dat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ennan, middle son of Peyman,          4            708-70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came duke. He was overcome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cords the Austrian Chronicle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y the Jews and was circumcised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ccepted Jewish marriag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ustoms, put away images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cknowledged the Hebrew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aith. He called himself "Gennan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 Jew." There were not yet an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ewish noble, willing to giv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ir daughters in marriage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m. So he died without wif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heir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anman and Saptan, sons of            61            704-64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eyman, split the country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anman chose the lower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eptan the upper part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anman married a Hungari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uchess called Meynin (Mennin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aptan became the Master ov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s brother and over all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and, also changed its name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ittanauz. He married 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ohemian duchess called Salai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Salan, Salann, Salim), wh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as a Jewess. They had tw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ns, Tanton and Rippa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anton died without wife befor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s father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ippan, a Jew, married a              57            643-58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untess from Penenaw (Pennawe)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amed Menna. They had one son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antawz, and two daughters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amyn and Rachaym. Lantawz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amyn (Panym) died unmarri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fore their father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alant, a Jew, a duke from            45            586-54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ungary, married Rachaim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y had one son, Piltan II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Pilton, Pilkan) who die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fter both this son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alant had died, Rachai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marrie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aptan, a Jew from Bohemia,           15            541-52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rried Rachaim. Chang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name of the land fro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ittanauz (Mittenaus)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annau (Fannawe). The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ied without an heir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t that time there ruled              40            526-48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 Jewish duke in Hungary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alled Almantan. 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usurped the power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nquered the dukedom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annaw. Almantan brough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ith him his wife, 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ohemian duchess, nam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chlammyn (Schalmmyn). S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as Jewish. They had tw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ns, Rantanaiz and Halm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Halbman). Halman becam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uke of Hungary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antanaiz (Rattans), in               57            486-42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s day the name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and was changed fro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annaw to Aurata. 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alled himself "Rattanaiz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 Jew." Married Bohemi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uchess called Sawl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Sawlim). They had a so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o died without name,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 daughter, Lenna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ttan, Hungarian duke,               45            429-38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rries Lenna. He chang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name of the land fro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urata to Fyla. They ha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 son, Manton (Montan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lanton, married Sanna,               54            384-33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 duchess from Bavaria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y had a son, Hegan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 daughter, Semyn. Heg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ied unmarried before h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ather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attan, a Hungarian duke,             39            330-29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rries Semyn. They ha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ne son, Attalo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ttalon, married a Bohemian           57            291-23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uchess, Magalim. They ha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ree sons, Raban, Peny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Effra, and Semna, 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aughter. Semna died young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enyn also died withou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ife and heir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aban (Rawan, Raban),             (6 months)       (234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rried a Bohemian duches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alled Sancta (Santta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antla). They died withou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lelr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ffra, Attalon's youngest             49            234-18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n, married Hungari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uchess, Samaym, who wa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ewish. They had one son, Naba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aban, married a Hungarian            52            185-13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uchess, a Jewess, Samanna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y had a son, Rolan,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 daughter, Signa who di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unmarrie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olan (Nolan), changed the            32            133-10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ame of the land from Fyl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 Rarasma. Married 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ungarian duchess, Sanna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y had two daughters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minna and Sanna. Eminn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ied unmarrie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mar (Reinar, Reimar),               53            101- 4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 Bohemian duke, marri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anna. They had one son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ata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atan, married Hungarian              41             48-  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uchess, Satym (Satyn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y had two daughters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sym and Rachym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sym, a duchess. She                2 1/2            7-  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ied before marrying. H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ister Rachym obtained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uchy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aban (Naban), a Bohemian             51        5 B.C. to 47 A.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uke, married Rachim. The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ad two sons, Lanat (Lenat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amer, Laniar), and Sanne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Samet, Samer). Lanat di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young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annet, married a Hungarian           34             47- 8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uchess, Enna. They had 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n, Laban, and a daughter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acha (spelled also Ratha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achaym, Rathaym). Lab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ied before his father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aptan, duke from Bohemia             42             81-12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rried Racha. They ha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 son, Salamet (Salamer)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a daughter, Semn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Sanna, Senna). Salame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ied unmarried before his father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olant, a Bohemian duke               52            123-17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rries Semna. They had 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n, Rattan, a daughter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mama II (Amania),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other son, Jannat (Jannas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annet, Jamer). Ratt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Amama died without hei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fore their father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annat (Jannett Janner),              51            175-22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anged the name of h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heritance from Rarasm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 Corrodancia. Marri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 Bohemian duchess call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amanna. They had a son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nton (Montan). With hi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nded the predominance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ewish faith, and the l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apsed again to Heathenism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nton                                45            226-27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his time heathen from Hungary and other lands forced Manton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come a heathen and to pray to images. "He called himself Manton, 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athen." He married a heathen duchess from Hungary, named Signa. The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ad two sons, Natan (Mathan) and Reptan. Reptan died young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unmarrie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ND OF JEWISH PREDOMINANC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sudden influx of heathenism in the hitherto predominantl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ewish patrimony was due to a mass migration from the east. This wa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period of the last famous Odin or Wodan -- king of the Saxons fro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56-300. He led numerous tribes from Eastern Europe following the Rom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ttack upon Dacia (the modern Romania). The story of Wodan will be mad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lain in a succeeding chapter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atan, married a duchess              51            271-32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rom Hungary named Salymn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Salynna). They had tw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ns, Salanata and Hemn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Hemma, Henna, Honna).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atter died without heir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alanata, married a                   41            322-36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ohemian duchess call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lamynn. They had on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n, Rattan, a heathe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attan, married a Bohemian            32            363-39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uchess, Sympna (Synna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ymna). They had a son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ultan (Sultan, Fulkan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ullan) who died withou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ir before his father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olant, a heathen Hungarian           51            395-44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uke was established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rrodancia by the Roman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 brought along his wife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 Bohemian duchess call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alympna (Salymna). The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ad one son, Satta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attan, married a Hungarian           51            446-49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uchess, Samynna. From now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n the dukes in Corrodancia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ere Catholic nobles. Satt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Samynna died without 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ir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Romans established Amman, a noble count, in Corrodancia. 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ecretly believed and practiced Catholicism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mman, changed the name               43            497-54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the land from Corrodanci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 Avara. He brought alo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s wife Helena, a secre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ristian. Later known a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St. Amman" and "St. Helena,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y converted much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opulation. When the Roman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ound it out they slew Amm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many of the people, bu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t Helena. They had thre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ns, Johanns, Albrecht,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ietreich. A11 thre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came dukes of Avara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anged the name to Osterlan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y split the land and Johann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came the chief over his tw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rother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ohanns, married a                    32            540-57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ble countess from Rom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alled Anna. They had n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ir. Albrecht becam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uke of Osterland, sinc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ietreich died shortl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fter Johann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lbrecht, changed the                 31            572-60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ame of the land from Osterl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 Oesterreich -- now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ficial name of Austria. 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rried a duchess fro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ohemia, Katherin. They ha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 son Eberhart, a daught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n, and another son, Johann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ohanns and Anna died shortl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fter their father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berhart, married Osanna,             32            603-63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 duchess from Bavaria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y had two sons, Jacob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Albrecht. They bot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ied before father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other Thereafter the l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as turned into a margraviat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ainreich, duke from Bohemia          30            635-66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as given Austria by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oman emperor. Hainreic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Henry), became Margrave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ustria. He brought wit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m his wife, a duchess fro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ungary named Ursula. The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ad no heir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tto -- Hainreich granted             18            665-68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ustria to Otto of Hungary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 styled himself "Otto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y the grace of God, Margrav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Austria and Duke of Hungary.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rried a duchess from Bohemi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alled Elsbet. They had tw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ns, Chunrat and Johan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ohans died young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unrat, made the                     50            683-73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rgraviate a dukedom. 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tyled himself "Chunrat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y the grace of God 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oman king, always 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ultiplier of the empire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duke of Austria. H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ife was Anna, a Hungari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uchess. They had thre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ns, Hainreich, Steff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Albrecht. They spli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land and Albrech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came chief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lbrecht, married a                   49            733-78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ohemian duchess, Salm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Salome). They had tw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ns, Ludweig and Fridreich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y divided the lan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udweig, was the higher               32            782-81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uke in Austria. Marri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 duchess from Hungar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amed Elena. They had 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n, Johannes and 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aughter, Dorothea, wh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ied before her father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ohannes, married a duchess           49            814-86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rom Bohemia called Anna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y had one son, Hainreich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ainreich, married a                  31            863-89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uchess from Hungary nam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Ursula. They had thre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ns, Johanns, Steff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Philipp. Steffan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hilipp died young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ohannes, married Margareta,          28            894-92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uchess from Bohemia. The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ad two sons, Albrecht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udweig. Albrecht di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unmarried prior to his father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udweig, married a duchess            42            922-96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rom Hungary called Elsbet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y had one son, Albrecht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lbrecht, married a duchess           28            964-99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rom Bohemia, Osanna. The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ad two sons, Ott and Hainreich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tt died unmarried prior to h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ather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lbrecht was a contemporary of Leopold, duke of the rising Hous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Babenberg. Leopold was appointed by Otto II of Germany as suprem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uler of the Austrian mark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ainreich, or Henry,                  28            992-102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ucceeded; married 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ungarian duchess call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rgareta. They had tw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ns, Peter and Johanns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a daughter, Elisabe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Elspeth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eter and Johanns                   1 1/2          1020-102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ohanns was duke jointly wit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eter of Austria for a yea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a half, when he di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ithout wife and heir. Peter           3           1021-102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ucceeded as duke for thre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years and also died withou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ir. His dukedom pass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 the Babenberg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976 the chief authority in Austria had passed to the House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abenberg. The powerful rule of the Babenbergs -- and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terrelationships of the royal families -- may be found in an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orough English or German history of Austria. The Babenbergs becam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xtinct in 1246. Thereafter the realm passed into the hands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amous Hapsburg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ith this the history of early southeastern Europe, which began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days of Abraham, close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APTER V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CONQUESTS OF ODIN AND DANISH HISTOR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ny a school boy has heard of Odin, the great Norse hero. But how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ny realize that Odin was a real king of Denmark? That he founded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ingdom of Denmark in the days of David, king of Israel? That 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visited Solomon's temple? of that Odin was the first Danish king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ross the Atlantic -- as did Danish Vikings centuries later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or centuries Danes revered the history of their nation. Not unti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atheistic educational philosophy of German schools permeated thei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untry did the Danes discard the early history of their nation. Moder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storians, imbued with the idea that myth was the only form in whic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arly man knew how to write, treat all Danish history as myth. The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ave never investigated to see whether it were so. of course myth wa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rafted in the Middle Ages on the early history of Denmark. Tha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ragedy befell all nations under the sway of religious superstition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Middle Age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ut that does not prove that the essential core of early Danis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story is invalid. Today historians labor under the delusion tha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story was artificially created after traditional mythology had lo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en established. Not so. Recorded and traditional history around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orld was carefully preserved in palaces and royal libraries. Onl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ater did myth embrace history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AT THE HISTORY OF DENMARK REVEAL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w is the time to restore the lost history of Denmark. The mos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ccessible outline of Danish history is that found in Anderson's "Roya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enealogies". Many other volumes contribute to the story, but onl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erson's work correctly preserves in English the chronology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arly perio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anish written history properly begins with the first king to bea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ule over the Danish or Cymbric peninsula. That king was Danus I.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anish history he is also called Dan I. He was the first Odin or Vot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-- from the Hebrew "adonai" meaning "lord.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enmark originally received its name from the tribe of the Danaa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t passed to the king who took the name of the subjects over whom 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ule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ing Dan I commenced his reign in 1040. This was the year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reak-up of the German realm. The division of German territory amo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three sons of Wolfheim -- Kells, Gall and Hiller -- left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eafarers of the far northwest of Europe without leadership. To fil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void the German and Hebrew inhabitants of Denmark called upon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cion of the Trojan House to reign over them. That scion was Dan I. 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ived at the time in Thrac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GENEALOGY OF DAN I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present kings of Northwestern Europe and Great Britain are al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lated to Dan I of Denmark. The "Saxon Chronicle" commences the lin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Dan I with the following two names: "Noah, Sem." Thereafter a lo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reak occurs in the genealogy -- similar to the Biblical statement: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Jesus Christ, the son of David, the son of Abraham" (Matthew l:l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is gap in Odin's genealogy is partially filled in by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celandic "Langfedgatal". After Sem, the "Langfedgatal" gives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ollowing genealogy on Odin's father's side: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Saturnus of Kri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upit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ariu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richhoniu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ro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lu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amedo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riam, King of Tro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inon or Memnon, who married Priam's daughter. Their son was Tror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om we call Thor, the father of Hloritha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o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inridi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Vingethor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Vingen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od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gi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eskef, or Sescef.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Danish literature Seskef -- sometimes spelled Sceaf -- is 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itle of Odin. It means a "sheaf" of grain. Odin claimed to be a ki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savior, or a lord. He laid claim to being the sheaf tha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ymbolically represented the Messiah (Leviticus 23:9-14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ut why should Dan I, a king of Denmark, copy a ceremon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erpetuated by the law of Moses? Is there a connection between Odin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srael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answer is found in who Saturnus of Krit, ancestor of Odin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ally was. In modern English the name would be Saturn of Crete. Ther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ere many Saturns in antiquity, often confused with one another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Usually the name was applied to a man who flees or who hides himself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aturn is a Latin word derived from a root meaning to flee in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ding. The Greek term was Kronos. This particular Saturn of Crete wa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 famous that the Phoenician historian Sanchoniathon spoke of him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ragments of his works have been preserved by Eusebius in "Preparatio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the Gospel", book i, ch. x. Here are his words: "For Kronus o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Saturn), whom the Phoenicians call Israel ...." ("Corey's Ancien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ragments of the Phoenician, Carthaginian, Babylonian, Egyptian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ther Authors", by E. Richmond Hodges, page 21.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srael was the name of Jacob. That would make Odin a son of She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a son of Jacob. But why was Jacob called Saturn? Because Jacob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came famous for fleeing or hiding from his enemies. Jacob's moth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arned him of his brother Esau's wrath: "Now, therefore, my son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arken to my voice; and arise, flee thou to Laban my brother in Haran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Genesis 27:43). "And it was told Laban ... that Jacob was fled" --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is time back to Palestine. (Gen. 31:22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ut how is one to account for the title to Crete in Jacob's name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ertainly Jacob did not have title to it prior to descending in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gypt. The answer is, Jacob obtained it from Pharaoh in Egypt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re are the facts. Egypt was a vast Mediterranean power in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ays of Jacob. One of the areas early settled by Egyptians was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sland of Crete, an important naval gateway in the Mediterranean. Fro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rete -- Caphtor in Hebrew -- came the Philistines (Jer. 47:4 and Amo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9:7). The Philistines descended from Mizraim, father of the Egyptian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Gen. 10:13-14). Ruling over the Egyptians and Philistines in Crete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eastern Nile Delta was a little-known dynasty of Egyptian king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y are mentioned in the "Book of Sothis" by Sncellus. Manetho do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t include them among his dynastie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king of this dynasty, who was subject to the jurisdiction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great Pharaoh in Egypt, was Rameses (l744-1715). Because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oseph's service to the Egyptian government, the Pharaoh transferr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rimary title to the Land from the line of Rameses to the line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srael -- and that included not only Goshen, but Crete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that is how Israel (Jacob) anciently obtained title to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sland of Cret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"Langfedgatal" genealogy of Odin of Denmark may therefore b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larified as follows: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aturnus of Krit -- Israel or Jacob (1856-1709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upiter, son of Saturn of Krit -- Juda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arius, descendant of Jupiter (Judah) -- is Dara or Darda (see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amily name in I Chronicles 2:4,6); Josephus calls him Dardanu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1477-1412); he fled Italy and founded Troy (the Norse geneaology skip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names of Tarah and Mahol between Judah and Darda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richhonius -- Ericthonius (1412-1366), second king of Tro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roes -- Tros (1366-1326), third king of Tro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lus -- Illus (1326-1277), fourth king of Tro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amedon -- Laomedon (1277-1233), fifth king of Tro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riam -- Priamus (1233-1181), king of Troy during first Troj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ar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ighth in descent from Priam was Seskef, who was Danus I or Od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Votan), first king of Denmark -- 1040-999. Odin was a Hebrew,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ine of Judah, from whom the chief rulers were to come. "For Juda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revailed above his brethren, and of him came the chief ruler" (I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ron. 5:2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w consider over whom Odin ruled in Northwest Europ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HU THE MIGHTY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ing Danus' realm extended far beyond the reaches of the Danis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eninsula. The people over whom he ruled were a collection of trib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ich constituted the greatest sea power of the time -- the Pelasgian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r sea people. From the list of sea powers, commented on in Volume I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Compendium, it is proved that the Pelasgians were Hebrews and thei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llies. Their chief center of habitation was Palestine. Denmark was on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several overseas settlements. Israel gained power in 1057, shortl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fore the break-up of Germany in Europe. They retained it until 972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en Solomon's kingdom in Palestine was split. For the Israelites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ave obtained dominion of the sea in 1057 in the Mediterranean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tlantic presupposes that they already were living along the wester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hores of Europe before that dat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en and how did the Children of Israel migrate to Western Europe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answer is found in Cymbric or Welsh history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 fragmentary Welsh record, called the Welsh Triad, reads a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ollows: "First was the race of the Cymry, who came with Hu Gadarn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Ynys Prydain." Hu came from "the land of summer" -- a land locat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mewhere in what later constituted the realm of Constantinople (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apital of the eastern Roman Empire). He journeyed to Ynys Pridain --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Welsh name of the Isle of Britain. This first major settlemen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receded the migration in 1149 of Brutus of Troy to Britai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o was Hu Gadarn? Gadarn is a Welsh word. It means the "Mighty.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u was a short form of the Old Celtic name Hesus ("Origines Celticae"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y Edwin Guest, vol. 2, p. 9). Hesus is the Celtic -- and also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panish -- pronunciation of Jesus. Was there a famous "Jesus" who liv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the balmy summerland of the eastern Mediterranean centuries befor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time of Jesus the Christ? Most certainly! It is found in Hebrew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:8, "For if Jesus that is, Joshua) had given them rest, then would 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t afterward have spoken of another day.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esus was merely the Greek form of the Hebrew name Joshua. Hu o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sus the Mighty was Joshua the Mighty, the great general who l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srael into Palestine. And the Welsh Triad records that in his lat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years he also settled Israel peaceably in the British Isle. From there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or trading purposes, they spread to the coasts of the continent whic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ere subject to the German Cymry -- the descendants of the German ki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imbrus (1679-1635). That is how Israel in Denmark came to be known b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tribal name of Cymry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s time elapsed the peninsula of Denmark became a chief area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rade and commerce. It is strategically located to dominate both Nort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Baltic sea trade. So together with the original German tribes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Cymry and Dauciones were migrants from Britain. In 1040 the Hebrew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ymry called for a descendant of Judah, a royal scion of the House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roy, to rule over them. Odin answered the call and led a migration ou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Thrace into Denmark and neighboring regions. The deeds of Odin upo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coming king over the Cymry (sometimes spelled Cymbri) will b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cluded in a later section on the American India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KINGS OF DENMARK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low is the genealogical and historical line of Judah tha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escended from Odin. Through intermarriage the line of Odin ha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ermeated throughout Western Europe. Small wonder that the lion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udah is the symbol on the coat of arms and shields of the royalty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rthwestern Europ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ings of Denmark               Lengths of Reign     Dat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. Danus I, or Odin                 41           1040-99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irst king of Denmark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. Humblus, son of Odin              8            999-99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. Lotherus, son of Odin            17            991-97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. Boghius                           5            974-96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5. Scioldus, son of Lotherus        80            969-88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6. Gram (or Gran)                   31            889-85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lain by Suibdagerus, 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ing of Norway, in battle;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ives were Groa a Swede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Signe of Finlan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7. Suibdagerus                      40            858-81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ing of Denmark, Sweden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Norway, who, by force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rried Gran's daughter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nquered Denmark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8. Guthormus, son of Queen Signe    14            832-81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igned 14 years contemporar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ith Suibdageru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9. Hadingus, another son of         54            818-76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igne and Gra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0. Frotho I, son of Hadingus       77            764-68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1. Haldanus I, son of Frotho         56            687-63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2. Rhoe, son of Haldanus             63            631-56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3. Helgo, son of Haldanus            34            628-59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igned contemporary wit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s brother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4. Rolvo, son of Helgo by his        41            568-52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wn daughter Ursa. Becam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ing after death of Rhoe;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as killed by Attile, ki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Sweden, who conquer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enmark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5. Hotherus, great-grandson          42            527-48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Hadingus, son of ki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otobrodus of Swede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ing of Denmark and Swede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6. Roric Slyngeband, son of          49            485-43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otheru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7. Wigletus, son of Roric            48            436-38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8. Guitalchus                        32            388-35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9. Vermundus, son of Wigletus        61            356-29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0. Uffe, son of Vermundus            30            295-26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1. Danus II, son of Uffe             37            265-22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2. Hugletus the Little, son          52            228-17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Danus II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3. Frotho II, son of Hugletus        30            176-14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ENMARK ENTERS ROMAN HISTOR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4. Danus III, son of Frotho          69            146- 7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his time the Germ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ymbrians joined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eutons in a terrible wa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gainst Rome in 113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taly would have bee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nquered if the consu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rius had not defeat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m utterly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5. Fridlevus I, the Swift,           37             77- 4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n of Danu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6. Frotho III, the Pacific,          54             40- 1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n of Fridlevus                              ("A.D."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ing of Denmark, Swede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Norway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TERREGNUM for nearly       4 years           15- 1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7. Hiarnus, a poet                    2             19- 2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8. Fridlevus II, son of Frotho       12             21- 3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9. Frotho IV, the Liberal,           46             33- 7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n of Fridlevu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0. Ingellus Wendemothius,            23             79-10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n of Froth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1. Olaus I, son of Ingellus          10            102-11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2. Haraldus I, reigned                5            112-11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ntemporary with broth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3. Frotho V, brother of              19            112-13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araldu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4. Haraldus II, son of               10            131-14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araldus I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5. Haldanus II, son of               15            131-14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araldus II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igned 10 year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ntemporary wit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rother, 5 years alon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6. Unquinus, king of Gothland,        9            146-15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ucceeded son-in-law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aldanus in Denmark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7. Sivaldus I, son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Unquinus                          22          155-17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8. Sigarus, son of Sivaldus            13          177-19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9. Sivaldus II, son of                 11          190-20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igaru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TERREGNUM -- Rule of            40          201-24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5 governor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0. Haldanus III, married               20          241-26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uritha, granddaught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Sigaru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1. Haraldus III, (Hilletand            66          261-32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r Hilderand), son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aldanus; died in Swede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fter a seven-year war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uring which time h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aughter Haditha govern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enmark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2. Olaus II, brother of                 4          327-33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adith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3. Osmund, son of Olaus                10          331-34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4. Sivardus I, son of                   9          341-35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smu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5. Buthlus, brother of                  1          350-35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ivardu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6. Jarmericus, son of                  16          351-36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ivardu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7. Broderus, son of                     2          367-36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armericu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8. Sivaldus III, son of                 9          370-37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roderu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9. Snio (or Sino), son of              22          379-40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ilvaldu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next seven kings lived mostly abroad. They succeeded eac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ther as father and so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50. Roderic                             10          401-41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51. Sueno I                             55          411-46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52. Guitlachus                          50          467-51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53. Haraldus IV                         46          481-52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54. Eschyllus                           16          527-54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55. Veremundus                          78          543-62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56. Osmund II                           75          621-69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following king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ived in Denmark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57. Biorno                               4          696-70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58. Baldrus, son of Biorno               6          701-70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59. Haraldus V, son of Baldrus           8          707-71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60. Gormo I, son of Haraldus            50          715-76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61. Gotricus or Godfrey or              45          765-81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igfrid, commenc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vasions of England 78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62. Olaus III                            1          810-81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cause Gotricus becam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great legislator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anes, his reign is ofte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gun from the year 777 a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ollows: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otricus (or Godfrey),            33          777-81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alled Sigfri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laus III or Olabus                2          810-81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ntinuing: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63. Hemmingius or Hemmingus or           4          812-81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ningu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64. Sivard II                            2          816-81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65. Ringo, contemporary with             2          816-81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ivard II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66. Regner                              13          818-83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67. Harald VI                            3          818-82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68. Sivard III, the last                 3          831-83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athen king of Denmark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RISTIANITY INTRODUCED ON THE THRON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69. Eric I, the first king of            1          834-83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enmark to adop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ristianity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uring much of this and the preceding period Denmark was plagu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y joint reigns, disputed succession, and lesser kings who seized o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art of the realm. Whole tribes left the peninsula to settl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ermanently in England. They were called Danes, but were, in fact,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glo-Saxon stock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70. Eric II, called Barno,               24         835-85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Chil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71. Canute I, surnamed the               20         859-87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mal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72. Frotho VI                             1         879-88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73. Gormo II (or Guthran or              13         880-89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ormund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74. Harald VII, Parcus, or the            8         893-90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iggar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75. Gormo III or Guthram or              30         901-93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r Godrum or Gormu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76. Harald VIII, called Blaatand         48         931-97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77. Sueno II or Suen-Otto,               35         979-101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alled Forked Bear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78. Ericus, King of Sweden                7         988-99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came King of Denmark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988 for 7 years, til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lain by his own servants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en Suen-Otto wa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stored by Scottis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ssistanc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79. Canute II or King Knut               21        1014-103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Great, unit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candinavia under h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alm, it fell apar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t his death. Becam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ing of England 1016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rom this date on any thorough work on Denmark will satisfactoril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resent its history. With the death of Canute a period of 2074 year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nded since the founding of the monarchy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APTER VI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COTLAND -- KEY TO HISTORY OF NEW WORL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Key to the history of the New World has been lost. Not 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ingle historian or archaeologist knows the true origin of Americ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dian civilization. And no wonder! They have thrown away the keys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at history. One of those keys will be found in Danish history.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ther -- and most important -- key in the checkered history of rugg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cotlan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AT HISTORIANS CLAI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famous eight-volume "History of Scotland", by John Hil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urton, begins the history of Scotland this way: "It is in the year 8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the Christian era that the territory in later times known a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cotland comes out of utter darkness, and is seen to join the curren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authentic history. In that year Julius Agricola brought Roman troop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rth ....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is is a typical -- but mistaken -- view of Scottish history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storians have made an idol out of Roman records. What the Roman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ither refused to preserve, or carelessly neglected to record, is al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o often treated with contempt by modern historians. Scotland wa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ever long under the Roman heel. The Romans were not particularl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terested in its rocky highlands. Consequently they did not occup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mselves with recording the major events of the past that befell it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habitant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day, numerous documents are available covering the history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cotland from very early times. These chronicles are usually disparag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historical circles -- or at most treated as quaint and curiou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ocuments. But to restore the lost history of Scotland from them 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rowned on with disdai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Yet in these records are the missing links which, until now, hav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undered the Old World from the New. It is time the true story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cotland were made known. Here, in outline form, are the major event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at make Scottish history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IRST MAJOR SETTLEMEN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geographic location of Scotland is important in its history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cotland is the link between Scandinavia and Britain and Ireland. It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hores provide control of the far reaches of the North Sea and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cean. Scotland was consequently invaded, peaceably and by frightfu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evastation, several times in its history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first permanent settlement of Scotland, for which we hav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corded history, begins with the coming of Danus I of Denmark in 1040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en the Cimbric tribes called upon an heir of the Trojan throne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stablish his domain in Denmark, Odin responded immediately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ut of southeastern Europe he marched into Denmark. Coming wit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m was a mixed tribe known as the Agathyrsi. Agathirsi was their name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eclares an old Scottish Chronicle. ("Controversial Issues in Scottis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story", by W. H. Gregg, p. 125.) Odin settled them in Scotland und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ir leader Cruithne -- after whom they were called Cruithnians o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ruithne. Herodotus, the Greek historian, traces the Agathyrsi to thei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rigin in the Scythian plains of what is now the southern Ukraine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gathyrsi were a mixed race. Various struggles led to a catastrop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mong the Agathyrsi who came with Odin. They found themselves withou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omen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s a consequence they sought wives among neighboring tribes. The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anded in Ireland at the time of the establishment of the Milesi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onarchy under Ghede the Herimon (1016-1002). Following a few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kirmishess an agreement was reached. The Milesians of Ireland agre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 give wives to the Agathyrsi from their daughters on one condition: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at the Agathyrsi would pass on their inheritance through thei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aughters, not their sons. This was to acknowledge that any royalt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ich might follow derived kingship from their Milesian wives, not fro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Agathyrsi me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n this condition the Agathyrsi departed again for Scotlan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INE OF JUDAH IN SCOTL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women who journeyed in that day to Scotland were Milesians --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the family of Mileadh. In volume I of the Compendium the history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kingly line from Mileadh to the present throne in Great Britain wa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iven in its entirety. Its ancient connection with the throne of David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Judah, was made plain. But the genealogy of Mileadh was no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clude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line of Mileadh, in Irish records, properly begins with Easru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Egypt. The name Easru is Old Irish for Ezra or Azariah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asru was a friend of Moses. One Irish tradition has him crossi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Red Sea with the children of Israel. Another tradition has hi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ourneying, after the Exodus, to Scythia. Irish annalists becam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nfused by these two movements of Easru and his family. It nev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ccurred to them that he might have crossed the Red Sea with Moses,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n, at a later time journeyed to Scythia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 Irish records preserve the ancestry of Easru or Azariah. Man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yths were later created by Irish monks to account for this blank. I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eems not to have occurred to them that the Bible might record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cestry of Easru, ending at the Exodu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previous volume of the Compendium established the significan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act that the symbol of the line of Easru and Mileadh was the Crimso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r Red Branch -- signifying the royal line Zarah, Judah's son (Genes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8:30). Now open the Bible to the genealogy of Judah. "And the sons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Zarah: Zimri, and Ethan, and Heman, and Calcol, and Dara .... And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ns of Ethan: Azariah" (I Chronicles 2:6, 8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re is an Azariah, of the family of Judah -- and of Zarah,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d Branch. Azariah was of the same generation as Moses -- both wer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reat-great-grandsons of Jacob (compare with Exodus 6:16-20). Notic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lso that Azariah's descendants did not enter Palestine. His genealog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s not continued beyond the Exodus. That is significant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urther, the name Azariah in Hebrew is often shortened to Ezr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see any Biblical encyclopaedia). Its Old Irish form would be Easru. S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re we have an Azariah (or Ezra), of the same generation as Moses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iving at the time of the Exodus, whose descendants did not settle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alestine, and who was of the Crimson Branch. At the same time Iris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story reveals an Easru -- Old Irish for Azariah or Ezra -- living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oses' day, crossing the Red Sea, but not settling in Palestine, whos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escendants in after generations used the symbol of the Crimson Branch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re is the line of Zarah -- Judah! Easru is Azariah, Judah'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reat-great-grandso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chart form (from the Bible and Stokvis' Manuel) the Milesi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rincely line appears thus: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acob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uda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Zara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zr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th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zariah, who is Easru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ru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ibher Sco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ogamo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gamo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ai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gnamh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amhfin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ber Glunfion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gnonfin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imhear Gla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enuail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uadha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ldoi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archad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eaghat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rath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reog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il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ilead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hede the Herimon, now gave daughters of the royal family to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ruithne. From these noble women sprang a line of kings that finall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united with the Scots in the person of Kenneth Mac Alpin in 843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after ages the Cruithne came to be known, falsely, as Pict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true Picts were another people altogether -- an uncivilized peopl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o painted themselves. Because the Cruithne ruled over the Picts wh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ived in the Scottish highlands, later writers called them bot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Picts." The wild, unsettled Picts later disappeared from Scotlan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ere? -- historians do not know. But Scottish history tells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ut first, to summarize the story of the half-Jewish kings wh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escended from the Cruithnians and the Hebrew Milesian wome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ARLIEST HISTORY OF SCOTL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complete king list -- and an accurate chronology of all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ings of the Cruithne -- has come down to us in the "Pictis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ronicle." The record begins with the first settlement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gathyrsi in 1040. That is the year they were planted in Northwes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urope by Odin of Denmark, who led them out of their ancient homel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Thrac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"Pictish Chronicle" begins with the name of Cruithne and seve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ns, who divided the Scottish realm between them. The entire perio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rom the first migration in 1040 to the death of Cruithne and his son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as 100 years. Thereafter the royal line was inherited from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other's side, not the father's, in accordance with the origina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greement with the Milesian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following chart is taken from the "Pictish Chronicle.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ing's Names               Lengths of Reign     Dat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ruidne (or Cruithne),           100           1040- 94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n of Cinge (or Kinne)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ather of the Agathyrsi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welling in Scotlan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seven sons of Cruithne: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ircui                            6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idaich                           4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orteim                           7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loclaid                          3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ot                               1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e, that is, Cecircum             1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ibaid                            2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entire period of Cruithne and his seven sons is contained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100 years assigned to Cruithne. None of the sons' reigns can b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ated. The kingship after 940 was passed on to the following: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edeolgudach                      80            940-86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enbacan                         100            860-76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innechta (Olfinecta)             60            760-70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uididgaedbrecach                 50            700-65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estgurtich                       40            650-61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urgest                           30            610-58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rudebout                         48            580-53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From Brudebout descended 30 kings of the name of Brude, wh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igned during 150 years in Ireland and in Albany," records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ronicle. Albany was the seat of authority in Scotland. The followi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ames indicate that the realm was divided into numerous principaliti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-- probably 15 -- over each of which two generations of kinglet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igne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irty kings by name of Brude    150            532-38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rude Gest                   Brude Ule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rude Urgest                 Brude Gan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rude Point                  Brude Urgan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rude Urpoint                Brude Gnit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rude Leo                    Brude Urgnit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rude Feth                   Brude Gar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rude Urfeichir              Brude Urgar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rude Cal                    Brude Cl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rude Urcal                  Brude Urcl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rude Cint                   Brude Uip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rude Urcint                 Brude Uruip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rude Feth                   Brude Grit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rude Urfeth                 Brude Urgrit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rude Ru                     Brude Mu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rude Ero                    Brude Urmu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ilgidi                           101           382-28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aran                            100           281-18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orleo                             15           181-16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eocilunan                         40           166-12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imoiod, son of Arcois              7           126-11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eord                              50           119- 6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liciblitherth                      5            69- 6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ectoteric, brother of Diu         40            64- 2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Usconbuts                          30       24 B.C.-  7 A.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arvorst                           40             7- 4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eoartavois                        20            47- 6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Uist                               50            67-11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u                                100           117-21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artnaithboc                        4           217-22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Vere                                9           221-23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reth, son of Buthut                7           230-23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Vipoignamet                        30           237-26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anutulachma                        4           267-27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radech Vechla                      2           271-27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arnaichdi Uber                    60           273-33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alore, son of Achivir --          75           333-40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Nectanus, a contemporar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ictish king was slain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61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rust, son of Erp or Irb           45           408-45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ough the "Pictish Chronicle" continues the history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ruithne without interruption, it is important that the list be stopp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re to discover who Drust, the son of Erp, wa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ARLY LINE OF SCOTTISH KING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rp is the Pictish name for the Scottish Erc. Who was this Erc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ate Scottish historians confused this Erp or Erc with Erc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ather of Fearghus. Fearghus mac Erc reigned 513-529. This was about 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entury after Drust mac Erp (or Erc). The two Ercs are not the sam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erson. This is clearly proved by all early Scottish historians. "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wo particulars at least, none of the early writers have disagreed: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at in the year 503 an invasion of Caledonia took place under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eadership of Fergus mac Erc, and that he and his followers had come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tay" ("Controversial Issues in Scottish History", Gregg, page 35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n who was the other Erc whose son, a century earlier, return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 rule over the Picts? The answer is found in the early history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cots who migrated from Scythia in the year 331-330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331 Alexander the Great overthrew the Persian realm. Man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ations who had been held in virtual slavery gained their freedom. On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these people was the House of Israel. Israel was invaded in 721 b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halmaneser of Assyria. After a three-year siege her people were take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to captivity. Ezekiel, over a century later was given a vision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ich he saw that the House of Israel would not be released from thei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nslavement until 390 years had elapsed from the time of the siege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amaria (Ezekiel 4:3-5). It was precisely 390 years from 721, when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iege against Samaria began, to 331, the date of the final overthrow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ersia and the deliverance out of captivity of the Hebrews. Some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m immediately commenced a migration to the land settled long befor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y their brethren. In the year 331-330 they journeyed out of Scythia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cotland -- the word Scotland originally meant the land of the Scyth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Scotland they sent to Ireland for a Scythian-Mileslan prince,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ine of Mileadh, to rule over them. A prince was dispatched, togeth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ith a small army. His name was Fergus, the son of Ferquhard. It wa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s family from which Erp or Erc, the father of Drust, king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Picts,' sprang. Before returning to complete the line of "Pictish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ings, we shall present a summary of the earliest kings to rule ov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Scots in Scotland. (It should be remembered that Scotland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ictland were but two of several early divisions of that land now know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s Scotland.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is material is taken from Boethus and Buchanan. The correc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utline is that preserved in Anderson's "Royal Genealogies". Buchan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istakenly shortens the total of the dynasty 16 years. But Rom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story confirms the longer form preserved by Anderson on page 753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irst Kings of the             Lengths of Reign      Dat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cot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. Fergus                           25            330-30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 died in shipwreck of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coast of Ireland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ere he went to quel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me commotion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. Feritharis                       15            305-29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rother of Fergus succeeds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ince Fergus' sons are to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young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. Mainus                         29            290-26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ergus' younger son chose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ing, the older, Ferlegus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ing condemned fo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nspiring in his uncle'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eath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. Dornadilla                       28            261-23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 son of Mainu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5. Nothatus                         20            233-21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ornadilla's brother; h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wn son too young to succe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 the throne. A ver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ruel and despotic ruler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 was slai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6. Reuther                          26            213-18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ornadilla's son. Dowal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murderer of Nothatus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xercised great influenc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ver the still young Reuther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7. Reutha                           17            187-17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n of Nothatus, cous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Reuther. Reuther'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rother rules for h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ephew, who is only te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years old. Reuth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signed the governmen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favour of Thereus h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ephew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8. Thereus                          12            170-15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uther's son. A crue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unwise tyrant, drive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to exile in his twelft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year, Conan elected viceroy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9. Josina                           24            158-13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reus' brother. 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reatly honored physicians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s he had been educat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mong them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0. Finnan                            30            134-10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osina's son. Establish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at kings should no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ecide on great matter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ithout authority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reat council. Ne wa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evoted to Druidica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uperstition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1. Durstus                            9            104- 9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innan's son. A vile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ebauched ruler. Pretendi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 reform his life, 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vited the nobles and ha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m slain. He was sla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the ensuing battl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2. Evenus                            19              95- 7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aternal cousin to Durstu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xacted oath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llegiance from his subject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3. Gillus                             3              76- 7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 crafty tyrant, slain b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adwal, his viceroy,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attl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4. Evenus II                         17              73- 5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n of Doval; grandso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Josina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5. Ederus                            48              56-  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n of Dochamus, Durstus'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6. Evenus III                         7               8-  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 wicked and licentiou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ing; the son of Ederu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 was put in prison b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nobles and ther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urdered by a fellow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risoner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7. Metellanus                        29       "1 B.C."- 29 "A.D.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n of Ederus' brother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8. Caractacus                        20              29- 4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n of Cadallanus and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ropeia, Metellanus' sister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9. Corbred I                         18              49- 6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aractacus' brother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0. Dardanus                           4              67- 7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etellanus' nephew. 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ruel and licentious ruler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 was captured in battl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beheade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1. Corbred II.                       35              71-10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rbred's son. After man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attles with the Romans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 died at peac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2. Luctacus                           3             106-10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 licentious prince, so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Corbred II. He wa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lain by his noble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3. Mogaldus (Mogallus)               36             109-14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randson of Galdus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ternal nephew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actacus, son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ister of Corbred II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tarted his reign wel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ut ended it in the way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his predecessor. Wa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lain by the noble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4. Conarus                           14             145-15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ogaldus' son. He was 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artner in the conspirac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gainst his father. 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mself was a lecherou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yrant, was put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rison after only 2 year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rgadus became governor;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narus was finally sla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prison in 159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5. Ethodius                          33             159-19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ogaldus' sister's so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 was murdered fo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ersonal reasons by 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rish harper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6. Satrael                            4             192-19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thodlus' brother, the so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as not yet mature enough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is man murdered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bles and friends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thodius, so he could d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way with the sons,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rder to keep the reig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his family. Was finall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trangled by his ow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ervant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7. Donald I.                         21             196-21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other brother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thodius. The firs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Christian king"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cotland. First to co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old and silver money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lan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8. Ethodius II.                      21             217-23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n of Ethodius, 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tellectually weak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ase-minded man. Direct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y his nobles, slain by ow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ficer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9. Athirco                           12             238-25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n of Ethodius. Beg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s reign decently, bu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egenerated and committ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uicide when pursued b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s nobles. Athirco'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rother, Dorus, fle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rom the noble Nathalocu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ith the three sons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thirco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0. Nathalocau                        12             250-26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 son of Athirco's brother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 usurped the kingdom; wa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 cruel tyrant and was sla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y the noble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1. Findochus                         11             262-27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 son of Athirco. 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ood ruler, he was sla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y his own brother at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stigation of Donald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slander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2. Donald II.                         1             273-27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indochus' brother.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attle Donald is wound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dies shortly after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3. Donald III                        12             274-28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onald the Island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usurped the kingship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ithout any right to it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ruled very cruelly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 was finally slain b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rathilinthu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4. Crathilinthus                     24             286-31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son of Findochus, wh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as hidden for year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fter a long series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attles with the wil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icts, and aft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urging the land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idolatrous superstitio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the Druids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nforcing Christianity, he die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5. Fincormach                        47             310-35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rathilinthus' cousi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 just ruler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6. Romachus                           3             357-36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n of oldest brother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rathilinthus. Obtain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kingdom by force fro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two sons of two oth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rothers of Crathilinthu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efeated incursions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ild Picts. His murd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nded his evil reig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7. Angusianus                         1             360-36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n of a brother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rathilinthus. Angusianu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as slain in battle with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icts' king Nectanu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8. Fethelmachus                       3             361-36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n of the third broth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Crathilinthus, Devastati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forces of the Picts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attle, they sent assassin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o murdered the king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9. Eugenius I (Evenus)               12             364-37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incormach's son. He was killed in battle against the Romans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ir Pictish allies. The Scottish kingdom was obliterated. The dea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ing's brother, with his son Erc, and his grandson, fled to Denmark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ere he was received by Sivaldus III. The Scottish populatio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cattered throughout Scandanavia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Romans soon turned on the Cruithne -- who were still dwelli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Pictland along with the wild Picts. The Cruithne were miserabl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ppressed. After three decades they came to an agreement with the Scot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promised to restore the Scots to the throne if they would deliv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m from oppression. The son of Erc or Erp returned in 408 at the hea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a Scottish army, delivered the Cruithne and restored the thron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is son of Erc or Erp was not Ferghus, as later traditions assumed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ut Drust, who became the new king of the Cruithne or Picts. Drust wa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amous in poetry for having fought 100 battles and lived 100 years. A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 ended his reign in 453, he was born 353. He was therefore only 2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years old at the time of the flight of his grandfather and father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fore continuing the remarkable history of the wild Picts whic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ulminated in 503 in Scotland, we should continue with the line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cottish kings who now sat on the throne over the Cruithne (or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gathyrsi Picts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INGS OF CRUITHNE CONTINU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ings of the Cruithne          Lengths of Reign       Dat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Drust, son of Erp or Erc             45             408-453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alore, son of Aniel                   4             453-45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ecton Morbet, son of Erp             25             457-48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rest Gurthinmoth                     30             482-51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alanau Etelich                       12             512-52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adrest                                1             524-52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rest, son of Gyrom                    1             525-52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rest, son of Udrost, reigned          5             526-53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ointly with Drest, son of Gyro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rest, son of Gyrom,                   5             531-53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ntinues to reign alon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artnach, son of Gyrom                 7             536-54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ealtraim, son of Gyrom                1             543-54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alorg, son of Muircholaich           11             544-55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rest, son of Munait                   1             555-55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alam, with Aleth                      1             556-55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alam, with Brideo                     1             557-55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ride, son of Mailcon                 30             558-58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artnaich, son of Domelch             11             588-59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ectan                                20             599-61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ineoch, son of Luthrn                19             619-63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arnard, son of Wid                    4             638-64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ridei, son of Wid                     5             642-64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alore, brother of the two            12             647-65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ormer king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alorcan, son of Enfret                4             659-66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artnait, son of Donnel                6             663-66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rest, brother of Gartnait             7             669-67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ridei, son of Bill                   21             676-69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aran, son of Entisidich               4             697-70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redei, son of Derili                 11             701-71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ecton, or Naitan, son of Derili      15             712-72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rest and Alpin reigned together       5             727-73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nnust, or Oengus, son of Urgust,     31             732-76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r Fergu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redei, son of Uiurgust                2             763-76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inoid, or Kinoth son of Wirdech      12             765-77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lpin, or Alpin son of Wroid           3             777-78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rest, or Durst son of Talorgan        4             780-78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alargan, son of Onnust                2             784-78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anaul, son of Tarla                   5             786-79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astantin, or Constantine, son        30             791-82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Urguist, or Fergu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Unnust, or Hungus, son of Urguist     12             821-83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rest, son of Constantine, and         3             833-83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aloran, son of Utholl, reign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gether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Uwen, or Eogan, son of                 3             836-83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Unnus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rad, son of Bargoit                   3             839-84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red Brude                             3             842-84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eneth MacAlpin, first king           16             843-85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all Scotland, united lin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Cruithne (or "Picts"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ith the Milesian Scottis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ine of Ferghus mac Erc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is completes the history of the Picts who descended from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termarriage of the Cruithne and the Judaic Milesian royal house. Fro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reign of Kenneth MacAlpin the history of the throne of David ha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lready been presented in volume I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ut what befell those wild, tribal Picts who gave their name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Cruithne -- and who painted themselves? Remnants of them continu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 be referred to as late as the seventeenth century. Most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opulation, however, suddenly disappeared in 503 upon the coming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ilesian Scots out of Ireland under the leadership of Fearghus mac Erc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ose wild Picts were the people who left the many strange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triguing remains in the Northern Isles of Britain -- the mounds,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lint knives, the stonehewn tombs, the carvings. The next chapt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xplains the link between Scotland and the New Worl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APTER VII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Y CROSSED THE ATLANTIC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origin of the American Indian has puzzled Europeans from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ay Columbus' sailors set foot on the Caribbean isle. Yet, just fou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enturies earlier, the New World was common knowledge to the educat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North Europe and the Iberian Peninsula. Its natives were eve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mbracing the faith of the Roman Church, which had appointed 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celander of noble birth as bishop over Iceland, Greenland and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ands of the New World! How did these facts all become lost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LITTLE ICE AG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ne is so accustomed to read of "Ice Ages" as events of the remot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ast, that it hardly occurs to the mind that thirteenth centur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uropeans witnessed a veritable Little Ice Age that completely sever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mmunications between Europe and the New World. The Baltic froze over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Vikings ceased to traverse the inhospitable Atlantic. In the New Worl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Land of the White Man -- Hvitramanna Land in Icelandic literatur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-- lost contact with Europe. Centuries later remnants of thei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opulation were found among the natives which had early traversed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tlantic with them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is chapter unfolds what really happened in Western Europe,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specially the British Isles and Denmark, from the days of Solomon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ong after the fall of the Roman Empire. It will explain the astoundi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ronological connection between the rise of New World civilization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sudden flight of tribes out of Northwest Europ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ITES DID NOT BECOME INDIAN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irst, let us immediately banish a myth. White Europeans did no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come Indians by merely settling in the New World and becoming lost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American Indians are not the "Lost Tribes of Israel," or Egyptian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American Indian looks as he does because his ancestors appear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at way before they traversed the waters of the Atlantic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t may come as a surprise to learn it, but Europe and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editerranean world was early -- and comparatively late -- inhabited b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Red Men." Everyone has heard of the famous Phoenician sailors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cient Mediterranean world. They are known to have traveled far ou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to the Atlantic and to Northwestern Europe. The Greeks called the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hoenicians because that is what they were -- "Red Men." The wor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Phoenician" is derived from the Greek word for reddish dye.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cient Egyptians painted the Phoenicians on their walled tombs and o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apyri. Their skin color? Reddish. The Egyptians painted other peopl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Palestine white and black. They recognized three races of men livi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Palestine in early age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ulius Firmicus, an early writer, stated that "in Ethiopia all ar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orn black; in Germany, white; and in Thrace, red." Thrace was north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reece and originally populated by the children of Tiras, son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apheth (Gen. 10:2). It was from Thrace that Odin led the Agathyrsi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ther tribes to Northwestern Europe when he founded the Danish kingdom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ny of the warriors employed by the early princes of wester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urope were fierce, of swarthy skin, naked and often tatooed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ainted. Strabo, the Roman geographer, wrote that areas of Ireland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ritain were inhabited "by men entirely wild." Jerome, writing in on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his letters in the fifth century, characterizes some of them a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annibals: "When they hunted the woods for prey, it is said the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ttacked the shepherd, rather than his flock; and that they curiousl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elected the most delicate and brawny parts, both of males and females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or their horrid repast.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the eighteenth century, Martin, in his volume "Western Island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Scotland", remarked that the complexion of the natives of the isl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Skye was "for the most part black;" and the natives of Jura wer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generally black of complexion," and of Arran, "generally brown,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me of a black complexion." The inhabitants of the Isle Gigay wer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fair or brown in complexion." The American Indian -- commonly call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Red Man -- varies from copper brown to almost black, and,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urse, almost white in some tribe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the famous literary companions Johnson and Boswell severa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imes took notice of the swarthy color of some of the natives in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rth and west of Scotland (Croker's "Boswell", 1848, pp. 309-310, 316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52). "There was great diversity in the faces of the circle around us,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rote Boswell; "some were as black and wild in their appearance as an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merican savages whatever." "Our boatmen were rude singers, and seem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 like wild Indians, that a very little imagination was necessary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ive one an impression of being upon an American river.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 writer at the beginning of the nineteenth century characteriz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people of Harris: "In general the natives are of small stature ...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cheek bones are rather prominent. The complexion is of all tint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ny individuals are as dark as mulattoes, while others are nearly a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air as Danes" ("Edinburgh New Philosophical Journal", No. vii, pp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42, 143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"Pennant's Second Tour", 1772, is a line drawing of the wigwam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the half-breed natives of the Scottish Island of Jura. Here ar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atives, like American Indians, living in the remote islands of Europe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ose last remnants died out as late as the beginning of the nineteent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entury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MERICAN INDIAN TRADITIO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common idea that American Indians had no means of preservi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ir history is a fiction based on the assumption that all Indian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ere on the same level of culture. Wild, rude tribes there were. Bu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ivilized nations existed too. They carefully preserved, among oth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ings, the history of their journeys, and the duration of thei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abitation in the New World. When the Spanish conquistadors arrived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New World they were amazed to find the Maya and Aztecs using bark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aper to preserve history and daily records. It was obtained from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ICUS, a tree related to the mulberry. Bark was peeled off, beaten wit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 rubber mallet, and folded into sheets to make books. In Moctezuma'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alace Bernal Diaz followed an "accountant" who showed him "all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venue that was brought ... (and recorded) in his books which wer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de of paper which they call "amatl", and he had a great house full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se books" (pages 184-185 of "The Ancient Sun Kingdoms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mericas", by von Hagen). Only a few escaped the book burning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panish zealots, who sought to wipe out all vestiges of the previou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ulture and the lineage of their royal house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me rare codices have been preserved, however. One is the "Popo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Vuh", a sacred book of the ancient Quiche Maya. In it are recorded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igrations and wanderings of their ancestors. It traces their orig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astward across the Atlantic Ocean to the Old World. Other Indians ha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imilar origins of having to cross a great body of water from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rtheast to reach their present land. (Later migrations, once they ha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rrived from the east, could take any direction.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writer of the Popul Vuh declared: "They also multiplied ther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the East .... All lived together, they existed in great numbers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alked there in the East .... There they were then, in great numbers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black man and the white man, many of many classes, men of man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ngues .... The speech of all was the same. They did not invoke woo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r stone, and they remembered the word of the Creator and the Mak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Maya record continues: "... they came from the East ... they lef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re, from that great distance .... they crossed the sea" (pp. 181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83). When they sought to establish their kingdom "they decided to g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 the East .... It had been a long time since their fathers had di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ast, there whence came our fathers.' Certainly they crossed the se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en they came there to the East, when they went to receive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vestiture of the kingdom" (pp. 206-207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 what line of great kings in the east were these Quiche May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ourneying? To the successors of the great ruler who conducted them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bout 1000 B.C., to the Usumacinta River in Mexico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NTER VOT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Mayas claim that their kingdom was founded by a great easter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uler named Votan or Oden or Dan by various tribes. He was a white m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o came by sea from the east and settled them in their new land.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ime of their migration, according to Ordonez, was ten centuries befor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present era. This Votan -- who was also worshipped as a god -- wa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amous for having himself journeyed to a land where a great temple wa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ing built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o we have a king in Europe, living at the time Solomon's templ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as being built (around 1000 B.C.), who had dominion over the seas, wh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as worshipped as a god, and whose name sounded like Votan? Indeed --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oden or Odin, king of Denmark from 1040-999. He was worshipped lat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s a great god. Scandinavian literature is replete with accounts of h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istant journeys which took him away from his homeland for many months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metimes year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ust as king Odin or Danus gave his name to Denmark -- Danmark --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 Odin gave his name to the "forest of Dan" in the land of the Quic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dians. (See pages 549 and 163 of volume V, "Native Races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acific States", by Hubert H. Bancroft.) "Dan ... founded a monarchy o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Guatemalan plateau" (Bancroft, vol. I, p. 789). His capital, buil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or the Indians and their white suzerains, was named Amag-Da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re we have the records of Danish kings, as early as 1000 year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fore the birth of Christ, sailing to the New World and planti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lonies of Red Men from Europe in the Yucatan and Guatemal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ghlands. Is it any wonder that it was the Danes, of all nations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urope, who continued to communicate with the New World in the days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ric the Red? It was the king of Denmark who ruled over Iceland in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ays of Christopher Columbus. Before Columbus awakened the sleep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editerranean world by his important journey across the Atlantic, 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irst sailed to Iceland where he obtained information for his fatefu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voyag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is it not significant that it was an Icelandic nobleman, Eric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nupson, who was consecrated by Pope Pascal II as Bishop of Greenl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the neighboring regions ("regionumque finitimarum") in 1112? (Se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Conquest by Man", Paul Herrmann, p. 287.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ARLY TIME OF MIGRATIO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radition universally assigns white leadership to every majo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corded historic migration of the American Indian from far to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rtheast. The later history of Mexico commences with the establishmen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a monarchy by the Toltecs of Mexico. The Toltecs were of whit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escent. They led and ruled over the Indians and spoke their language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arnay wrote in the "North American Review", October 1881, "Physicall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Veytia describes the Toltec as a man of tall stature, white,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arded." A carved head of a "noble Aztec," on display in the Nationa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useum, may be seen on plate 40 in George C. Vaillant's "Aztecs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exico". The noble Aztec was not an Indian at all, but a Norseman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ittle wonder that wherever the Spanish journeyed they found the ruli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lasses much lighter than the people over whom they ruled. On occasio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conquistadors thought their women as fair or fairer than thei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panish wome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The Annals of the Cakchiquels -- Lords of Totonicapan" contain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irect reference to the racial descent of the nobles who led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overned the natives to the New Worl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These, then, were the three nations of the Quiches, and they cam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rom where the sun rises, descendants of Israel, of the same languag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the same customs .... When they arrived at the edge of the sea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alam-qitze (a native title for one in a religious office) touched i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ith his staff and at once a path opened, which then closed up again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or thus the great God wished it to be done, because they were the son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Abraham and Jacob. So it was that those three nations (the "mix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ultitude" of Exodus 12:38) passed through, and with them thirtee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thers called Vukamag" -- meaning the 13 tribes. Israel had altogeth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3 tribes including Levi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We have written that which by tradition our ancestors told us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o came from the other part of the sea, who came from Civan-Tulan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ordering on Babylonia" page 170. Page 169 says they ".... came fro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other part of the ocean, from where the sun rises." (Translated b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elia Goetz; published by University of Oklahoma Press, 1953.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as the mysterious Civan-Tulan -- meaning in Indian dialects 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lace of caves or ravines -- the region of Petra, where Moses led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ildren of Israel? Petra is famous for its caves. Canaanite Hivites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ixed with Egyptian stock, dwelt at Petra, or Mt. Seir, at the time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Exodus (Genesis 36:2, 20, 24). They lived at peace with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brew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is settlement of Hivites was a region dominated by Midian. 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gh priest who visited the land of Midian and Moab in Moses' day wa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amed Balaam -- almost the exact spelling in the Quiche-Maya titl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alam used for priests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people led by Odin or Votan across the Atlantic to the New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orld were not exclusively the sons of Tiras from Thrace; some trib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ere called Chivim, reports Ordonez the early Spanish writer. It is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very Hebrew spelling used for the English word Hivites, some of who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nce lived in Mt. Seir, the land of caves, near Babylonia! So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exican Indians were a mixed peopl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RONOLOGY OF MEXIC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 continuous history of the Quiche-Maya civilization is extant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e have now to turn to the Valley of Mexico for direct and surprisi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nnection with the movement of events in Scotland where dwelt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icts and the Maiatai (Greek for Maia folk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rom Scottish history, covered in the previous chapter and in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irst volume of the Compendium, it can be established that majo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igrations occurred in the years 376 -- when the Scots and allies wer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riven out and the Picts miserably oppressed -- and in 503 -- when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cots from Ireland drove out most of the remaining wild Picts o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ainted men. Where did these folk flee to? Can we establish a direc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nnection between these events in Pictland with the history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igration to the Valley of Mexico of the Toltecs and others in the New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orld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deed we ca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nation of the Scots was utterly driven out by the Romans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year 376. The Cruithne and Picts, who remained in the land as Rom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llies, were soon miserably oppressed. Rebellion broke out. The Roman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ealt severely with the fleeing rebels. The Cruithne and Picts besough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obtained Scottish help to drive out the Romans and their Britis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llie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w compare this with the migration of the Toltecs and their whit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ieftains to Mexico. The historian of the Toltecs was Ixtlilxochitl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 reports several migrations over the centuries. But the one he tak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pecial note of -- for its chronological import -- commenced in 387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See Bancroft's "Native Races of the Pacific States", Vol. 5, pp. 209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14.) The events were these -- a rebellion broke out that led to 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rotracted struggle for eight years. The rebels were finally forced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lee in 384 for protection. After remaining 3 years (to 387) the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ntinued their lengthy migration. It was now 11 years after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itial rebellion. Eleven years before 387 is 376 -- the very year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omans drove out the Scots and suppressed the Painted Red Men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ictland! Is this mere coincidence? Their migration took them ov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ater and land till they reached Jalisco in Mexico. To do so they mus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ave landed in the traditional area of the Usumacinta River, cross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isthmus, and coasted to Jalisco on the southern extremity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ulf of California. After wandering many years they settled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ulancingo. "The third year of their stay in Tulancingo completed ..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ne hundred and four years since the departure from the country,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cords Bancroft from Ixtlilxochitl (vol. v, p. 213). (The 104 year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mpose two Indian calendar cycles of 52 years each.) It was now 488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t Tulancingo they remained another 15 years -- to 503. In 50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y migrated to the Valley of Mexico to the region of Lake Texcoco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at caused them to migrate in 503? Is this a significant date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cottish history? Indeed. That was the year the Scots from Irel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inally settled in Scotland and drove the wild Pictish tribes out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country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trengthened by a new influx of migrants, the Toltecs journey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in 503) to the already-settled shores of the lake on which Mexico Cit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w stands. There, at Tullan, for six years the Toltecs lived under 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ocratic republic, each chief directing the movement of his band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ar and directing their needs in times of peace. "But in the sevent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year," records Bancroft, "after their arrival in Tollan, when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public was yet in a state of peace and prosperity, undisturbed b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oreign foes, the chiefs convened an assembly of the heads of famili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the leading men. The object of the meeting was to effect a chang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the form of their government, and to establish a monarchy." It wa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greed to accept, as king, a son of a neighboring Chichimec king to b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upreme ruler. "Immediately after the accession of the young monarch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510, "a law was established by him and his counsellors to the effec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at no king should reign more than fifty-two years, but at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xpiration of this term should abdicate in favor of his eldest son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om he might, however, still serve as adviser. Should the king di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fore the allotted time had elapsed, it was provided that the stat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hould be ruled during the unexpired term by magistrates chosen by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eople" (pp. 244, 246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is custom continued firmly established among the Toltecs a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ullan for many years. Later the practice was discontinued, though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exican Indians still continued to count time by 52 year cycles.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story of the American Indian from 510 to the coming of the Spanis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as been carefully preserved by Ixtlilxochitl and in the Annals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uauhtitla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odern writers in previous decades often carelessly discounted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value of these Indian records. But archaeology is forcing a renew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spect for the history of the New World as preserved by the nativ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riters during the earliest days of the Spanish colonial period.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ost readily accessible -- and one of the best works -- on early Mexic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s -- "Aztecs of Mexico", by G. C. Valliant, revised by Suzannah B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Valliant. Another useful source is Stokvis' "Manuel"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HISTORY OF TOLTECS AT TULL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history of Tullan is the history of the Mayapan culture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exico. Earlier cultures are commonly found, but no continuous histor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xists before 510. The Toltecs were not the carriers of the culture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eotihuacan, as is often stated by archaeologists (see p. 6 of Pengu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dition of "The Aztecs of Mexico" by Valliant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following is a summary of the history of Tullan (or Tula)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stored in accordance with the earliest extant Aztec and Toltec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cords. Bancroft's "Native Races of the Pacific States" may b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nsulted for the full story of events. It is a treasure-house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formatio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Note that the "x" in Aztec names is pronounced as "sh."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ltec Kings of Tulan           Lengths of Reign      Dat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ccording to Ixtlilxochit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eriod of the Tullan                   7             503-51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public under chieftain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alchiuhtlanetzin                    52             510-56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xtlilcuechahauac                     52             562-61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uetzin I                             52             614-66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tepeuh I                            52             666-71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acoxoc                               52             718-77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itl-Tlacomihua                       59             770-82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Queen Xihuiquenitzin                   4             829-83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zaccaltzin                           52             833-88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piltzin I                           74             885-95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 struggle with Chichimecs occurred during the reign of Topiltzi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piltzin was forced to flee leaving authority in the hands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oyal family of Ihuitimal. The confused conditions are reflected in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oint rulership presented in the next short succeeding chart.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arallel reigns also indicate that Toltec leadership was divided amo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owerful city-state princes in the growing Toltec Empire which sprea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tself in the Valley of Mexico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ltec Kings                   Lengths of Reign       Dat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ixcoatl Mazatin                      65             804-86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excaltepocatl Huetzin                28             869-89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huitimal                             28             897-92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or 36)          (887-923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piltzin I                           22             925-94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or 24)          (923-947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above chart indicates Ihuitimal succeeded his father in 897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ut, according to the Annals of Cuauhtitlan, he replaced the fleei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piltzin in 887. Topiltzin returned in 923. Ihuitimal ended his reig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wo years later. Though Topiltzin continued on the throne to 959 (se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irst chart), he was succeeded in 947 as follow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ings of Tullan                Lengths of Reign       Dat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ccording to the Annal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Cuahtitl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tlacxochitl                         36             947- 98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auhyotzin I                          14             983- 99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Queen Xiuhtlaltzin                     4             997-100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tlaccoatzin                         24            1001-102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or 28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997-1025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lilcoatzin                           21            1025-104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uemac                                75            1046-112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uemac is another name of Quetzalcoatl (Bancroft Vol. III, pp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67, 283-4). He was a ramous white man who came from the east with 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ligion that banned human sacrifice and used the symbol of the cros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name Quetzalcoatl, was originally that of an early Aztec go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t was applied by Aztecs to any great priest who claimed to represen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deity. Huemac Quetzalcoatl disappeared and returned on severa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ccasions during his 75 years, leaving the supreme government, in h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bsence, to contemporaries of the royal house. This white priest becam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amous over much of the New World. Who was he? And what religion was 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ringing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answer is found by the date of his death 1121. Was there 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amous white priest, with jurisdiction over areas of the Wester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misphere who died in 1121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Yes! Icelandic Bishop Eric Gnupson, whose domain included the New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orld! He died in 1121, the same year that Quetzalcoatl did. At h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eath in 1121 the Icelandic Thing (Parliament) met to request the pop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at a new bishop be appointed (Conquest by Man, by Herrmann, pp. 28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-287) . The religion of Quetzalcoatl was Roman Catholicism. When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panish missionaries later came to the Indians they were amazed to fi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 many parallels to the Catholic religion -- holy water, nuns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osaries, the cross, penances and other traditions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ntemporary with Huemac Quetzalcoatl were the following Tull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ulers: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uemac II Atecpanecatl                35            1046-108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piltzin Acxitl                      33            1081-111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tlacxochitl Huemac III               2            1114-111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Veytia gives 1116 as the date of the final overthrow of Tullan a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coming of the Aztecs (Hist. Ant. Mej., bk. 1, pp. 287-304. ) Se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lso Bancroft, vol. 5., p. 325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CITY-STATE OF CULHUAC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 major expansion of the Toltecs occurred at the close of the e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the fourth 52 year cycle -- in 718. In that year a branch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oyal lineage founded Culhuacan. It suffered a major reverse in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year 1063 at the hands of the Chichimecs who established a new dynast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Texcoco. The following chart covers the kings of Culhuacan unti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at defeat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ings of Culhuacan              Lengths of Reign      Dat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auhyotl I                            50             718- 76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ixcohuatl Camaxtli                   78             768- 84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tepueh I Nonohyatcatl I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Yohuallatonac I                       59             846- 90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Quetzallacxoyatl                      49             905- 95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alchiuh-Tlatonac I                  32             954- 98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tepeuh II                           41             986-102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auhyotl II                           36            1027-106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or five years (1063-1068) the local government of Culhuacan wa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the hands of a Toltec noble Xiuhtemoc, to whom the late king'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ildren were confided. The year after the defeat, a young son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ing was placed on the throne under the tutelage of Xiuhtemoc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ings of Culhuacan           Lengths of Reign       Dat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auhyotl III                       60             1064-112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uanhtexpetlatzin                  57             1124-118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uetzin                            21             1181-120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noalcatl                         21             1202-122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chitometl                         14             1223-123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uauhtonal                         14             1237-125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EW LINEAGE BEGIN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zatzin                           23             1251-127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Quetzaltzin                        13             1274-128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alchiuhtlatonac II               17             1287-130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uauhtlix                           7             1304-131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Yohuallatonac                      10             1311-132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ziuhtecatzin                      13             1321-133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Xihuitlemoc                        18             1334-135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xcox                             24             1352-137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camapichtli                       12             1376-138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chitometl                         12             1388-140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auhyotl                           13             1400-141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central government in the Valley of Mexico now passed into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ands of the Aztec ruler of Tenochtitla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rior to the Aztec dominion, the Chichimecs at Texcoco were 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ominant Indian tribe. Their power commenced with the defeat of Tull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1063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CHICHIMECS AT TEXCOC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ichimec Kings of          Lengths of Reign       Dat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excoc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Xolotl                             17             1063-118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fter the era of Xolot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 new lineage begin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paltzin                          31             1180-121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lotzin Pochotl                    35             1211-124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Quinantzin Tlaltecatzin            59             1246-130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echotlala                         52             1305-135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stlilxochitl                      61             1357-141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For this king Valliant ha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istakenly dropped out 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ntire cycle of 52 years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s reign.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ezahualcoyotl                     54             1418-147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ezahualpilli                      44             1472-151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acama                              3             1516-151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panish land in Vera Cruz, native rulers to 1550 continued wit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imited authority. During part of the reign of Istlilxochitl, tw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yrants of Tepanec dominated the country. They are below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epanec Tyrants at          Lengths of Reign       Dat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zcapotzalc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ezozomoc                          84             1343-142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xtla                              2             1427-142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AZTEC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Mexican Indians were, at the coming of the Spanish, under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ztec sway. Many tribes readily accepted Spanish assistance to aid the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the overthrow of their oppressive rulers. They had yet to learn tha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ew oppressors were coming in the guise of deliverers. The followi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utline illustrates the gradual rise to power of the Aztecs. The stor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the final overthrow of the Aztec capital Tenochtitlan is s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enerally narrated as to need no repetition here. The city wa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stablished under Tezcuecuex in 1202 at the end of the reign of Huetz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Culhuaca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ztecs of Tenochtitlan       Lengths of Reign       Dat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ezcuecuex                         33             1202-123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uitzilhuitl, called Mexi,         63             1235-129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fter whom Mexico receiv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ts nam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ulhuacan seized Tenochtitlan. The city again became independen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under Tenoch in 1325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enoch, after whom the city of     11             1325-133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enochtitlan was name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lacotin                            1             1336-133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euhtlehuac                        12             1337-134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INEAGE BEGINS: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Queen Ilancueitl                   34             1349-138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camapichtli, reigns 8 years       20             1375-139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ntemporary with previou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quee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uitzilhuitl II                    19             1395-141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imalpopoca                       14             1414-142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tzcoatl                           12             1428-144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ontezuma I                        29             1440-146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zayacatl                          12             1469-148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izoc                               5             1481-148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huitzetl                          17             1486-150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ontezuma II, in his reign         17             1503-152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Spanish arrive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uitlahuac                     4 months           152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murdered on way to Honduras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history of the Peruvian civilization must wait until Spanis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story is presente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ther cities of lesser import have left us a record but thos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resent here give the chronological outline from which a valid study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exican history can begi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APTER VIII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HISTORY OF SPA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o would guess today, from reading Spanish history, that Spa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as, in Old Testament times, one of the most important countries in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orld? That famous Biblical characters as Togarmah and Seir the Horit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Tarshish made their appearance in this fabulous land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day the early history of Spain is virtually unknown. Scholar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reat it in much the same fashion as the history of every other natio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Europe. Her past -- before Roman rule -- is made to appear 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ronological blank. What little is written before that time mainl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mphasizes broken pottery and similar artifact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real history is vitally interesting. It holds the key to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ettlement of the Peruvian Indian in Latin America. Spain was also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ink between Palestine and Ireland. Whoever controlled Spain was in 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osition to dominate the Western Mediterranea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NLY RECENTLY SUPPRESS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Until very recent times Spanish writers took pride in presenti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ir national history. They were not ashamed of it. Today, in the fac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"higher criticism," Spanish scholars have suppressed the truth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r beginnings. What once was recognized to be fact is now relegated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limbo of myth for no other reason than early Spanish history read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very much like the Bible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arly Spanish history does not begin in Spain. It begins far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east -- in the lands bordering the ancient Assyrian Empir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imilarly, the history of the Hebrews of the Bible does not begin wit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alestine, but with the land of the Chaldeans in Mesopotamia. In it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arliest period the history of the Iberian Peninsula is not primaril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story of the Spanish people at all. It is the history of oth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eople who migrated through that land, or temporarily dominated it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ew books in English preserve the history we are now enteri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upon. The two works most readily available in libraries are Anderson'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Royal Genealogies" and the 20 volume "Universal History", published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748. The Spanish material is contained in volume xviii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ur story opens in Asia Minor, in the region of the city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arsus. Paul the apostle was born here. Tarsus was a port first settl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y the children of Tarshish. From Tarsus in Cilicia they graduall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igrated into Spain, where they founded the city of Tartessus.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arliest homeland of the children of Tarshish in Asia Minor wa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riginally ruled over by Tubal, son of Japheth. Spanish history begin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ith his government at Babel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land about Tarsus in Asia Minor long bore the name of Tubal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Assyrians, in their cuneiform documents, referred to it as Tabal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t extended from the area of what is eastern Turkey today into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aucasus to the Russian plain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most valuable area in the ancient land of Tabal was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xcellent farming and trading region of Iberia in the Caucasus --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odern Georgia. From this vast area, the descendants of Tubal migrat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to the Russian steppes. But their subjects, the children of Tarshish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igrated westward toward Spain. Early Spanish history is in a sense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tory of the Spanish people, but the record of their foreign ruler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following outline summarizes the important events preserved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early history of the Spanish people beginning from the Tower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abel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ARLIEST KINGS OVER THE SPANIS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ame of Rulers              Lengths of Reign        Dat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ubal                             156             2254-209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randson of Noah (Ge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0:2). Came to power a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abel. Ruled over territor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eastern Asia Minor (Turkey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ere Tarshish, the father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Spaniards, originall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ettle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berus, a son of Tubal             37             2098-206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 gave his name to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ntire peninsula, whic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s still known as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berian Peninsula. Lat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s descendants migrat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rom Spain to Iberia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Caucasu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ubalda (or Idubeda)               64             2061-199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n of Iberus, last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line of Tubal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ule over the childre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Tarshish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rigus                             52             1997-194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n of Mash, the son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ram (Gen. 10:23). Previousl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ettled a colony in Easter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urope under Asshur; now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eads a colony to Spa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y sea. An Aramaic larg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sed element may be see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the Spanish populatio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 this day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ancient cit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Damascus, Syria, wa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amed after his father Mash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rigus (Brigo) organiz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s people into pastora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units (whence our "brigades")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ich multiplied so rapidl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at colonies were forc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 leave Spain in searc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new homes. Some of h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ildren from Europe earl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arried his name into Phrygi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Asia Minor). There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amily became associated wit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eshech, brother of Tubal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rigo's father, Mash, becam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nown by the name Meshec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I Chr. 1:17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rigo's family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pain soon became associat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ith the children of Togarmah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o next entered Spai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agus Ormah                        30             1945-191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Togarmah, son of Gomer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the Bible (Gen. 10:2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ate Latin writers split h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ame into two syllables,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dded Latin "-us" ending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garmah invaded Italy on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year after his domination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pain. Both were yet sparcel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opulated lands and afforded new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ospitable areas. During h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ign he sent many bands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eek habitations elsewhere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ultimately passing eastwar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to the far northern reach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Asia (Ezekiel 38:6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Tagus River of Souther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pain was named for him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t(us), or Boetus,                32             1915-188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or 31)         (1915-1884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n of Togarmah; Bet(us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ave his name to the Bet(us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iver (now called Guadalquivir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his day the children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arshish, known as Turditanians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Spanish histories, settl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southwestern part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pain. Boetus encourag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development of learning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children of Betus wer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on forced to migrat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ut of Europe, with the res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the family of Togarmah,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t length settled in Tibet -- whic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eans the plateau of Bet!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amily of Togarmah was supersed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y an invasion from the south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VASION FROM AFRIC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aving become again a civilized land and wealthy due to changes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limate and the presence of many gold mines, Spain aroused the cupidit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Egyptian and other North African nations. Gerion or Deabus, 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ybian, with many men and ships invaded and conquered Spain and forc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Spaniards to dig gold for their African overlords. African cultura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lements were introduced. Many Spanish slaves died from overwork und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is tyranny. The history of this period is as follows: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ulers of Spain              Lengths of Reign        Dat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continued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erion, the giant                  34               1883-184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or 35)           (1884-1849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erion was the sevent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eneration from Ham. 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escended through Cush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aba (the Seba of Gen. 10:7)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og, Triton, Ammon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arba (compare the las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ame with the Biblical "Arba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Joshua 15:13, who was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ather of the Anakim glants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Lomnini                        42             1849-180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Lomnini were three gian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ns of Gerion. They wer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llowed to continue to rul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the land after an invasio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1849 by an Egyptian army und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syris Denis (Dionysius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reek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syris slew Gerion in 1849, upon which part of his tribe took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hip and sailed to the New World. A tradition found among the Toltec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Mexico and preserved by Ixtlilxochitl declares there once wer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iants in their lan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ven the date of the arrival of these giants has been preserved b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Toltec historian. It was 520 years after the flood. (Bancrof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Native Races of the Pacific States", vol. V, p. 209. ) The year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lood was 2370-2369. And 520 years AFTER the flood -- that is, aft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369 -- is 1849, the very year a great battle was fought in Spa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uring which Gerion was slain and many of the giants were expelle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ater Indian tradition records the perishing of these giants in the New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orld in a struggle with the Indian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ne of the Lomnini in Spain, meanwhile, was given to wife a sist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Osyris. A son of the union, Norac, settled Sardinia and built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ity of Norca. Sardinia is famous for traditionally being inhabited b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iants who left the megalithic remains and giant tombs. Early Britis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radition also assigns to swarthy giants the building of many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egalithic monuments or henge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 avenge the death of their father, the three Lomnini brother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nspired with Typhon, brother of Osyris. Typhon assassinated h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rother Osyri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fter the death of Osyris, Hercules appears on the scene. Rath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an drench the whole land in a bloodbath, he challenged the three son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Gerion to personal combat -- three against one -- and slew them all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rcules then turned the government of southern Spain over to Hispal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s son and one of his generals, and departed with the bulk of his arm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 Italy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o were Osyris, Typhon and Heracles of Spanish, Italian and Nort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frican tradition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te the time setting. These events are long after the death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imrod (2167) or of Miebis (2037), who was the second Osiris. The dat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these events correspond to the latter half of Dynasty II in Egypt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t is the period of the patriarch Jacob. The Hercules of thes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raditions has already been proved to be Seir the Horite. In Spanis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story Hercules is often referred to as "Oron," meaning the Horite. 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as a king of Egypt -- a descendant of Horus. He slew the gian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taeus, another king of Egypt, records Josephus the Jewish historia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o are all these supposedly mythological rulers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surprising answer is that they have all been listed in Volum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 -- they are kings of the second half of Dynasty II of Egypt. Notic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parallel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taeus -- an opponent of Osiris -- was a man of giant stature. S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as Sesochris (Neferkaseker), who reigned 1815-1767. Typhon, the slay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Osiris, was pictured as a destroyer in the Greek traditions of th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eriod. King Chaires (Aka) bore the title "Destroyer." His reign beg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lso in 1815. Following a war in Egypt against the faction of Osir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II, he temporarily received the "united kingdoms of Upper and Low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gypt and the seal of the accursed one" -- Osiri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n who was Osiris III -- the Osiris Dionysius of Spanis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story? None other than king Sendi (the Sethenes of Manetho). H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ody, according to the tradition, was cast into the Nile. Report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eigall of him: "No trace of the king's tomb has been found; and ... 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eems to have met with disaster at the end" ("The History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haraoh's", page 136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now notice Hercules in this same dynasty. Hercules -- the Sei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Horite of Scripture -- was renowned for having subdued Libya,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vast territories that lie west of Egypt. He was called Heracl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ibycus. Did one of the Pharaoh's of this same period conquer Libya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ertainly -- Necherophes. Manetho records of him: "In his reign Liby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volted, but, on account of an unexpected increase of the moon, the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ubmitted through fear.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w to continue with the outline of Spanish history. Hercules --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eir the Horite -- put Hispal his son over the country. He could b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ne other than Shobal of Genesis 36:20. It is common for a silent "h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 appear before Spanish names. The successor to Hispal or Shobal wa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span, a grandson of Hercule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s there a grandson of Seir the Horite by that name? See the nam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Genesis 36:26 -- Eshban! He was a son of Dishon, another son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eir. Now it ought to be plain why Scripture records the genealogy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is famous man. Without it, there would be no means of understandi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o the rulers of these times were. When we come to Italian history, w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hall see how they link up with the family of Jacob. Meantime,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story of Spain in chart form is presented below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spal, son of Hercules.           17               1807-179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 built the city Hispalis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ater known as Sepila, now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evill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spanus, grandson of Heracles.    32               1790-175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ave his name to Hispani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Spain) in consequence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xtending his rule (duri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s first year 1790-1789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to central and norther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gions of the peninsul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reviously settled only b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ild tribes. He built tower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 control the region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allicia in Spai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nce again Spanish history has a bearing on the New World.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ttack by Hispanus on these rude tribes in the northern regions on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hores of the Bay of Biscay is recorded in Toltec history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xtlilxochitl records that a second invasion from the east occurr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236 years after the creation of man (Bancroft, vol. v, p. 209). Notic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ow this figure corresponds with both the Bible and Spanish history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t the death of Hispanus, Hercules, that is, Seir the Horite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appears in Spain and Western Europe in his old ag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rcules                           19               1758-173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te that these dat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rrespond exactly wit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ose of his rule in Brita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Gaul. It is significan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at Hercules' family shoul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ppear so prominently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estern Europe. They mus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lready have been driven ou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Mt. Seir by Esau. Hercul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eft no heir to the Spanis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rone He was succeeded b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ne of his general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BRAHAM'S CHILDRE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sperus                           11               1739-172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panish records declar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sperus to be one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wo captains (not his sons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o accompanied Hercules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s original exploits in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pain. He gave his nam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sperus to Spain and Ital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ich in early times wer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alled Hesperia Minor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speria Major respectively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 was driven out of Spa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to Italy by his brother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o succeeded him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tlas                              12               1728-171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10)             (1728-1718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metimes called Italu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 brother of Hesperus,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ther captain of Hercules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 famous astronomer;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ethroned and exil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speru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osephus, the Jewish historian, also wrote about these two famou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aptains of Hercules in "Antiquities", I, xv. Here are his words: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Abraham after this married Keturah" -- Genesis 25, "by whom six son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ere born to him ..." Then Josephus names Midian, a son of Abraham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o begat "Ephas and Ophren," called Ephah and Epher in the Bible. "I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s related of this Ophren, that he made war against Libya, and took it;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that his grandchildren, when they inhabited it, called it (from h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ame) Africa; and indeed Alexander Polyhistor gives his attestation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at I here say; who speaks thus: ' ... from the other two (Apher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aphran) the country of Africa took its name; because these men wer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uxiliaries to Hercules, when he fought against Libya and Antaeus.' 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osephus understood that the two famous captains of Hercules wer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grandsons of Abraham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sperus, who was later exiled in a family quarrel, was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iblical Ephah. Atlas, the strong man and astronomer, was Epher. It 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s line that continued to control the western Mediterranean fo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everal generation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late Greek writers at times confused this Atlas, who was als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nown from Italian history as Atlas Italus Kitim (because he ruled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and of Kittim), with another Atlas. That other Atlas was surnam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urus and was the descendant, in Greek tradition, of Japetus and Asia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apetus or Iapetus was the Japheth of the Bible. Atlas Maurus 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ssociated with Spain and North Africa because his people wer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igrating from the borders of Asia westward to the New World. The onl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n of Japheth whose children left Western Asia and Eastern Europe wa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iras. Atlas Italus Kitim was succeeded by a son --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ris or Sicorus, son of Atlas      44               1716-167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or 45)            (1718-1673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us or Sicanus, son of Sicorus    31               1672-164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or 32)            (1673-1641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ave his name to people who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 led through Italy to Sicily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rom these Sicani the island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icily was anciently call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icania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icileus or Siculus, son of        45               1641-159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icorus                         (or 44)            (1641-1597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rossed into Italy. He chang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name of Sicania to Sicilia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usus, son of Siculus              29               1596-156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or 60)            (1567-1507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 gave his name to Lusitania (now Portugal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Ulus or Siculus, son of Lusus      64               1567-150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or 60)            (1567-1507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 was also known as Neptun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 had great fleets of ship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Ulus again led an army in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icily to aid the colonists whos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resence there was still bei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pposed. At the close of h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ign, in 1503, a city wa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ounded on the coast of Spa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y refugees from Greece.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year 1503 is the date of 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reat devastation in Thessaly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flood of Deucalion,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ich many perished. In th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eriod -- the "neolithic" --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inhabitants of Thessal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ere culturally like Mexic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dians ("The Origins of Greek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ivilization", C. G. Starr, p. 17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ootnote) Again notice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armony of these record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AOS IN SPA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esta                              70               1503-143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 descendant of Triton (thu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lated to Gerion), seiz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uthwestern Spain and call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mself king of Spai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omus, son of Testa                33               1433-140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his third year "Liber Pater,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r Bacchus (Iacchus), reduc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pain to his sway. He was fro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East. His title belong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 Hesus the Mighty of Celtic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radition. Hesus was Joshua (Jesu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Greek). He pursued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anaanites and drove the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ut of Western Europ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alatuus, son of Romus             19               1400-138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acus Licinius                     36               1381-134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 native prince who rebell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deposed Palatuus in 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year-long struggl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alatuus restored                   6               1345-133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his days Erithrus, king       (or 15)           (1345-1330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Tyre, came to Spai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rithree, or Erithrus, king        66               1339-127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Tyr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rgoras Mellicola, son of         75               1273-119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rithree He divided Spa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to several province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bides or Habis, grandson         49               1198-114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Gorgoras                     (or 64)            (1198-1134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ollowing the recapture of Troy in 1149 many groups of people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nquered as well as conquerors, sought new homes. As a result severa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reas of western and northern Spain were populated. The Lydian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chieved dominance after 1149 over all the Mediterranean region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ading the list of Thalassocracies or Sea Powers. Their dominion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pain began in 1149. Each of the Sea Powers in turn dominated Spa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until Nebuchadnezzar the Great of Babylon made Spain a part or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aldean Empire for 9 years. After that, the Spaniards of Gades invit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Carthaginians to come and rule over them. The Carthaginian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mained until expelled by the expanding Roman Empir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IME OF THE SEA POWER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s ancient Troy was the key to control of the Easter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editerranean, so Spain was to the Western Mediterranean. There ar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ticeable variations between the two regions that are worth noting.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volume I of the Compendium, in the chapter on Greek history, the lis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or the Eastern Mediterranean appears. Below is the Spanish evidenc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or the West, including the Atlantic littoral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ea Powers for Western          Duration              Dat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editerranean to 53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ydians                            48               1149-110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------------------------------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racians                          86                970-88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hodians                           20                884-86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hrygians                          26                864-83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yprians                           39                838-79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hoenicians                        41                799-75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gyptians                          35                758-72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ilesians                          29                723-69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arians                            48                694-64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esbians                           68                646-57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hocaeians                         48                578-53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re is a gap deliberately inserted in this list. It is simila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 attempts elsewhere to expurgate any record of the Pelasgians, wh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ere the Hebrews of the Kingdom of Israel. The missing item should b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elasgians                        131                1101-97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is list indicates that the Hebrews became dominant in Spain a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time the Lydians resettled in the Grecian world in 1101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9 years of Nebuchadnezzar's dominion began in 578 and last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until 569, the year his insanity commenced. He gained dominion over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editerranean through the Phocaeian fleets. Nebuchadnezzar established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s his representative in Spain a long-lived hero named Aganthonius wh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uled 80 years (578-498) to the coming of the Carthaginians in 498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ith this, the early history of the Spanish is restored. It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mportant connection with Biblical and secular history is obvious --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especially so when one remembers that Spanish historians als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ention the 26 years' drought in Spain referred to in Irish Annal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is was the famine in David's time, and precipitated the establishmen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the Hebrew throne in Irelan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APTER IX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TALY, HOME OF PAGAN RELIGIO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early everyone has heard of the ancient pagan Greek and Rom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ods and goddesses. But almost no one knows that they were originall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reat rulers of Italy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whole modern Christian world has been influenced by Rom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atholicism. The story in pre-Roman times was the same. Instead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aganism spreading to Rome from Greece, it really spread from Italy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reec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t was the vogue of the last century to ridicule the myths of Rom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of Greece. The gods and goddesses were regarded as mere hum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ventions -- rigments of the superstitious madness of the ancients.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dmit that they were originally flesh-and-blood human beings would hav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en tantamount to admitting the reality of the Bible. For several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heroes-made-god of ancient Italy are characters of the Bibl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TALY IN THE ANCIENT WORL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re is a very special reason that Italy became the home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ligious apostasy in the West. The pagan mystery religions had a ver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pecial problem confronting them in Italy. They had to counter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eachings of Noah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Yes, Noah appears as a ruler in the early history of Italy! Noa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ived both sides of the Flood. He knew what life meant. Apart from hi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whole human family would have been wiped from off the face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arth. The world's religious leaders knew that if they were to succe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y must, in some way, counterfeit, in Italy, the teachings of Noah --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ust as later they were to counterfeit the teachings of Christ.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arallel is exact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 counterfeit Christ, they took Christ's name and labeled thei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uperstition "Christian." They began to worship Christ. "This peopl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onoreth me with their lips, but their heart is far from me. But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vain worship they me, teaching for doctrines commands of men" (Mark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7:6-7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 subdue the doctrines Noah preached, they made a pretense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ollowing him -- claiming they were doing what he commanded them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laiming to do it by his authority. And when Noah died they began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orship him! They called him, in their mysteries, Janus -- the one wh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uld look into both worlds because he experienced the worlds on eith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ide of the Floo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AT ITALIAN HISTORY REVEAL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history of Italy was preserved down to Roman times. Not unti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Middle Ages was it allowed to die a natural death. What could no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 disproved was left undiscussed. The scholarly world soon forgot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cords in its possession. Those who did take note of them beg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abeling them as recent inventions -- just as they did the history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very other nation. Now let us open the pages of Italian history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ee what really occurred in ancient Italy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history of Italy opens -- as might be expected -- with hum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overnment beginning at the Tower of Babel. Italian history begin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mmediately after the Flood -- with the land without inhabitants fo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08 years. The first family to settle in Italy, according to ancien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story, was Gomer. But why should this be so unusual, when on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nsiders the contemporary history of Spain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omer's children generally passed eastward out of Europe in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sia. Archaeology traces the movements of the earliest cultures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ildren of Gomer from southern Europe into Asia. (See the previou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apter on the history of Spain under the family of Togarmah.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cause Gomer was the earliest hero this side the Flood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opulate limited areas of Europe, it became a Middle-Age superstitio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 label all the people of Europe the descendants of Gomer. Most Bibl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ps are so labeled today. But they are wrong. In the very firs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apter, on the history of Germany, is proof that Shem's descendant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w inhabit Western Europe. The fiction that Gomer was the ancestor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se people was deliberately, and knowingly, invented to cloak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dentity of the House of Israel and of the Chaldeans and Assyrians.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ermans do not want their identity known to the world. Nor do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aldeans. And the House of Israel wants to believe it is Gentil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w to continue the history of Italy as preserved to us from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ame sources which give us German, Spanish and early British history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atriarchs, Rulers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ings of Italy                    Years               Dat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Uninhabited after the Flood.      108               2369-226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anus (Noah) plants colonies       33               2261-222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Mediterranean. Janus wa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lso called Vertumnus becaus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rough him the season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ntinue in their cycl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ah exercised authority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period that both She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Heber appear dominant o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world scene elsewher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omer -- his son Ashkenaz          58               2228-217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Ochus) succeeded him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chus, son of Gomer.               50               2170-212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amese (Ham)                       19                2120-210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anus (Noah again)                 82                2101-201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ranus Razenus, son of Janus       54                2019-196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r Noah -- Shem; the nam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eans the crowned one,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ather of many races or people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urunus, son of predecessor --     43                1965-192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ram -- from whom descend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Ausonians or Uzite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agus Ormah (Togarmah), son        42                1922-188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Gomer. Togarmah augment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established a religiou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ystem which came to be call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"rites of Janus." Here wa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 early parallel of the lat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agan attempt to establish it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ligion on the world in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ame of Christ. Togarma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btained the designation Malo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cause he AUGMENTED --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eaning of malot -- the pag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ites. Is it not significan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at those lands most fill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ith hideous pagan superstitio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re the very areas settled b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sons of Gomer and especiall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garmah -- Tibet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iberia? The Tibetans acquir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ir rites from Italy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icanus, son of Togarmah.          30               1880-185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s wife was Ceres, who wa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orshipped as goddess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griculture. It was her idea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ich encouraged priests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pagan religion to suppor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mselves by living of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gricultural labor of other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icanus left only a daughter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roserpina, who was marri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 Orcus, king of the Molossi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Epirus. Thereafter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overnment passed to pett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ings or Tyrant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ign of Enachi Tyrants.           30               1850-182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is period corresponds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art to the time of the Afric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vasion of Spain. Thei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verthrow was recorded in Greek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yth as the war with the giant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ere these sons of Anak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siris Apis                        10               1820-181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syris of Egypt drove out        (or 12)            1820-180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yrants and reigned in thei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tead. He is Sendi, King of Egypt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estrigonians, sons of             45               1810-176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eptune, the son of Osiris.      (or 43)           (1808-1765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or last ten years of h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ign Hercules warr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gainst Lestrigo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racles, Seir the Horite          30               1765-173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Scripture; called "Oron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-- the Horite -- in Spanis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iteratur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uscus, son of Heracles. He        27               1735-170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rilled people in art of war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lteus, son of Tuscus.              7               1708-170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sperus, brother of Atlas.        11               1701-169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talus Atlantus Kittim.            19               1690-167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See history of Spain for h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dentity.) Atlas left only 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aughter Roma (or Electra);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he was therefore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amily of Abraham throug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eturah's son Midian, accordi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 Josephus and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cords of Spai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orges, a prince of the            20               1671-165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orgetae in Italy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ambon, son of Blasco, called      50               1651-160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rito or Corythus. Married       (33) jointly     (1634-1601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oma (Electra) daughter of             with Rom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tlas Kitim; she was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ncubine of a Jupiter. Sammes'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Britannia Antiqua Illustrata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s of major assistance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larifying Anderson's "Roya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eneologies" during th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eriod. See also "Historia" b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artholome Gutierrez, page 165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asius                             50               1601-155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 descendant of Jupiter, bu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t from Electra. In the yea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601 the throne of Brita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ad become vacant and Jasiu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as chosen to fill the vacan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rone in Britain. Fro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ritain he ruled all Celtic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Italy. At his death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rone of Britain was separat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rom Italy. The royal lin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ntinues in Italy thus: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rybantus.                        48               1551-150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rybantus was the son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asius and Cybele. He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s mother divided Italy in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2 provinces and set over the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2 rulers, after which the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tired into Phrygia. A few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sraelites were fleeing fro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gypt at this period due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ersecution by the Egyptian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yrrenus migrates with             51               1503-145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ydians from Asia Minor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fter his reign the unity of Italy ceased. Not until the rise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Roman Republic did all the numerous tribes in Italy again becom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united under one government. Hereafter the history of Italy is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tory of the Kings of the Tuscans and of Kittim. The history paralle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 the Kingdom of Etruria will be presented after that of the Tuscan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HISTORY OF ETRURI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story of Etruria or Tuscany is essentially the history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ose invading nations who dwelt in Italy, but were not descended fro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ittim. The people of Etruria were a heterogeneous group of tribe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ings of the Tuscans         Lengths of Reign         Dat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arcon I                          23               1452-142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34)             (1452-1418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bas                               15               1429-141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15)             (1418-1403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lanus                             21               1414-139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23)             (1403-1380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Veibenus                           42               1393-135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48)             (1380-1332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scus                              34               1351-131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17)             (1332-1315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arcon II                         46               1317-127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44)             (1315-1271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iberinus, expels Pelasgi          30               1271-124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rom Italy in time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abin, king of Canaa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ezentius.                         22               1241-121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 was expelled for h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yranny and fled to Ceryt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uring the rule of Tharco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II. Mezentius afterward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ided Turnus against Aenea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arcon III                        20               1219-119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cnus Blanor                       46               1199-115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ipinus                            52               1153-110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icius Fesulanus.                  47               1101-105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 expelled the Phoenician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rom the isle of Corsica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built the city of Nicea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iseus.                            52               1054-100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 is credited with severa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ventions. This is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ra of Solomon and worl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ide growth in culture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foreign trad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uscus                            39               1002- 96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mnus                              25                963- 93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elsinus.                          43                938- 89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 built Felsina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etropolis of the Tuscan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on                                28                895- 86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treius                            27                867- 84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rsias                            18                840- 82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talus                             39                822- 78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elius                            21                783- 76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alerius Arbanus Lucumo            20                762- 74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ukius                             25                742- 71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ibitus                            82                717- 63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ucumo Clusinus                    58                635- 57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ing Tarquinus Priscus of       (or 38 to the time  (635- 597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ome wasted Tuscany about              of struggl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596, but at their entreaty             with Rome.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 peace was concluded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584, By this peace they gav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 Tarquin a crown of gold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 ivory chair, a sceptr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ith an eagle at the end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t, a purple robe embroider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ith gold, a gown and 12 axes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ich Tarquin received wit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senate's consent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haetus                            20                577- 55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 gave name to the Rhetians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 people of the Alps. Ki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erbius Tullius of Rom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riumphed three times ov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Tuscans, who were a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ast forced to submit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yellus                            44                557- 51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orcena Clusius                    5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513-45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lumnius Laertes                  24                455- 43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ques Tuscus                       40                431- 39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ivius Fidenatus                   48                391- 34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lbius Tuscus                      32                343- 31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urrenus                           41                311- 27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 major blow was struck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ginning in 285, agains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truria. The ki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urrendered his governmen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 the Romans. So clos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independent history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Tuscan tribes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truria, many of whom now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cattered into neighbori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gions. Subordinat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rinces continued as follow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until the reign of Empero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tho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itus (Tito)                       40                270- 23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Volturrenus                        48                230- 18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ecinna                            56                182- 12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enippus                           46                126-  8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enodorus                          36                 80-  4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encenate                          56           B.C. 44 - 13 A.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einao                             23                 13-  3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cevino                            33                 36-  6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tho Torentius (the                 1 (actually       6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mperor Otho)                          ruled only 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onths --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an. 15-Apr. 19, 69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HISTORY OF THE LATIN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eanwhile the descendants of the children of Kittim were bei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uled over by descendants of the family of Abraham. The famous wom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lectra or Roma was daughter of Atlas Kittim. Josephus reveals Atlas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ave been Epher, Abraham's grandson. His daughter is called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ncubine of Jupiter (see Icelandic history earlier in this volume)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rom Electra, who later married Cambon, came a line of rulers who wer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ater accounted gods or divine heroes. The list carries us down to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ming of Aeneas of Troy, recorded in Volume I. All these royal lin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ere related to the family of Abraham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ist of Kings                Length of Reign         Dat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oma, previously concubine         46               1634-158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Jupiter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omanessus, son of                 79               1588-150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oma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icus                              57               1509-145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aunus                             30               1452-142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nus                              54               1422-136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Vulcan                             36               1368-133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rte (Mars) sometimes             23               1332-130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ferred to as Janu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aturn, arrived from               36               1309-127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rete in 1331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icus, sometimes called            34               1273-123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upiter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aunus the younger.                24               1239-121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atinus (Lateinos)                 38               1215-117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year 35 of Latinus was 1181-1180. Aeneas of Troy arrived tha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year (see Dionysius of Halicarnassus, I, 44). In year 38 (1178-1177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atinus died and Aeneas succeeded -- by the Roman non-accession yea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ystem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 conclude the surprising early history of Italy, here is 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lightly different mode of reckoning the earliest rulers. Anderson'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Royal Genealogies" records, from documents extant in the sixteent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entury, the lengths of reigns from the time of Shem's settlement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lonies in Europe. That event may be dated from the "Bavari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ronicle" to 2214. Gomer 127 (2214-2087); Janus or Noah 4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2087-2042); Sabatius Saga, a son of Cush who fled Armenia via German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 Italy, 31 (2042-2011); Cranus 61 (2011-1950); Arunus 41 (1950-1909);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lot Tages 38 (1909-1871); Sicanus 30 (1871-1841); Tyrants 3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1841-1803); Osyris 10 (1803-1793); Lestrigo 33 (1793-1760); Hercul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0 (1760-1730); Tuscus 35 (1730-1695); Alteus 20 (1695-1675); Atla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talus Kittim 16 (1675-1659); Morges 9 (1659-1650); Camboblasco 5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1650-1600); Jasius 49 (1600-1551); Coribantus 41 (1551-1510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ribantus and his mother set twelve princes over twelve provinc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departed to Phrygia in Asia Minor. As Coribantus is otherwis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ssigned a total of 48 years (1551-1503), his 41-year reign indicat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at the twelve princes governed the last seven years of his reig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1510-1503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APTER X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STORY OF THE PERUVIAN INDIAN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trange as it may seem, the Peruvian Indians preserved thei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story back to Babel. Pre-Inca records specifically refer to and dat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rrectly the reigns of Cush, Nimrod and Horus, or Gilgamesh! Ever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eneration of rulers over the children of Tiras are named to the comi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the Incas. Yet today all this has been lost to public knowledg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ODERN SCHOLARSHIP DISCARDED THE FACT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odern scholars have done little to acquaint us with the tru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story of early Peru. In the early centuries following the Spanis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nquest of Peru and neighboring regions, many native records came in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possession of the conquerors. The assumption that the Incas knew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nly how to tie knots in a string to remind them of the past is absur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ranted, the 'quipus' -- or knotted strings -- were use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Peruvian Indians also painted records of past events. They ha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rained priests whose function was to record and repeat the tradition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the past. The fact that the Spanish did recover the history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eruvian Indians from the beginning is in itself proof that a grea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ny records were available. No nation which was able to achieve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rchitectural wonders of the Peruvian highlands would lack the means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reserve its heritag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modern view of Peruvian history is that it cannot b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stablished more than a century before the commencement of the Spanis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lonial period. Archaeologists have done amazingly well in recoveri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ultural artifacts buried in the ground, but they have thus far bee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unwilling to associate what they find with early Peruvian history fou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the authentic Indian records by the conquerors. The slightest stud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Pedro Sarmiento de Gamboa's "History of the Incas" would hav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nfirmed the accuracy of his outline. Archaeology everywher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ubstantiates the written record wherever it has been carefull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reserve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ir Clements Markham has contributed heavily toward Inca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re-Inca studies by his two books "The Incas of Peru" and "History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Incas." The former contains the list of kings from the beginning a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reserved by Montesinos. It gives just over 100 names out of whic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early 80% have the lengths of reign preserved. Montesinos did not giv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ufficient information to establish every reign, but the list is s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early complete that it is not at all difficult to determin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ntemporary events between Peru and the rest of the world. The latt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volume preserves an invaluable outline of the Inca perio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AT ARCHAEOLOGISTS FOU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rchaeologists are not settled on terminology, but they hav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escribed Peruvian remains rather well. The story begins with 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cipient Era of hunting and early agriculture. There follows 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evelopmental Era that is usually not well divided. It ought to b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xpressed in two, rather than three phases -- the Formative and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ultist -- to use archaeological Jargon. There is great technica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rogress and a widespread religious cult. A complete break ends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ultist perio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reafter a Florescent Era appears, around 350 B.C., with man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ew techniques indicative of a dynamic period. In some ways the leve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the artistic sense, however, does not advanc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n comes a Climactic Era, commencing shortly after 500 A.D. I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s divided into Expansionist, Urbanist and Imperialist periods.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xpansionist commences with conquest and political and socia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unification. It breaks down into disruption and decadence. Loca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utonomy with large centers of population characterize the Urbanist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Imperialist is a great military Empire, which was superseded,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532, by the Spanish Colonial perio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rchaeologists and historians alike have limited the Inca rul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xclusively to the Imperialist and generally date it around 1440. Ha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y read the Inca history they would have found that the entir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limactic Era, beginning shortly after 500 A.D. belongs to the Inca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armiento de Gamboa commences Inca rule in 565 A.D. And rightly so.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story of the Inca royal family corresponds in exact detail, period b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eriod, with Expansionist, Urbanist and Imperialist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ne objection often presented to such an extensive Inca period 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unusually long length of life necessitated for the rulers. Severa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re over a hundred years old. The argument would be valid if it wer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ossible to demonstrate that human beings cannot live that long! Bu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uman beings do often live to be well over one hundred years of ag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or example, long after Moses wrote that the life span of man center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bout 70 years, individuals are still recorded as living past 12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years. In those days the Peruvian highlands were virgin, and fit fo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vigorous living. In some instances the length of reign is due to birt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a son in the Inca's old age -- or to a birth of an heir after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eath of a predecessor. History, when confirmed by archaeology, shoul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 allowed to speak for itself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w to illustrate the history of Peru, from the Tower of Babel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Spanish Colonial period. Notice that the names of even the earlies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ulers appear in the native dialect. Many of the names are titles o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pithet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ames of Peruvians          Lengths of Reign         Dat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ginning at Babe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first 18 are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irua Dynasty.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lationship of one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other is not alway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tate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 Pirua Pacari Manco (Ayar       60               2254-219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Uchu), the Cush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ibl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. Manco Capac I, the Nimrod     30               2194-216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Scripture. He built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irst city after the floo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Markham, "Hist. of the Incas"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. 51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. Huanacahui Pirua              50               2164-211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. Sinchi Cozque                 60               2114-205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5. Inti Capac Yupanqui           50               2054-200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6. Manco Capac II, is Horus;     20               2004-198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te that in Inca record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 has same name as Nimro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oes in Inca traditio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LLUSTRATION FROM BURM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date 2004 is a remarkable parallel for the return to power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orus in Mesopotamia in 2006. Clearly the ancestors of the Peruvian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ived outside Mesopotamia, bordering on the River Tyras. A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nfirmation of the exactness of Peruvian material, compare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ollowing figures which have been extracted from the earliest histor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Burma. Notice the same figure 2004 for Maradzi II. The ancestors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Burmese Arakan people were at that time also living in the stepp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Russia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arly Kings who Ruled       Lengths of Reign         Dat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ver People who now         from Burmese Record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ive in Arakan, Burma       (Stokvls' "Manuel"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rayu, is Cush                    62               2254-219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radzi I, is Nimrod               32               2192-216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name is derived fro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Hebrew root "marad,"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bel. A Maradzu is 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reat rebel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raonleng                         53               2160-210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rarwayleng                       48               2107-205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rabheng                          55               2059-200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radzi II, is Horus               33               2004-1971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tc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w to continue with the Peruvian King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igures below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re approxi-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tely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oints of reig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ince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engths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ign are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me cases lost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7. Tupac Capac                   --              195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8. Tini Capac Yupanqui           --              190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9. Titu Capac Yupanqui           --              187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0. Inti Capac Pirua Amaru         --              185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1. Capac Sayhua Capac             60              180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2. Capac Tinia Yupanqui           40              175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3. Ayar Tacko                     25              172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4. Huascar Titu                   30              170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5. Quispi Titu                    --              167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6. Titu Yupanqui Patchacutec I    --              165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7. Titu Capac                     25              162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8. Paullu Ticac Pirua             30              160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 new line of king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mmences with Amauta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word signifies 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gian, or priest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9. Lloque Tesag Amauta, a priest  50              157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r Magi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s there not a connection here with the Empire of Sargon and h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ns in Mesopotamia? They had a vast empire, and on more than on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ccasion Sargon voyaged across the seas. (See Pritchard's "Ancient Nea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astern Texts".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0. Cayo Manco Amauta I            --              152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1. Huascar Titu Tupac             33              150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2 Manco Capac III Amauta          50              145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3 Ticac Pupac                     30              142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4. Paullu Tutu Capac              19              140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5. Cayo Manco Amauta II           30              137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6. Marasco Patchacutec            40              132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7. Paullu Atauchi Capac           --              130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8. Lluqui Yupanqui                14              127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9. Lluqui Ticac                    8              126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0. Capac Yupanqui I               50              122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1, Tupac Yupanqui I               18              120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2. Manco Auqui Tupac Patchacutee  50              115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3. Sinchi Apusqui Huarm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uiracocha                    40              112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4. Auqui Quitu Atauchi             4              110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5. Ayay Manco                     --              107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6. Huiracocha Capac               15              106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7. Tchinchi Roca Amauta           20              104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8. Tupac Amaru Amauta             25              102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9. Capac Raymi Amauta             --              100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is ruler instituted certain festivals in his name. He is paralle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ith the time of Odin I of Denmark and of Solomon. He was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inspring behind the development of what archaeologists call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ultist Era. This Era is illustrative of the contact between Old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ew World during certain significant age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0. IllJa Tupac                     3              --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--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1. Tupac Amauta                    3              99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2. Huanacauri I                    4              --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--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3. Toca Corca Apu Capac           45              96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4. Huampar Xayri Tupac I          32              92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5. Hinac Huillja Amauta Pachacuti 35              90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6. Capac Yupanqui II Amauta       35              86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7. Huampar Xayri Tupac II         --              83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8. Cayo Manqui Auqui               3              82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9. Hinac Huillja                  30              80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50. Inti Capac Amauta              30              76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51. Ayar Manco Capac               --              73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52. Yahuar Huquiz, gives his       30              71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ame to five intercalar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ays added to calendar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djust spring equinox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53. Capac Titu Yupanqui            23              68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54. Tupac Curi I Amauta            39              64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55. Tupac Curi II                  40              60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56. Huillcanota Amauta             60              54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57. Tupac Yupanqui II              43              50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58. Illja Tupac Capac               4              --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--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59. Titu Raymi Cozque              31              46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60. Huqui Nina Auqui               43              43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61. Manco Capac IV                 23              39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62. Cayo Manco Capac               20              36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63. Sinchi Ayar Manco               7              36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 major invasion occurs in his reign from the Southeast. Th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gins the true Florescent Era, as labeled by archaeologist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64. Huaman Tacko Amauta             5              35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65. Titu Yupanqui Pachacuti II     --              --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66. Titu Huaman Quitu              --              32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67. Cozque Huaman Titu             --              --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68. Cuis Manco                     50              27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69. Huillja Titu                   30              24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70. Xayri Tupac                    40              20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71. Tupac Yupanqui III             25              17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72. Huayna Tupac I                 37              14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73. Huanacauri II                  10              13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74. Huillja Huaman                 60               7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75. Huaman Capac                   40               3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76. Paullu Raymi                   19               1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77. Manco Capac V Amauta           --               1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78. Auqui Atau Huillja             35               4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79. Manco Titu Capac               32               9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80. Huayna Tupac II                50              14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81. Tupac Cauri Pachacuti          --              17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82. Arantial                       --              20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83. Huari Titu Capac               --              22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84. Huispa Titu Auqui              18              25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85. Toco Cozque                    --              27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86. Ayar Manco                     22              29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87. Cuntur Roca                    --              32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88. Amaru                          --              34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rom here o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 definit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equence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ates 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ossibl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89. Sinchi Roca                    4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65-40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90. Illja Toca                     62               406-46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91. Lluqui Yupanqui                45               468-51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92. Roca Titu                      25               513-53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93. Inti Mayta Capac Pachacuti     27               538-56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is concludes the Pre-Inca Era. Notice that when Montesino'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ccount is properly begun at Babel it is in perfect harmony with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ime element in the next era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INCA RULER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succeeding chart illustrates the story of the great Inc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eriod. It begins in 565. Is it significant that this is the year of 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jor movement of peripheral peoples out of the British Isles in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ays of Gildas? ("Ency. Brit.", art. "Cave," in eleventh ed.) The Inca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ere of a complexion much lighter than their subject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comments in the following section may be verified in J. A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son's "Ancient Civilizations of Peru", p. 110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ca Kings                    Lengths of Reign      Dat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r Until an Heir    Accordi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osen              to Sarmien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ginning of Expansionist Perio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. Manco Capac                    100               565-66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.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. Sinchi Roca                     19               665-68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ccording to Garcilassan'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ccount this king begin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xpansio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. Lloqui Yupanqui                111               684-79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xtended domain to Lake Titicaca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. Mayta Capac                    110               795-90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creases realm to Tiahuanac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headwaters of coasta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ivers. He is the first grea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nqueror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5. Capac Yupanqui                  89               905-99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roubles develop toward e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his reig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succeeding kings belong to the Urbanist perio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6. Inca Roca                      103               994-109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ear total collapse a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ginning of his reign. 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ubjugates areas only 2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iles from capital of Cuxco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7. Titu Cuisi Hualpa               96               1097-119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Yahuar-huaccac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8. Viracocha Inca                 101               1193-129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ars with Chanca, Lupaca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lla. His own capital besiege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ca Urcon, dethroned              --                --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succeeding Incas belong to the Imperialist perio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9. Inca (Cusi) Yupanqui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achacuti                     103              1294-139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gins conquests in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vicinity of Cuzco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0. Tupac Inca Yupanqui            67              1397-146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1 Huayna Capac                    60              1464-152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2. Huascar Inca                    7              1524-153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3. Atahuallpa                      2              1531-153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upac Huallpa                --              153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4. Manco Inca, crowned b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izarro                       11              1533-154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Xayri Tupac                  17              1544-156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Quispe Yupanqui               8              1561-156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upac Amaru                   3              1569-157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ith this restoration, though partly incomplete, the early histor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South America comes into its proper place in World History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APTER XI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CIENT PERSIA AND TURKEST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ne thousand years of Persian history is missing from today'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story textbooks. Most writers begin their account of Persia about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ime of Cyrus the Great. A few archaeological notes usually precede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tory. But the real history of Persia (or Iran) for a thousand year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fore Cyrus has been deliberately removed from history book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ARLY KINGS OF PERSI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ersia, the modern Iran, like most other nations, has preserv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ts history from early times. Traditions and legends have no doubt bee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dded along the way. But the main framework and sequence of events 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 clearly preserved that no doubt about the facts need exist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course there is a reason why early Persian history is rejecte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t includes several Biblical heroes! That alone, in the eyes of moder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terpreters of history, is enough to condemn any recor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arly Persian history has been preserved not only by Persian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rabic writers, but in a few rare translations into modern language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erhaps the most complete is Shea's "Early Kings of Persia." A les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mplete account may be recovered from D'Herbelot's "Bibliothequ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rientale." More complete is the analysis in "Universal History," Vol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V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fore recounting in brief the history of Persia, it would be wel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 compare, below, the table of rulers from Mirkhond, the Persi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storian, with that of other oriental authors. One is immediatel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ware of figures that at first glance seem preposterous. But each on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as significant meaning. They are not all lengths of reign -- severa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re based on time lapses since the beginning of important eras. Withou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se long figures, it would not be possible to restore Persi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story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able of Persian Rulers      From Mirkhond       From Oth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riental Author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ynasty or Pishdadians o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udg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. Kajomaras or Cajoumaras       40               56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. Siamek, a son, slain after    --               --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very brief reig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ajomaras resumes kingdom    --                3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 interregnum.              --               20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. Hushang                       50                5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. Tamurash, said to be          30                --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randson of Husha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5. Giemshid or Giamschid,        30                3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escendant of Kajomara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6. Dahak or Zahak (Zoak),        --              100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 Arab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7. Aphridun, or Feridoun, son    --               12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Giemshi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8. Manugjahr or Manougeher      120               50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urnamed Phirouz; son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rege, son of Feridou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9. Nodar or Nudar, a son          7                 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0. Apherasiab or Afrasiab,        12                1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escendant of Tur,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n of Feridou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1. Zaab, Zab, Zoub, or            --                3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azab, heir of the hous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Kajomara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2. Gustasp, or Kischtasp,         --             30 or 2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n of Zaab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ynasty of Kaianit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. Kaikobad                     100                12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. Kaikaus                      150                15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. Kaikhosru or Kaihosru         60                 6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. Lohrasp or Lohorasb          120                12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5. Gushtasp, Gustasp or         120                12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ishtasp, son of Lohrasp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6 Ardshir, surnamed Bahaman,    112                11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randson of Gustasp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7. Queen Homai                   32                 3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8. Darab I (Persian spelling      4                 1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Darius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9. Darab II                      14                 --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fter him came Iscander Be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iloukous -- Alexander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n of Philip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time element at the close of this list is clear. The days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lexander the Great have been reached. Darab II is Persian king Dariu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II Codomannus. He was slain in 330, after Alexander overthrew h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mpire. But most of the preceding names in the table of kings are no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ose found in history books. The answer is that Persia's last king wa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t a direct descendant of the great Persian kings of history. Th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able of Persian royal names is an account of another branch of royalt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-- the family of Darius Codomannu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nce we know the date of Darab II -- his reign ends in 330 -- i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s possible to restore the whole list, if we just take the figur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xactly as they are. The following chart is the restoration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ynasty of the Kaianites -- combining both Mirkhond and other orienta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riter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SECOND RAC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Second Race, or           Lengths of Time        Dat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ynasty of the Kaianit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. Kaikobad                      100              1042-94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 reigned 20 years with   (or 120)           (1062-942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 predecessor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. Kaikaus, grandson of          150               942-79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aikoba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150 years represent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uration of time since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eath of his grandfather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. Kaikhosru, grandson of         60               792-73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aikau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 died without male heir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. Lohorasp, a near relative     120               732-61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Kaikhosru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te that the year of h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eath is 612 -- the date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fall of Nineveh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ohorasp was an ally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ssyria. He joined wit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Assyrians in thei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nquest of the Jews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alestine in the days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ing Manasseh. He perish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612 in a revolt whic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arried Persia from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ssyrian camp to that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Medes and Babylonian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5. Gustasp, called Hystaspes     120               612-49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Greek literatur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early 30 years after 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ame to power in a revol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gainst his father, Gustasp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as involved in a war wit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inhabitants of Turkest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Scythia. This is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truggle which occurred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584 between Media and Scythi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see Vol. I of the Compendium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long reigns assigned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is family may reflect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ractice of choosing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youngest heir. In severa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stances a grandson is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uccessor. Or the figur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y represent reckoning b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ras and may not distinguis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separate reigns of fath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son, who may also hav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ad the same throne name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6. Ardshir Bahaman, surnamed     112               492-38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irazdest -- the long-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anded. He is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rtaxerxes Longimanu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history. Here aga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assigned length extend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yond the life of the king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is in fact the practic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reckoning in era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7. Queen Homai daughter of       32                380-34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rdshir according to mos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ersian author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8. Darab I, her son, say the      4                348-34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astern traditions, by her  (or 14)           (358-344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wn father. The date 35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s that of Artaxerxes III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chus of history text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9. Darab II, slain in 330        14                344-33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FIRST RAC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ersian historians commonly refer to the early judges and kings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ir land as the "first race" and the "second race." The second ha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ust been restored. The first is now possible to date. Its last king o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udge, Gustasp, ended his reign in 1042, at which time he was succeed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y Kaikobad of the "second race." With 1042 as ending date, the reig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Kajomaras would begin in 1741. Observe how all these figures fit a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ieces of a puzzl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First Race of            Lengths of Time        Dat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ersian Ruler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. Kajomaras, a descendant       40               1741-170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Aram                    (560)             (2261-1701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at occurred in 2261? Wha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ra does this mark? It 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08 years after the floo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w check Italian history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re we notice that 2261 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date when Noah began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end out colonies to inhabi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ew areas of the world. Th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eparation of the land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various families and rac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s what Nimrod rebell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gainst. So Persian histor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nfirms what has alread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en established from ancien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talian records preserv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mong the Etruscan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te that 1741 marks the end of the sole reign of Senwosre III o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esostris, the great Egyptian conqueror of the Near East -- includi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ersia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. Siamek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hortly after ascending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rone he was slain (1701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ajomaras returns to power         30               1701-167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fter Kajomaras no supreme rulers in Persia are recorded for 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pace of 200 years -- 1671-1471. This period of Interregnum has 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mportant bearing on the history of the Tatars. And also on Assyri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see Vol. I of Compendium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. Hushang, surnamed Pishdud     50               1471-142I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meaning judge). Husha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gan the Dynasty of judge-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ings -- the Pishdadians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o was this man? H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ersian name -- Hushang --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ould be Husham in Hebrew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s there in the Biblica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cord a Husham livi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bout the time of Mos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Joshua? Indeed ther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s! Turn to the record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enesis 36:31 and 34: "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se are the kings tha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igned in the land of Edom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fore there reigned any ki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ver the children of Israe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Temani reigned ...." Th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usham or Hushang, famou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the Biblical record, 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Temanite king who rul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ver the children of Esau o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dom. His native land was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ersia -- proving how earl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ertain of the children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sau were moving out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and of Edom by the Red Se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to the land of Persia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urkestan, Husham was ki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ver the widely scatter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ribes of Edom. He was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reat ruler who ordered Mos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t to cross his territory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year 1448-1447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ut Husham's is not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nly name that will appea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Persian history from th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ist in Genesis 36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. Tahmurash                     30               1421-139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5. Giemshid                      30               1391-136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6. Dahak, a famous man out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rabia who came to power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last years of Giemshi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 drove the latter in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xile, hunted him down whe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 discovered Giemshid ha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 son, and finally slew him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at do the 1000 years represent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re is only one possibl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xplanation. He came to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ersian throne 1000 year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fter the Flood -- 2369-1369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1369 he drove Giemshi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rom the throne. The tim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Dahak's power in Persia 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refore 8 years -- 1369-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361. In 1361 a son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iemshid, now three years old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ame to the throne with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eath of Dahak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7. Alphidun                      120              1361-124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new king lived 123 year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 married the daughter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ahak. He divided his real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tween his sons. To Tur 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ave Turkestan. To Irege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n of a Persian woman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realm of Persia wa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ssigned. From Tur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emanite inhabitants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urkestan took the nam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uran or Turk. In the famil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quarrels which followed, al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sons of Alphidun wer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lain, and the kingship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assed to Manougeher, so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Ireg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8. Manougeher, surnamed Phirouz  120              1241-112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rom him the people of Ir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alled Persians. Phirouz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s the Perses of Greek traditio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o lived at the tim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the war with Troy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ut what of the figur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500? Answer: Manougeh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ame to power in 1241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xactly 500 years aft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ajomaras came to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oyal estate -- 1741-1241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9. Nodar                          7               1121-111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0. Apherasiab                     12               1114-110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 was a great Khan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urkestan, a descendant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ur, and joined Persia wit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artary. Constant rebellio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ed at length to the establishmen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a descendant of Kajomara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n the Persian thron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1. Zaab or Bazab                  30               1102-107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o was this Zaab? Turn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enesis 36:39. Hadar, ki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Edom, married "Mehetabel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daughter of Matred,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aughter of Me-zahab" ("Jewis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ubl. Soc."). (Mezahab 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KJV spelling.) Bazab 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ut an altered and shorten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pelling of the Hebrew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e-zahab (the letters "b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"m" being easil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terchangeable in Ind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uropean tongues -- cf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mher for Eber in Irish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adar is the last king in Edo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o began to reign before Saul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chronology of Persia 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perfect harmony with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iblical account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re again is proof tha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Bible is the foundation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nowledge. Without the lis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rulers of Edom in Genesis 36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t would not be possible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understand fully who the earl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ulers of Persia wer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2. Gustasp or Kischtasp           30               1072-104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20 years of certain    (or 20)           (1062-1042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riental writers is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uration of the joint reig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ith Kaikobad. Persi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storians declare tha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ishtasp was the son of 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ewess of the tribe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njamin. This was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very time of the dominanc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Benjamin in Israel --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specially the family of Kish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father of Saul. The reig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Gustasp was put to an e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y struggles with Apherasiab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Turkestan. In this tim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national struggle, an hei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the line of Nodar and Zaab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stablished Persian independenc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rom the Turks and founded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ynasty of the Kaianites o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"second race" of Persi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storian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that restores the amazing 1000 years of missing Persi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story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URKESTAN, TURKS AND MONGOL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the vast stretches north of Persia live a medley of people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ongols, Tatars, Turks, Turkomen, and Persians, among many others.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story of this area is intimately connected with ancient Persia.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madic tribes inhabiting the region have not preserved an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ronological framework of their past history, but their line of grea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hans has sufficient parallels that the main events of Turkestan o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astern Scythia may be ascertaine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Bible labels this vast area the land of Gog (see Ezekiel 38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og was a descendant of Japheth. The western half of these vast reach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longs today to the Soviet Union. The eastern part is Mongolia and 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art of China (Sinkiang Province). The whole area is called Turkest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y geographer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word Turk has in the Turkic or Mongolian languages the meani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"strong warrior." The Mongoloid Turkic people trace their ancestr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ack to Turk, the adopted son of Japheth. (The Mongoloid Turks are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 distinguished from the Caucasian Osmanli Turks of modern Turkey --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sons of Teman who acquired the name Turk from living in tha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eographic area.) The son of Turk in Tatar history was Taunak Kha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Khan means ruler.) He was, at least in part, an earlier contemporar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Kajomaras of Persia. Taunak is affirmed to have lived 240 years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ccording to Abu'l Ghazi Bahadur Khan's "Genealogical History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atars," published in 1730 in London. This is well within the ag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isted in Genesis for the patriarchs immediately after the Floo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aunak was succeeded in order by Jelza Khan, Dibbakui Khan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ajuk Khan -- the latter two having long reigns. The son of Kajuk wa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lanza Khan or Ilingeh Khan. His was a period of growing prosperity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uxury. He was the father of Tatar Khan, from whom the Tatars trac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ir name, and of Mogul Khan, from whom the Moguls or Mongols trac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ir nam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son of Mogul Khan was Kara Khan. In his day there was a rapi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pread of idolatry, declare the Mohammedan Tatar historians. Hushang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ersia was ruler in Persia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GUS KH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the days of Kara Khan, after the Exodus of Israel out of Egypt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s son Oguz or Ogus Khan revolted against the idolatry of his fath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see the "Universal History", Vol. XX). Later, Ogus, after 72 years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ar, created a vast Mongol Empire. He subjected Cathay (part of China)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ashkent, Samarkand and all Turkestan, Kashmir, part of Armenia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ran. Iran at this time was without unified leadership during the reig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Giemshid (1391-1361). Oguz Khan carried his conquests (Diodorus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icily II, 43) to Egypt. Interestingly, this is the time of the Hykso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ule in Egypt. And one of the Hyksos rulers had the name of Khayan o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han. This king could be none other than Oguz Khan. His 116 year reig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rom Tatar history is therefore 1392-1276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gus Khan was succeeded by Kiun Khan (1276-1206). His name mean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"sun". The history of Persia indicated that hereafter the kings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ersia dominated the accessible steppes of Turkestan. This would be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ime of Alphidun, who set his son Tur over Turkestan. He was follow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y Apherasiab. In order there followed Juldus Khan, Mengli Khan, Teng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han and Il Khan. In the days of Il Khan (in the 600's B.C.)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atars warred against the Mongols and nearly obliterated them. Il had 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n Kajan who survived the struggle. For 400 years the Mongol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isappear from the pages of Tatar history into the vastnesses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ountains of Asia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w to return to the time of Alanza Khan and his son Tatar Kha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Tatars in the Soviet Union trace their early Khans from Tatar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rother of Mogul. From Tatar descended Buka, Jalanzak and Ettala Kha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ttala's son Attaisis Khan fought bloody wars -- in the days of Ogu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han of the Mongols. He was followed by Orda, Baydu and Siuntz Kha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latter in a grand alliance destroyed the Mongol power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fter this great victory the Tatars split up under petty ruler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have left us but few names of their rulers. Based on the number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enerations this victory over the Mongols occurred in the 600'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fter multiplying in the mountains bordering on Mongolia,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oguls finally rose to power in the late 200's. In another fifty year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y challenged the Tatars, conquered them and became the masters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uch of eastern Scythia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Tatars and Mongols - descendants of Turk whom Japheth adopt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s his son - preserved for posterity the names of over 20 Khans (se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Vol. XX of "Universal History") who ruled Mongolia and adjacen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erritory until the twelfth century of the present era, Then it wa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at the Mongols burst forth on the world, ravaged Asia and plung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ith terrible swiftness west into the heart of Europe under Jengh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ha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HISTORY OF ARMENI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principal source of Armenian history is that of Moses Khoren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 celebrated writer of the fifth century. In part his material 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erived from the books of Mar-Abas Catina, a learned Aramean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econd century B.C. Modern archaeology provides additional informatio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ginning with the period of the late Assyrian Empir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rmenian history has been treated in much the same manner a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ersian history. Prior to the Assyrian period all is rejected withou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ing examined to see if it corresponds with the parallel accounts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ther nation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rmenian history begins with the account of Haik or Haig, the so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Togarmah, the son of Gomer. What's wrong with Biblical character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uddenly appearing on the scene shortly after the Flood? Nothing --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unless one doesn't want to acknowledge the plain facts of the Bible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story. Historians acknowledge the land about Armenia, as late as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ays of Shalmaneser the Great, was known as the land of Togarmah.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urse, that is from archaeology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rmenians descend from Aram, son of Shem (see Josephus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termarriage between Togarmah's family and Aram's has undoubtedl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iven rise to the unique character of the Armenian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following tables, prepared by Michael Chamich and St. Martin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re taken from the "Collection des Historiens Anciens et Modernes d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'Armenie" by Victor Langlois, Paris, 1880, vol. II, pp. 385-386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ATRIARCHS OF ARMENI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amer, Gomer,    37    2178-2141      Armais         40   1816-177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n of Japhet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garmah        198    2141-1943      Amassia        32   1776-174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aik             81    1943-1862      Gegham         50   1744-169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rmenak          46    1862-1816      Harma          31   1694-166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rmenak, declares Issaverdenz, "with a large body of his people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dvanced a few days journey to the northeast," and colonized a new are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the Armenian plateau. (Page 56 of "Armenia and the Armenians," Vol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.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family of Aram paralleled the family of Togarmah, rather th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ucceeding it as most Armenian historians claim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ram, son of          58        2108-205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he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ram "was the first to raise the Armenian name to any degree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nown." One of his "followers" was Mishag or Mishak. Certainly here w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ave the family of Aram and his son Mash or Meshech of the Bibl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ra the Handsome      26        2050-202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emiramis, Queen of Assyria, offered to marry Ara. He refused.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an ensuing battle between the Assyrians and Armenians, Ara perishe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emiramis raised Garthos to the throne in his father's stead. Sometim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s name is spelled Kardo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uring his day Semiramis and Ninyas struggled for the throne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ssyria. She fled to the Armenian king. Out of gratitude for havi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en placed on the throne, he raised an army and marched with Semiram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gainst Ninyas Zames. Both Kardos and Semiramis were slain and Ninya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ame to the throne in 2006 in Assyria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ardos, called        18        2024-200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ra Arai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oushavan            63        2006-194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oushavan had no heir to the throne; submits to Assyria as do h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uccessors; he is succeeded by Haik in 1943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aret             50   1663-1613       Geghak        30   1228-119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rbak             44   1613-1569       Horo           3   1198-119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Zavan             37   1569-1532       Zarmair,      12   1195-118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lain by Achill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harnas I         53   1532-1479       Interregnum    2   1183-118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ur              45   1479-1434       Shavarsh II   43   1181-113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avanak           30   1434-1404       Perch I       35   1138-110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Vashtak           22   1404-1382       Arboun        27   1103-107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aikak I          18   1382-1364       Perch II      40   1076-103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mpak I           14   1364-1350       Bazouk        50   1036- 98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rnak             17   1350-1333       Hoy           44    986- 94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havarsh I         6   1333-1327       Houssak       31    942- 91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rair            24   1327-1303       Ampak II      27    911- 88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Vestam            13   1303-1290       Kaipak        45    884- 83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ar                4   1290-1286       Pharnouas I   33    839- 80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orak             18   1286-1268       Pharnas II    40    806- 76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rant I           25   1268-1243       Skaiordi      17    766- 74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ndzak            15   1243-122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INGS OF ARMENI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arouyr,          48    749- 701        Haikak II    36    606- 57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rees Armenia from Assyri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rouand I     4    570- 56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ratchia          22    701- 67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igran I     45    566- 52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harnouas,        13    679- 66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second                              Vahagn       25    521- 49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achouych         35    666- 631        Aravan       20    496- 47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ornak             8    631- 623        Nerseh       35    476- 44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havos            17    623- 606        Zarah        46    441- 39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----------------------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rmog              9    395- 386        Neoptolemus   2    323- 32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agam             14    386- 372        Hrant II, or  4    321- 31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rontes, subject to Greek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Van               20    372- 35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rdoates     33    317- 28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Vahe              23    352- 32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20)  (352-332)        Hrant II, or 45    284- 23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ied in war with Alexander                        Oront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Grea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rtavazanes    50  239-18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ihram             6    329- 32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 Persian appointed by                  Artaxias       30  189-15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lexand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rtavazd       10  159-14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urkjian's "History of Armenia" may be consulted for succeedi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eriod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rmenian history commences with a settlement of colonists in 2247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even years after the episode at Babel. These colonists were subject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rulers in Babylonia for 139 years. They gained their independenc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2108. This date is traditionally assigned to Haik, but rightfull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longs to Aram. Armenian history clearly places the family of Ara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ntemporary with Semiramis and Ninyas. Since Togarmah settled Armeni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arlier than Aram, the line of Aram was inserted after the line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omer. It should have been made parallel. The family of Gomer continu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own to the time of Paret in 1663. Note that the period assigned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omer and Togarmah in Armenian history corresponds with Italian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panish history. The white branch of the family was settling in Europe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ile the Oriental branch migrated eastwar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t appears that Ul, the son of Aram who settled Armenia, is Ara --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"r" replacing the "l"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APTER XII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ROJAN MIGRATION TO FRANC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fter Troy fell, in 1181, the populace in the conquered region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led from the Greeks to various parts of Europe. One of these group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as led by Aeneas and finally reached Italy. But, there were oth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roups who left Troy after the First Trojan War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other group of Trojan refugees was led by Francio the son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ll-fated Hector, and heir to the line of Samothes in Gaul. These fl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 the northern shore of the Black Sea, then returned to Isauria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sia Minor, from where they migrated to Pannonia and then on to Wester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urope. From these Trojans is descended the house of the Dukes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rabant (an old province embracing parts of modern Belgium and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etherlands). From this Assyro-Judaic family came Charlemagne,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irst emperor of the Holy Roman Empire of the German Natio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 complete list of these Trojan rulers, from Hector down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arlemagne, is found in the work by Jhr. C. A. Rethaan Macaré entitl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Oude Kronijk van Brabant", in the "Codex Diplomaticus Neerlandicus,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eries 2, part 3, published by Het Historisch Genootschap te Utrecht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Utrecht, Holland in 1855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chronology starts with 1181 and continues right down the lin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ithout complications till Silvius Brabon II, who begins to reign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732. The beginning and end of each reign is synchronized wit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ntemporary Biblical history, which, incidentally, is presented in it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rrect chronology down to a period long after the dividing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onarchy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tween Silvius Brabon II and Troylus II (370-331) complication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re introduced. The author will state a certain figure for the lengt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the reign, yet this will completely disagree with the length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ign obtained through his cross references to contemporary Rom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story. Silvius Brabon II, for example, is stated to have reigned 6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years. Yet, the cross references of the beginning and end of his reig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terms of Roman history show that he reigned only 32 years.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ifficulty is readily overcome when we realize that the Trojan ruler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this period shared the throne jointly with either a successor or 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redecessor. The author preserved the correct lengths of individua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igns only in the cross references to contemporary Roman history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arlemagne, too, it must be remembered, ruled jointly with h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rother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recording of joint reigns ceases after Troylus II and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ronology again becomes uniform. Troylus II ruled jointly with h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uccessor, Priamus VI. It will be noticed, below, that even in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igures for his sole reign, the last year overlaps with the first yea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his successor. This is stated in the author's cross references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ntemporary Roman and Greek history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Under the Princes and Dukes of Brabant there are two shor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terregnums which become apparent from the chronology, one in A.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56-459 and the other in A.D. 714-715. We must remember that this 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story of Brabant though the individuals concerned had oth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ominions and offices as well. Charlemagne, for example, was a Duke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rabant, but he was also King of the Franks and Holy Roman Emperor a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same time. The short interregnums therefore mean nothing more th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at the title to the dukedom was vacant for that period of time.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uler himself was usually alive, but simply did not claim the dukedom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is is only a matter of internal politics and does not affect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ronology of the history as a whol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ROJANS KINGS OF ISAURI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ings                       Length of Reign           Dat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. Francio, son of Hector,       21               1181-116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lees from Troy wit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s brother Turcus to         10               1160-115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eotis, where the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ule 21 years. Fro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re they migrate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sauria, where Franci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rives out his broth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urcus and reigns 1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year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. Hector II, marries            31               1150-111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aughter of king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ilicia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. Troylus                       56               1119-106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. Francio II, whose brother     --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riam led a migratio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Trojans from Isauri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 Pannonia, where the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mained till expell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y Gratia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ROJAN KINGS OF SICAMBRIA AND PANNONI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ings                       Length of Reign          Dat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. Priamus II, son of            27               1063-103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rancio II, commenc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s reign on the Danub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the 118th year aft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fall of Troy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uilds city Sycambria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. Eneas, marries his            57               1036- 97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unt, the daughter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rancio II of Isauria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. Priamus III, had a            14                979- 96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cythian wif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. Silvius Brabon, had six       49                965- 91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ns. Wandalus settl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mong the Vandals, Polex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ave his name to Poland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usso went into Russia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mus migrated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eotis, Frixius went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risia, and Brabo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ilvius inherited h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ather's thron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5. Brabon Silvius I              35                916- 88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6. Hector III, in whose          34                881- 84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ays six Sicambri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roes or rulers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ed by one Yber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igrated overland fro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icambria to Franc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ith about 4000 me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y built a city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alled it Paris, aft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son of Priam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mselves they call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arisii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7. Francio Brabon, had           76                847- 77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 son Troylus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 daughter Ylia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he became, accordi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 the author,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other of Romulus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mu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8. Troylus I                     32                771- 73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9. Brabon II                      7                739- 73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0. Silvius Brabon II              32                732- 70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oint (60)           (732- 672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1. Hector Brabon, had             37                700- 66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wo sons, Demopho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Palamide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emophon went to Rom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ere he married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aughter of Ancu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rcius and had by her 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n called Tarquinus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o became king of Rom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2. Palamides, had three           52                663- 61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ns, Deyphebus,         joint (61)           (672- 611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arriis and Brabo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eyphebus went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acia, Parriis to som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slands in the Pontu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3. Brabon III, had two sons,      57                611- 55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riam and Dyomedeus.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atter went to Afric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built there 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ighty city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4. Priamus IV                     32                554- 52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oint (50)           (572- 522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5. Philymeus,had three            30                552- 52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ns, Priam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rchadius and Macedo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rom Macedo came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cedonii, Archadiu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igrated to Arcadi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Greece and becam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first duke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at land. Juliu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aesar is descend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rom him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6. Priamus V                      20                522- 50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7. Brabon IV                      50                502- 45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oint with son (11)     (452- 441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8. Laomedon                       24                452- 42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9. Pelius, had two                58                428- 37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ns, Troylus and        joint (68)           (441- 373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ybertius.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atter sailed wit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s followers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ybernia (Ireland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0. Troylus II                     39                370- 33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oint (42)           (373- 331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1. Priamus VI                      7                332- 32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2. Francio III                     9                325- 31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3. Brabon V                        4                316- 31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4. Silvius Brabon III             21                312- 29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5. Brabon Troylus VI              33                291- 25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6. Brabon VII                     22                258- 23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7. Brabon VIII                    16                236- 22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8. Priamus VII                    28                220- 19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9. Hector IV                      31                192- 16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0. Brabon IX                       4                161- 15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1. Priamus VIII                   19                157- 13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2. Francio IV, had 14             20                138- 11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ns and 7 daughter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ith him the accoun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the kings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ycambria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annonia ceases, althoug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line continu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 reign till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ime of Gratia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Brabon junior," the youngest son of Francio IV. He entered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ervices of his relative the duke of Arcadia in Greece, and wa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warded for his distinguished service with a wife of noble birth. Te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years after the death of his father, his wife gave birth to a son wh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as named Brabon Silvius. At the same time Julius Caesar was born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duke of Arcadia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Brabon Silvius" accompanied Julius Caesar in the Roman conques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Gaul. Julius Caesar conquered the kingdom of Agrippina (Cologne)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illed the king, and sent the king's sister Silvana to his father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uke of Arcadia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t that time there stayed with the duke of Arcadia a man nam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Karolus." His father, also called Karolus, was a powerful figure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eader of a military division at Nijmegen. He was born of the ol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rojan line, being the son of a certain Pharamunt who had 14 sons. Th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ust be none other than Francio IV (138-118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Karolus," the son of Karolus, received a bad reputation becaus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his licentious life. So his father sent him away from home to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uke of Arcadia. Here, according to the Chronicle, he married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uke's daughter "Zwana," who, upon their return to the Low Countries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ave birth to a son called "Octavianus". This Octavianus later becam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oman Emperor Augustu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arolus junior also had two daughters, Octaviana and Zwana. Zwan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as given by her uncle Julius Caesar in marriage to Brabon Silviu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fter the death of Karolus, Julius Caesar adopted Octavianus.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ingdom of Agrippina he gave to Brabon Silviu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INGS OF AGRIPPIN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ing                        Length of Reign           Dat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. Brabon Silviu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. Karolus I                     91            B.C. 53-  39 A.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. Karolus II                    41                 39-  8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. Karolus III                   65                 80- 14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5. Karolus IV                    10                145- 15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6. Karolus V                    105                155- 26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7. Karolus VI                     3                260- 26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8. Karolus VII, conquered        62                263- 32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weden, Norway, Denmark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Irelan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9. Brabon                        41                325- 36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0. Karolus VIII                   12                366- 37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1. Angisus, during whos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ign, in 378 A.D.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ratian drove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ycambri from Pannonia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y came to the low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hine under their lead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riamus. Angisus fough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ratian, but lost 30,00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en and was capture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 spent seven years a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 captive of the Romans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ing finally liberat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y Theodosius upon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atter's accession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throne. Maximus, 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ival emperor, devastat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arts of northern Gaul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then gave these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rabon, the six-year-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ld eldest son of Angisu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is Brabon thus becam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first prince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rabant, and h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osition was subsequentl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cognized by Empero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odosius. Angisu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ad another son, Karolus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o succeeded him in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ingdom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2. Karolus IX was succeed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y two other kings wh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re not named. The las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as driven out by Franks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o took over the kingdo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Agrippina and made i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art of the Frankish realm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RINCES OF BRABAN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uler                        Length of Reign         Dat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. Brabon I, was made            32                424- 45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rince of Brabant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seventh year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s life. He reign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or 32 years after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eath of his father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his days Clodius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ing of the Franks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estroyed the kingdom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Agrippina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uringia, and annex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rabant. Brabon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s descendants becam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oyal servants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rankish kings.                               (456- 459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. Brabon II                     60                459- 51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. Brabon III                    51                519- 57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. Karolomannus, the last        45                570- 61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rince. After his deat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rabant became a dukedom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UKES OF BRABAN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uler                        Length of Reign          Dat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. Pippinus of Landen,          (35)              (612- 647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uled three years jointly   or 32              615- 64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ith his father, becom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yor of the palace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Frankish king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. Grimoaldus, son of Pepin.     13                647- 66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. Angisus, husband of           25                660- 68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gga, daughter of Pepi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is Angisus was son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rnulph, Bishop of Metz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o was the son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rnold, the son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selbert. Anselber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as married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litilda, daught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Lothair I (Clothair)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ing of Austrasia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eustria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. Pippinus II, of Heristal.     29                685- 71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714- 715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5. Karolus Mertellus             26                715- 74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6. Karolomanus, renounced         6                741- 74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s dukedom, entered 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onastery in 6th yea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reig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7. Pippinus III "the             21                747- 76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hort," son of           joint (27)           (741- 768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arolus Mertellu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y the tim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ippinus III came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ower, his inheritanc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cluded not onl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rabant, but als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ustrasia, Thuringia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urgundy, Neustri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Provence. In 75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 was elected King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Franks,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igned till his deat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768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8. Karolomannus, son of           3                768- 77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ippinus, ruled jointl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ith his broth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arolus Magnu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9. Karolus Magnus,               43                771- 81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ssumed sole rule         joint (46)          (768- 814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fter his brother'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eath, becam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oman Emperor in 800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INGS OF FRISI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321 B.C. a line of princes migrated via India to the area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rthern Holland and northwestern Germany under their leader Friso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riso descended from Ragan or Reu (Gen. 11:19) according to "La Grand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ronique ... de Hollande, Zelande" etc., p. 28. Friso was 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dventurer in the service of Alexander the Great. After being releas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rom service, he came with a group of settlers from the river Indus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urope. There he gained power (313) over the local counts by means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trigue. A descendant, Friso, became king in 287, commencing 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econdary line of ruler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ame of King                 Length of Reign          Dat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riso I                            68                313- 24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del I                            (94)               245- 15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Ubbo                              (80)               151-  7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singa Ascon or "Black Adel"      (81)           B.C. 71-  11 A 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iocarus Segon, joint during      (35)           A.D. 11-  4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mprisonment of his cous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y Duke of Brabant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ibbaldus Segon                   (39)                46-  8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abbo                             (45)                85- 13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UKES OF FRISI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uler                        Length of Reign          Dat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. Asconius                      43                130- 17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. Adelboldus                    14                173- 18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. Titus Boiocalus               53                187- 24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. Ubbo                          59                240- 29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5. Haron Ubbo                    36                299- 33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6. Odilbaldus                    25                335- 36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7. Udolphus Haron                32                360- 39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fter this Frisia again becomes a kingdom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ECOND GROUP OF KINGS OF FRISI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ame of King                 Length of Reign          Dat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. Richardus Uffo                43                392- 43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. Odilbaldus                    35                435- 47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. Richoldus                     63                470- 53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. Beroaldus                     57                533- 59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5. Adgillus I                    82                590- 67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6. Radbodus I                    51                672- 72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7. Adgillus II                   14                723- 73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8. Gondobaldus                   12                737- 74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9. Radbodus II                   26                749- 77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risia, which had already been conquered by the Franks, was mad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 integral part of the Frankish realm in 775 by Charlemagne. From tha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ime on it was ruled by dukes appointed by the Frank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ing lists are derived from "Hamconius" and "Oera Linda Boek.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ROJAN KINGS OF THE BELGIAN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ile the descendants of Hector fled Troy and migrated to France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avo led another group into Western Europe. This is the little know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tory of the royal family that governed the Celts and the Belgians o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Continent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rchaeologists have found a vast cultural complex on the Rhin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iver and its tributaries. The almost unknown account of this area 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reserved to us by Jacques de Guyse in his "Histore de Hainaut," 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rench translation of his original Latin work of the thirteent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entury. (Hainaut is an ancient division of Belgium.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rchaeologists, of course, admit that the Belgian people came fro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steppes of Eastern Europe. But just who the people of Belgium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olland, Frisia, Luxembourg and Northern France are, archaeology has n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swer. Yet we do not have to remain in ignorance. History has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swer -- if scholars only had the wit to see. But as with so man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cords, historians have rejected what they do not want to believ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y have carefully hidden the Jewish-Trojan origin of the royal hous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Western Europ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Belgian line commences with Bavo, the son of a sister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aomedon, king of Troy. Bavo was therefore a cousin of King Priam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ollowing the fall of Troy a migration into Europe occurred along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anube. It reached the Rhine by 1179. Bavo, reported Jacques de Guyse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encountered with pleasure the descendants of the Assyrians who hav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ollowed Trebeta, and who had been compatriots of the Trojans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erved the same deities" ("Table Generale de l'Histoire de Hainaut,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I, page 388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re, in outline form, is Jacques de Guyse's account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lgian rulers after the fall of Troy in 1181. Only the most importan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etails are included from the copious annals of Hainaut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riest-kings of the           Length of Reign        Dat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lgian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avo                               13               1179-116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avo the Belgian (Belginius)       44               1166-112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avo the Lion (Leonius)            20               1122-110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avo the Wolf (Lupinus)            50               1102-105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avo Brunus                        35               1052-101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runehuldis                        67               1017- 95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runo                              36                950- 91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ganippus I                        29                914- 88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ganippus II, husband of           50                885- 83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British Queen Cordelia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udengerius                        39                835- 79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risbrandus                       20                796- 77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ith Herisbrand ended the rule of the priest-kings over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lgians. Political upheaval forced a change in form of government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rought a strong-willed, able warrior to the royal estate. In 776 --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year of the first Olympiad in Greece -- Ursus, whose name mean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bearlike," obtained the throne and organized much of continenta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estern Europe under his power. The Annals of Hainaut give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ollowing account of the kings of Belgium from 776-470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ing                         Length of Reign          Dat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Ursus                              34                776- 74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Ursa, daughter of Ursus        1 and a half          742- 74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urguncius (Gurgust in             28                741- 71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ritish history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isillius (was made ruler          10                713- 70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ver the Belgians whil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s father governed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ritons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riscembaldus I                    31                703- 67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riscembaldus II                   32                672- 64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aringerus                         15                640- 62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eonius                            10                625- 61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eopardus I                         5                615- 61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eopardus II                       30                610- 58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eopardinus                        32                580- 54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 political struggle fo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wo years left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lgians without a king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amber                             20                546- 52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elbrandus                         15                526- 51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landuinus                          6                511- 50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uardus                            15                505- 49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eo                                 7                490- 48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alacrinus                         13                483- 47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re followed a number of dukes, annually elected, none of whos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ames have come down in history. The last, Missenus, whose son came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throne in 386, is the only one whose name has been preserved.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ctual duration of power of the dukes over the provinces of Belgium 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raditionally given as 104 years -- evidently from 490 to 386. I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refore appears that they came into prominence with the death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uardus. The new line of kings which existed until the Roman victory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52 is as follows: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ing                         Length of Reign          Dat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eo I                              60                386- 32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eo II                             56                326- 27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eo III                            76                270- 19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eo IV                             96                194-  9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eo V                              20                 98-  7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oomerus                            8                 78-  7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aynardus                          14                 70-  5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Usarius, slain by the Romans        4                 56-  5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Caesar's campaign of 52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romadas                     6 months               5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ome crushed all Gaul and Belgium in 52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INGS OF THE CELTS IN GAU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uring the period that the priest-kings of the line of Bavo rul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ver the Belglans, the Celts in Europe were being governed by anoth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ine. This line of kings sprang from Francus, scion of the House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roy, and last king of the Britons before the coming of Brutu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rancus, according to the historian Freculphe (see Vol. 19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Histoire de Hainaut," sec. cclxvii), began a line of kings tha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ultimately ruled in Gaul. He originally turned over the government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ritain to the Druids (until the time of Brutus). He supported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rojans against the Greeks. After the Greek victory, he continued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overn the remnants of the Celts along the lower reaches of the Danub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asin. An outline of these little-known kings of the Celts is give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low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ings of the Celts                   Length of Reig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at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rancus, his reign in              47               1216-116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ritish records extend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ver another 20 years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ruidic rule before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ming of Brutus in 1149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icamber                           51               1169-111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riam II                           23               1118-109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ctor. Hector had three           28               1095-106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ns: Brabon, Polidamu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Troilus. The last-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amed succeeded him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roilus                            22               1067-104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rogotus. Trogotus led            (76)             (1045- 969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 migration near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ginning of his reig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rom Pannonia and Hungar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to Gaul. Observe how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is record accords wit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known migration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bout 1040 to Denmark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Scotland and Swede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The length of reign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rogotus is missing, bu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y with great probabilit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 reconstructed as abov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possible proof wil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 noted later.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ngres                            34                969- 93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euto                              32                935- 90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grippa                            28                903- 87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mbrio                             33                875- 84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uringus                          34                842- 80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amber                             32                808- 77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length of reign of Trogotus given above is indicated by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ollowing. The only known Agrippa in the history of Western Europe a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is period of history is the Trojan king of Alba in Italy. No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uncommonly have the kings of Italy and Alba ruled Celtica in Gaul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asius did in 1601-1551. A later Silvius came to the British thron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see Vol. I of "Compendium" on British history). This Agrippa coul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ardly be other than the Agrippa of Italy. Though sometimes assigned 4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years, Eusebius assigns him 40 years in Alba -- 915-875. If Eusebius'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igure is used, the 28-year reign of Agrippa over the Celts may b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ated 903-875. Then the reign of Camber would be 808-776. It mak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ense. Camber reigned until the very year (776) that Ursus began h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ule in Belgium. When Ursus came to power he demanded allegiance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oth Celts and German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rom this restoration it becomes clear that whoever controlled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cient city Trier (which was then part of Belgium) was in a favorabl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osition to dominate over the Celts of Gaul. A similar situatio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ccurred over 1500 years later when Charlemagne ruled all Wester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urope from Aachen, a city near Trier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APTER XII 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URTHER MIGRATIONS TO FRANC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old Trojan House, of the line of Dardanus, was restored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ower after the Greek defeat at Troy in 1149. The Greeks did no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reserve the history of this restoration for two reasons. One, they di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t want to recall their defeat in 1149. Second, their writer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eliberately confused the history of Troy to make it appear that onl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ne great war occurred between the victorious Greek states and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rojans. This corruption of Trojan history was the direct result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rying to make Greek history conform to a distorted account of Egypti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story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full story of the royal Trojan House that returned to power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roy has been preserved -- of all places -- in the records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panish Hapsburgs! The reason? The Hapsburgs were in fact linea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escendants of the House of Troy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 complete list of Trojan rulers after the fall of Troy in 118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y be found in the original Spanish work by Bartholome Gutierrez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ntitled: "Historia del estado presente y antiguo, de la mui noble 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ui leal ciudad de Xerez de la Frontera." It was published in Xerez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pain in 1886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 son of Priam, during that fateful 10-year war which ended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181, was named Helenus (See "Lempriere's Classical Dictionary," art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Helenus".) Through him the royal line was preserved in the Near East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lenus was given, by the Greeks, a part of Epirus. After 1149 h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escendants captured control of Troy from the Greeks and the Jewis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ouse of Dardanus was once again restored to Troy. The Spanish histor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cords the following names of his descendants who governed Troy unti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Third Trojan War which ended the city in 677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------------------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TE: To view the four figures placed here, see these files in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mages\OtherWCG directory: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. CMPDM2A.TI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. CMPDM2B.TI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. CMPDM2C.TI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. CMPDM2D.TI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-------------------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rinces of Troy (with the common Latin endings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. Zenter, son of Helenus           9. Zaberi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grandson of Priam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. Francus                         10. Plaserius II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. Esdron                          11. Antenor I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. Zelius                          12. Trianus or Priam II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5. Basavelian I                    13. Helenus II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6. Plaserius I                     14. Plesron II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7. Plesron I                       15. Basavelian II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8. Eliaco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6. Alexander -- the Paris of the last war against Troy. There wer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bout 17 generations (including Helenus) in somewhat over fiv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enturies or approximately 30 years per generation during this perio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embers of the Trojan royal family and most of the population fled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northern shores of the Black Sea in eastern Europe after 677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or the next two and a third centuries after 677 (the date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inal fall of Troy in a third war) there were the following 1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enerations -- averaging about 21 years between generations. None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se men were kings in the strict sense until Antenor, who died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45. The genealogy of the Jewish Trojan House continues as follows: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. Priam III, son of                8. Marcomi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lexander or Pari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. Gentilanor                       9. Priam IV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. Almadius                        10. Helenus IV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. Dilulius                        11. Antenor II, who assum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ingly power among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5. Helenus III                         refugees from Troy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utheastern Europ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6. Plasserius III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7. Dilulius II                     12. Marcomi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ut, before we continue with Marcomir, the son of Antenor, anoth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art of the story should be told. The 8th century anonymous "Frankis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ronicle" (De Rebus Francorum) states that after the fall of Troy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181 about 12,000 Trojans fled by ship across the Black Sea to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outh of the Tanais. From there they spread to the Maeotic Swamps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s far as the borders of Pannonia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is account agrees very well with the report of Dionysius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alicarnassus in his "Roman Antiquities," I, 46, 47, who states tha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fter the fall of Troy "... a larger number escaped than were take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risoner ... the Achaeans, intent on capturing the citadel, were givi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 thought to the pursuit of the multitude who were escaping from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ity .... Aeneas abandoned the palace; and opening the gates he march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orth with the rest of the fugitives in good order ... they were join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t only by the inhabitants of Dardanus ... but by the whole populac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Ophyrnium .... this force of the Trojans became a very large one.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other words, a large number of people escape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ionysius goes on to state that they obtained permission from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reeks to travel about unmolested in order to find a new country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ich to settle. Aeneas headed to the Greek coast near Thessalonika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from there southwards to the Mediterranean and Italy. But other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ok a different route. "... Ascanius, his eldest son, with some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llies, chiefly Phrygians, (went) to the country of Dascylitis (nea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Bosphorus) .... But Ascanius did not tarry there for any length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ime ...." He returned to the site of Troy and tried to reestablish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ity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re Dionysius breaks off the account about Ascanius. We know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owever, that Ascanius did not remain at the site of Troy, for Virgi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others report him as being with his father Aeneas in Italy shortl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fterward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ut what of the Phrygian army that was with Ascanius? It did no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o with him to Italy. This could be, however, the army of 12,000 whic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ccording to the "Chronicle" settled at the mouth of the Danub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redegarius Scholasticus, claiming Jerome as his authority, says tha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Trojans fled, some to Macedonia, some to the Danube under a ki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riga. Greek historians, like Strabo, generally confirm this exodus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cedonia, but are silent about Friga. Since this name can mean,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reek, simply "the Phrygian", this just indicates that the Phrygians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under some obscure Phrygian leader, crossed over to the European shor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settled in Macedonia, Pannonia and near the mouth of the Danub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redegarius, the "Frankish Chronicle" and Hugo of St. Victor all agre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ith "Smith's Dictionary" in stating that the Phrygians settled in tha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eneral area of the Balkans. The Macedonians, according to the latter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alled the Phrygians Bryges. Gregory of Tours also states that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ranks were originally in Pannonia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rom the lower Danube and Pannonia the Trojan Phrygians moved o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to Europe. Fredegarius and the later "K"nigschronik" both claim tha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y moved under a king Franko or Francio to the mouth of the Rhin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ere they built New Troy at Xanten (a rivulet named after Xanthus,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iver of Phrygia). That a New Troy was built at Xanten is attested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y the Romans, who called the town of Xanten Troia Nova. (See "D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rosse Brockhaus," article "Troia Nova".) In the same way Julius Caesa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alled the Londoners Trinovantes in reference to their city having bee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ounded as New Troy by Brutu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original settling of the Franks at the mouth of the Rhine 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upported by Procopius: "... the Rhine empties into the ocean ...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is is where the Germans lived of old ... who are now called Franks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Procopius of Caesarea, "History of the Wars," V, xii, 7, 8). Holland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other words, was the first home of the Franks in Western Europ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t is in the region of Scythia Minor that Hunibald, the Frankis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ronicler, begins his history. According to him the Trojans, havi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welt in this region for a number of years after the fall of Troy, ar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inally involved in a series of wars with the Goths from Scandinavia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445 B.C. their leader Antenor falls in battle against the Goth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rom this point in history begins Hunibald's list of Frankish king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Trojans who left Troy in 677 after the Third Trojan War wen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 the area of the Black Sea where they joined the group that had bee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ed there by Ascanius after the First Trojan War in 1181. Both wer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rojans, both went to the northern shores of the Black Sea but, a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ifferent times. Both record the same kings as they proceed acros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urop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ICAMBRIAN KING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ings                          Length of Reign       Dat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. Antenor: a king ov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rojan settlers on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lack Sea, himself of roya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rojan blood. Died in 445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. Marcomirus I: king of the        28             444- 41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icambri (from the Germ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imbri in whose ancien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erritory they settled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441 he brought the peopl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ut of Scythia and seat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m on the Danube. Duri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 council he was told by 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agan priest to go west wher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rutus of Troy had previousl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one. A pagan prophec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romises him victory over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auls and the Romans. Send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mbassy to Saxons and ask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or land in which to settl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April 439 B.C. they leav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lower Danube and mov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verland, first north, the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est, to the mouth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hine. A total of 489,36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ersons (including 175,65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arriors but not includi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laves and servants) tak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art. Marcomirus ha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rothers Priam, Pantheno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Sunno. They settled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untry now called Wes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riesland, Gelders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olland. Marcomirus cross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Rhine and conquered par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Gaul. One of his brother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as made governor. Then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nquest of all Gaul wa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radually complete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rcomirus, according to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Chronicle of Hunibald", di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926 years before the death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first Christian king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Franks, Clovis, in 511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. Antenor I marries Cambra,        30             416- 38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beautiful daughter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linus, king of Britai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he introduces worship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anus, establishes hersel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s prophetess and priestes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Diana. From Cambra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cythian Trojans begin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all themselves Sicambri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tenor's nephew, Grun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uilds Gr"ningen in 386 B.C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tenor conquered Phrygia --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original Trojan homel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-- and slew all the male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This recalls Judah's punishmen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the Edomites, man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whom were now living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hrygia.) He died in 38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en Artaxerxes Mnemon, ki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Persia, having finish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Cyprian War, led an arm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300,000 men against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adusian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. Priamus: under him Sicambrians   26             386- 36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dopt Saxon language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reek being retained only b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riests for purposes of religiou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orship. Neumagen, nea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mouth of the Rhine, becom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eat of Jupiter worship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stablished by Cambra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5. Helenus I: he erected an         19             360- 34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ratory to Pallas, whom 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orshipped by sacrifici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 her captive childre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353 he slew 16,00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auls (Chaldeans) in battl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the land of the Tungri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6. Diocles: he has wars with        39             341- 30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oth the Gauls and the Goth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331 B.C. Goths from Scani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ttack Saxons, but ar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pelled by a combin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icambro-Saxon force. 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ided the Saxons against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oths in 327. In his absenc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Gauls invaded his kingdom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y the valour of his officer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y were expelled, losi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78,000 men, besides captiv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childre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7. Helenus II: an effeminate        14             302- 28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dividual, unable to war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f attacks of Gauls. 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as deposed in 288, aft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ich 8 years of governmen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under priestly rule followe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8. Bassanus Magnus: the warlike     36             288- 25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rother of Helenus, liked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resent an image of self-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ighteousness. So ver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evere in his laws that 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xecuted his own son fo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dultery and put away h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ife for reviling him for it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sent her to her father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his eighth year he buil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ny forts against incursion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the Gauls and finall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btained the full kingship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s possession. In h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ixteenth year built the cit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assanburg, where many of h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uccessors had their residenc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rithemius calls this Aix l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apelle). In 285 B.C, 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ttacked by father-in-law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ing of the Orkneys, but repell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m. In 264 B.C. takes ov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uties as priest of Jupiter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ich leads to his ultimat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eification as "Theobasan.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257 B.C. leads a successfu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ampaign as far south a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oblenz. At this tim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ligastus, the great prophe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the Sicambri, flourishe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assanus later conquer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rom the Saxons all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untry from the entrance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Rhine to Mentz.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year 29 he slew Thaborinus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ing of the Togazani (now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estphalians). He put h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n on the throne in 25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then disappeare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9. Clodomir I: in his third         18             252- 23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year the Gauls demand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stitution of their land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lodomir overcame the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y the aid of the ki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Thuringia and Saxony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0. Nicanor: married                  34             234- 20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nstantina, daughter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ing of Britain. In h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irst year he aided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axons against the Slav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Goths and return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ith much spoil. In h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ird year he aided h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ather-in-law against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ing of the Orcades.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22 B.C. Sicambrians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axons and Thuringian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efeat the Goths. In yea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5 he was defeated by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oths from Scandinavia, bu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fterwards expelled them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215 B.C. he aided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ing of Britain in a wa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gainst the Orkneys, bu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as unsuccessful becaus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lack of experience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arfare on the sea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1. Marcomirus II: successfully       28             200- 17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ttacked the Romans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auls, Goths in his firs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year. In his fifth yea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 commanded the acts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Gauls to be written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hyme and sung by the bard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2. Clodius I: in his tenth           11             172- 16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year the Romans and Gaul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asted his country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ing next year aided b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Saxons, he defeat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m, but fell himself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battl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3. Antenor II: he concluded          16             161- 14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 peace with the Gaul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or ten years and abolish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Trojan custom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acrificing his enemies'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ildre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4. Clodomirus II: in his             20             145- 12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enth year the Gaul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roke the peace. The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ere overcome in 125,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ast year of his reig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5. Merodachus: in his fifth          28             125-  9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year he levied an arm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220,000 of his ow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eople with Saxons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ermans and entered Ital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s far as Ravenna.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s fifteenth year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cause of severa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undations of the sea and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hine, the Sicambri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imbri were forced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ransplant themselves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interior --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rcynian Forest -- abou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odern Bohemia. In h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wentieth year the Roman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Gauls invaded thei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erritories and set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oths and Slavs on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axons that they might no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id the Sicambri. In yea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3 (102-101) the Sicambri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oined the Cimbri in a wa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gainst Rome. They wer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ll defeated by Mariu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fter this defeat Merodachus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ith a fresh army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rched against the Gauls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ave them a great defea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settled again in thei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ld country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6. Cassander: in his second          21              97-  7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year the Romans and Gaul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ntered his kingdom.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s ninth year he aid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rabius, king of the Saxons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gainst Berobista, king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Goths, who after fiv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years again invaded Germany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assander, aided by Damercu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ing of the Thuringi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xpelled the Goth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7. Antharius: in his                 35              76-  4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wentieth year some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aesar's soldier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volted to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icambri, who refus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 deliver them up a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aesar's deman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aesar, in revenge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ntered their countr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marched all the wa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 Britain 55-54. In 4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tharius and 2000 of h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en were slain by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auls. He was the las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King of the Sicambri"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reafter the Sicambri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ere called Franks o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ranconians after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ame of his son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uccessor, Francu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KINGS OF THE FRANK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8. Francus marries a pagan        28                 41-  1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riestess, daughter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ing of Thuringia. In h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ird year the Goth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ncroached upon the countr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remained there for te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years, after which Francu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xpelled them. In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ourth year the name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icambri was changed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ranci by an edict at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eople's request.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ext year, being at wa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ith the Goths, the Gaul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asted his dominions. A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unishment he levied 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rmy of 300,000 men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vading their country took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uch spoil and kill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00,000 people of all sex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ages. The Romans heari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this victory sent Lolliu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ith forces into Germany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 long struggle with Rom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ollowed. He made a leagu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ith the Germans and Saxon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fter their Roman alli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ere defeate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9. Clodius II or Clogio:             30         B.C. 13-  18 A.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 astronomer and diviner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is king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ranconians fought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omans in his second year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0. Herimerus: he was slain           12              18-  3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battle by Romans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aul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1. Marcomirus III: a                 18              30-  4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rother of Herimeru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hrysius, a brother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rcomirus was governo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Frisia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2. Clodomirus III: he                12              48-  6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evastated northern Gau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55 A.D. He recover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ll that his predecessor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ad lost and fought wit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Romans near Mentz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asted the country of Trier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3. Antenor III: he drowns in          6              60-  6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Rhine with much of h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rmy while retreating fro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aul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4. Ratherius: he renewed             21              66-  8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league with the German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Saxons in 74. 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ounded Rotterdam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as buried ther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5. Richimerus I: he was              24              87- 11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trongly religiou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even became a pag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gh priest. In 97 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pelled a Gothic attack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n Saxony. He sent 18,00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ettlers under son Sunn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to Saxony to secure i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gainst Goths. He fough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ith the Romans and Gaul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ear Basana (now Aix-la-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apelle) in 99. 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ceived aid of Winderchind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ing of the Saxons,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Verminfrid, king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uringi, in 101. 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pposed the Goths wh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vaded Germany. The Franks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ermans and Saxons plant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lonies in that part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ermany, which is now call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randenburg, in 106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6. Odomar: made a league with        14             111- 12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Romans and Gaul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ounder of Utrecht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uilder of Odemarsheim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17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7. Marcomirus IV:marries             21             125- 14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thilde, daughter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ing of Britain His son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rank, builds Helenopol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Frankfort), another so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comes pagan priest. 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built Marburg in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andgraviate of Hess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8. Clodomirus IV:marries             17             146- 16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asilda, daughter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ing of Ruge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9. Farabertus: he renewed the        20             163- 18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cient league with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ermans. In his reign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utch (Niederl"nder) ar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irst mentione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0. Sunno or Hunno:warred             28             183- 21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ith the Romans and Gaul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Upon the death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mperor Severus, in 211, 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ntered Gaul and wasted i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ith fire and swor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1. Hildericus: he built a            40             211- 25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astle on an isle in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hine and called i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ldeburg, 214. Introduc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 period of cultural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rchitectural expansio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2. Bartherus: the Franks             18             251- 26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ttacked in 256 --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year the last Od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vaded Saxony and l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ny of the tribes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srael to northwester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urope. Raids of Franks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uringians and Bavarian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ntinue to 259 in Gau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Italy. In 262 Frank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Saxons carry a rai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s far south as Tarragona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ich they besiege. The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poiled Italy, as far a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avenna, 264 and raz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town of Aragon to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round, 267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3. Clodius III or Clogio:            27             269- 29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283 he entered Gaul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having slain man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omans, recovered som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that which he ha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ormerly lost. But,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omans again expell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m in 289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4. Walter                             8             296- 30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5. Dagobertus I                      11             304- 31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6. Clodius IV or Clogio:              2             315- 31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Romans and Gaul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vaded Franconia in 317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logio was slain in battl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7. Clodomirus V: brother of          18             317- 33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logio IV. Sends in 32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.D. 30,000 colonists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iver Main and establish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ukedom of Franconia whic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urvives under 21 Duk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ill Pepin the Short. 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ided the Sarmata agains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Romans, of whom he slew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6,000 in 321. The Frank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ere now permitted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settle themselves wher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olland, Utrecht, Gelders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art of Friesia, Westphali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Brabant now lie.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ranks now split, the Eas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ranks settling in Germany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ir dukes are listed later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8. Richimir II: opposed              13             335- 34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nstantius with 200,00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en in 342. He fough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ith the Romans and wa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lain in battle in 348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9. Theodomirus: makes Tongres        10             348- 35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s capital, attacks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urns Trier. Was taken b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Emperor Julian, wh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lew him and his mother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0. Clodius V or Clogio: to           18             358- 37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venge his father's deat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 took Cambray, slew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ny Romans, entered Gau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annexed much of it (a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ar as the Sagon River)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s dominions. In 36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Valentinian I defeats hi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y surprise attack. Pep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Charlemagne ar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escended from this king'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ird son, Hector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1. Marcomirus V: the last            15             376- 39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King of the Franks" unti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ign of Pharamund. 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btained a great victor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ver the Romans at Cologn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382 and recovered al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at the Emperor ha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ossessed, except Armorica o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ittle Brittany, in 390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 was slain in battle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91. The Romans overpower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Franks, commanded the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 elect no more kings bu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ukes, in the reign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odosius the Great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2. Dagobert II: appointed             5             391- 39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overnor (not king) aft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death of Marcomirus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fuses Romans tribut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Valentinian II admir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urage of Franks, 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unable to retaliat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cause otherwise occupi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finally kill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y Arbogast a Frank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3. Genebaldus: also a mere           21             396- 41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overnor, dies withou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ir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4. Pharamundus: he is the             7             417- 42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5th duke of Franconia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as elected king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5. Clodius VI: teaches Franks        20             424- 44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 wear hair long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istinguish them fro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aul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6. Meroveus: after whom              12             444- 45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ranks were call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erovingians Takes Trier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kes great gains in Gaul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7. Hildericus II: this                1             455- 45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ppears to have been 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oint year with Meroveus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s father. At death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eroveus the son was depos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y Egidius and rebelliou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bles. Hildericus II fle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 Thuringia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gidius: a Roman, set up         3             456- 45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y nobles in place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ldericus. He was depose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ldericus: reinstated.         22             459- 48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8. Clodoveus or Clovis:              30             481- 51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ccepts Roman Catholic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ligion. Baptized in 496 A.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UKES OF THE EAST FRANK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uke                            Length of Reign       Dat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. Genebald I: brother of           30             322- 35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lodomlr IV, migrat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ith East Franks to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upper Rhine and becam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ir first duk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. Marcomer                         21             352- 37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. Claudius                         10             373- 38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. Marcomer II                      16             383- 39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5. Pharamund became king of         15             399- 41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West Franks in 417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 is reckoned by earl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storians as the first king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rance. In 424 the successio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assed to Clodion who found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Merovingian Dynasty. It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ings all wore long hair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y kept their kingly offic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until the Pope suggested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East Franks (Germans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at they could gain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ower over the Merovingian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y cutting the king's hair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last Merovingian wa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ccordingly tonsured.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overnment thereafter pass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 Pippin, father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erman king Charlemagne, wh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stored the Roman Empire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west in 800. The histor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the Merovingians, wh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escended from the Troj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ine and the house of Judah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s made especially interesti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a book entitl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The Long-haired Kings," b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. M. Wallace-Hadrill. (Se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specially chapter 7.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Merovingian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cognized that though the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ame from Judah, the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ere not of the thron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David and would hol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ir power only so lo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s they kept a Nazarit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radition -- long hair --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ymbolizing thei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ubjection to a Higher Pow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-- God -- who rul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upreme among men. (Se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umbers 6.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6. Marcomer III: Pharamund          14 with        414- 42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uled in Franconia or           Pharamu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ast Frankland 399-414;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 ruled all France from         4 sole reign  428- 43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17 till 424. Marcom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II, Pharamund's brother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uled in Franconia unti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haramund died in 42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see "Mirror of History"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7. Priamus                          12             432- 44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8. Genebaldt II                     20             444- 46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9. Sunno                            23             464- 48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0. Clodius II: a West Frank,         16             487- 50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came duke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ast Franks (Germans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1. Clodomir                          21             503- 52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2. Hugbald                           26             524- 55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3. Helenus                           30             550- 58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4. Gottfried                         24             580- 60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5. Genebaldt III                     20             604- 62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6. Clodomir II                       23             624- 64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7. Heribert                          30             647- 67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8. Clodoueus III                     12             677- 68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9. Grosswert                         26             689- 71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0. Gosspert                          14             715- 72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1. Hetan                             20             729- 74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terregnum under Pepin         12             749- 76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succeeding history of the Franks is so well known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oroughly documented as to be everywhere availabl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unibald's chronicle helps clear up misunderstandings about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ranks presented by the incomplete accounts of other medieval writer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yro Prosper (Augustine's friend), for instance, contradict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ractically every other ancient historian by stating that the firs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ing of the Franks was Priam, the father of Marcomir, Sunno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enebald, who lived around 382 A.D. This Priam was none other th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agobert II (391-396). Priam was another of Dagobert's names. Dagober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ad three sons Marcomir, Sunno and Genebald. He was the first governo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i.e. first ruler of lower rank than king) of the Franks. Tyro Prosp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bviously did not have all his facts straight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other great misconception about the Franks is an alleg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igration from Pannonia in the days of emperor Valentinian.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Frankish Chronicle" and Hugo of St. Victor both state that Caesa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Valentinian attempted to exact tribute from the Franks living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annonia, after these had helped him defeat the Alani. The Franks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fusing to pay, were eventually forced to leave Pannonia and settle a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mouth of the Rhin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me loopholes in this story are immediately evident. First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ll, Roman history is silent about any dealings with the Franks o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ther Germans in Pannonia in the days of Valentinian. Secondly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Valentinian I was emperor in the West, and died in an expeditio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gainst the Quadi. He was never active in the East. The same is tru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or Valentinian II, in whose reign the co-emperor Theodosius defeated 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eague of Huns, Goths and Alans in Moesia. This incident may possibl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 partly responsible for the story that the Franks helped Valentini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 defeat the Alan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unibald again comes to our aid. He informs us that both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Valentinians fought against the Franks in the West, not in Pannonia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Valentinian I fought against Clogio V in 369. It was Valentinian II,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West, who tried to impose the tribute on the Franks in the reign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Marcomirus V and Dagobert II. The chroniclers probably confus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riam (Dagobert II) and his sons Marcomir, Sunno and Genebald, with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riginal migration from Pannonia under Marcomir I and his brother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riam, Panthenor and Sunno. As a result of this confusion,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igration was misplaced by some 700 years. Again, this just serves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emonstrate how valuable Hunibald's account is in presenting us wit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true pictur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re is a bit of difficulty regarding the name Sicambri by whic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Franks were for a while known. Hunibald states that it was deriv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rom Cambra, the wife of Antenor I. The "Frankish Chronicle," Hugo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t. Victor and Aethicus Hister maintain, on the other hand, tha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icambria was a city near the shore of the Black Sea and that from i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people were called Sicambri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ethicus Hister, the Scythian geographer of c. 650 A.D., relat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his "Cosmographia" the interesting fact that Caracalla -- whom 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alls Romulus -- encountered some Franks in the vicinity of Troy in 21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.D. Aethicus states that after occupying the area of Troy (see als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io's "Roman History" 78.16.7) Caracalla "fought with Francus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Vassus, who were of royal descent, and they were defeated .... Fo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rancus and Vassus had concluded an alliance with the Albani (Goths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they were both moving their armies against Romulus (Caracalla);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y crossed Histria (the region of Istria on the Dalmatian coast) ...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fter the most bloody encounter Romulus defeated them. When Francus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Vassus saw that their armies had been cut down they fled with a few wh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mained ... the land was ruined, laid waste and reduced to desolation;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y were driven from their own belongings and together with a few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mpanions ... entered Raetia and reached uninviting and desert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ermany ..." Here we have a small group of Franks moving in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ermany. Could this be where the chroniclers mentioned earlier go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ir idea of a migration under a Francus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 little later Franks again appear on the lower Danube, but th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ime as settlers actually brought in from Germany by Probus (276-281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Zosimus relates in his History: "But the Franks having applied to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mperor, and having a country given to them, a part of them afterward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volted, and having collected a great number of ships, disturbed al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reece; from whence they proceeded into Sicily, to Syracuse, which the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ttacked, and killed many people there. At length they arrived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frica, whence they were repulsed by a body of men from Carthage, ye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y returned home (to the Rhine) without any great loss" (Book I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is adventurous excursion is also mentioned by Vopiscus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apitolinu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unibald's Chronicle is from Johannes Trittenheim, "Chronik vo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er Francken Ursprung," Frankfurt, 1605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HAPSBURGS ENT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at connection have the Austrian Hapsburgs with the Trojan king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the East Franks? Much more than historians today recognize. Fro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haramond, king of the Franks, came a princely line of rulers wh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termarried with Austrian royalty. This line is preserved in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Historia de Xerez" by Gutierrez, From Pharamond descended: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lodio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eroviu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ilderic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lodoviu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lotarius, whose son Sigibert became a king in Austri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igiber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ildubert, king of Austrasia and Burgund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odobert, king of Austrasi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igibert, duke of Austrasi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thobert, count of Altembur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mprinetu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ctober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amper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untramus I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uiffridus I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uiffridus II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undifridu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umtramus II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rtu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apatus, whose son became count of Hapsbur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erner, count of Hapsbur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th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erner II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erner III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lbert I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udolf I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lbert II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udolf II: of Hapsburg, who became Holy Roman Emperor in 1273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DUKES OF GAU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t the end of the First Trojan War in 1181 still another group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eft Troy. These Trojans were led by Franco the son of Hector.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tory of their migration to Gaul is extant. It is found in a medieva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rench chronicle -- "Le Myreur d'Histoire" ("The Mirror of History"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is line of rulers is preserved from France to Clovi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NOTE: To view the chart placed here, see the file CMPDM2E.TIF in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mages\OtherWCG directory.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uler                           Length of Reign     Dat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. Franco I: he left Troy           10            1181-117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ith Aeneas and Antenor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y sailed to Sizill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probably Sicily). Franc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raveled to Italy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rth Africa. Then wit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,000 of his followers 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ettled in southern Gaul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y called the are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ranche. The people were son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Franco or Franchois. Aft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s death they were known a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aul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. Melus: a son of Franco.          51            1171-112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 rebuilds Troy in 1145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s daughter, Odela, marri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ilvius the king of Italy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. Bosses: a son of Melus.          24            1120-109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 defeated Ascanius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ing of Italy, in 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attle. Bosses lat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rried Grata the daught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Ascanius. This ma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ave settled the disput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tween them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. Ector I: he was the              16            1096-108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randson of Broncu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roncus was a son of Silviu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Odela. Ector found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roy in Burgogn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5. Alemaine: son of Bosses.         22            1080-105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 conquered all German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fortified many citie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llemania, a section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ermany, derives its nam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rom him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6. Castor: founds the city          30            1058-102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Castre. Died in a figh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ith Silvius, king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taly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7. Ylion I                          40            1028- 98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8. Alienoir                         28             988- 96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9. Gossain                          12             960- 94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0 Ector II                           19             948- 92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1. Athanaise                         21             929- 90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2. Franco II: married                10             908- 89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Ydoneas the daughter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grippa king of the Latin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3. Yborus I: son of Franco II        15             898- 88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Ydoneas. He had a wa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ith his cousin, the ki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Italy. Founded Lutess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4 Anthenoire I                       17             883- 86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5. Yolens: he conquered              43             866- 82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ypru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6. Prian I                           26             823- 79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7. Yborus II: he repelled            22             797- 77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wo attacks on Gau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rom Amulius king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atins. His daughter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derne, married Gaffr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king of Africa. Aft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Yborus died Amulius marri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s widow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8. Ector III                         50             775- 72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9. Ylion II: he founded              40             725- 68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imoge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0. Nay: he founded Turnay.           34             685- 65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1. Alymodes: he married the          74             651- 57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aughter of a Roman senator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 was victorious in a wa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ith the Roman king Priscu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ne of his children, Aquitaine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ave his name to the regio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Franc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2. Orlins (Aurelian): built          54             577- 52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gave his name to Orlean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3. Avrengnas: Auvergne               14             523- 50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erives its name from th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uler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4. Yborus III                        40             509- 46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5. Frisones: Frise in                28             469- 44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ampagne is named aft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m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6. Flambo: the Gauls took            48             441- 39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ome as far as the capito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uring his rul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7. Flandroc                          33             393- 36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8. Turrus (Turnus): founded          59             360- 30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urs. That section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rance called "Touraine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erives its name from him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9. Brugen: Bruges was                25             301- 27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ounded by him. H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rother Amyrus found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mien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0. Duanus (Duaynus)                  16             276- 26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1. Camberacion: founded              55             260- 20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ambray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2. Bretanges: Brittany is            10             205- 19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amed after him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3. Cletus                            22             195- 17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4. Franco III: he joined the         53             173- 12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lemish and Burgundian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gainst Rome. The Roman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under Scipio were defeate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5. Prians II                         56             120-  6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6. Yborus IV: Julius Caesar          40              64-  2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vaded Gaul and took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aris while he rule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7. Franco IV                         28         B.C. 24-   5 A.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8. Trojolus (Troielus) I             29               5-  3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9. Cloberius (Cloveius)              45              34-  7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0. Ector IV: he defeated the         47              79- 12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omans and captur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mperor Domitia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1. Franco V: he was made             25             126- 15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uke of the Gauls by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icambrian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2. Anthenoir II: he was duke         31             151- 18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Gaul and coun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Flander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3. Ector V                            5             182- 18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4. Franco VI                          8             187- 19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5. Troiolus II                       27             195- 22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6. Marcones I: wars were             44             222- 26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ought in which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omans lost nearly 30,00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ldier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7. Ector VI; the Germans             16             266- 28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ld Paris for a shor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im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8. Porus: Diocletian was             19             282- 30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efeated by the dukes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aul and Brittany. Mart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ishop of Tongre baptiz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oru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9. Marcones (Merones) II             32             301- 33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50. Anthenoir III                     10             333- 34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51. Ector VII                          1             343- 34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52. Prian III                         32             344- 37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53. Marchones III               under regent 7       376- 38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oint with son 34      383- 41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le (31)        (383- 414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INGS OF FRANC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. Pharamond                        11             417- 42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. Clodius                          20             428- 44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. Meroveux                         10             448- 45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. Celdris                          23             458- 48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5. Cloveis                          30             481- 51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se are kings after Marcomirus V (376-391). Compare this lis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ith that from the "Chronicle of Hunibald.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RETROSPEC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storians would have us believe that Western Europe was inhabit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y wild and barbarian Celts and Germans while Rome flourished in pow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glory. But, the evidence proves that civilized people migrated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aul and the Low Countries centuries before the founding of Rom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1181 Troy fell to the Greek invaders. Franco, a son of Hector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led to Southern Gaul. His group was later known as Gauls. Caesa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ubdued them during campaigns in Aquitania and Provenc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avo and his followers arrived in Belgica in 1179. They were know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s Belgians or Batavians. Another migration leaving in 1181 was led b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rancus. They ultimately reached Celtica. The Celts lost thei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dependence to Ursus (Belgian king) in 766. In 52 Caesar conquer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oth Gaul and Belgium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rancio began a movement which eventually settled in Pannonia. On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their rulers, Brabon Silvius, was given Agrippina by Julius Caesar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378 A.D. Gratian drove the Sicambrians out of Pannonia. Maximu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llowed them to migrate to Brabant. Clodius, king of the Franks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nexed Brabant. Thus, Brabon became a servant and Brabant a dukedom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rojans under Ascanius (1181) and Alexander (677) joined eac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ther on the Danube. The trek across Europe began in 445. By 439 the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ached the mouth of the Rhine. The Sicambrian and Frankish kings rul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Trojans there. During the reign of Clodomirus V (317-335)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ranks split (East and West). Marcomirus V was the last king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ranks until Pharamun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APTER XIII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STORY OF SWEDEN AND THE SAXON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Swedes, too, have a remarkable history which modern critica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storians have largely rejected. Rejected, not because the historian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ave disproved the facts, but because they simply do not want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lieve the record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o today would believe that there was an Odin? -- a god who mad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s appearance among the Swedes and Saxons? The idea would be laugh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ut of school because there were no gods! It seems never to hav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ccurred to historians that" the heathen would have called 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lesh-and-blood king a god -- and deified him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as the twentieth century already forgotten a man named Hitl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om the German Propaganda Minister Goebbels called "Mein Fuehrer u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ein Gott" -- "My Fuehrer and my God"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RECORDS SPEAK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et Swedish history speak for itself. The early chronicles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agas of the Scandinavians reveal a remarkable story. The regnal list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ive us the time setting The story they have to tell does not agre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ith the modern concept of northern barbarians who had no sense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story until perhaps nine or ten centuries after the Christian Era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story writers have been so enamored of Rome that any record no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reserved by the Romans is looked upon as unhistorical. What 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unhistorical is the view that the Romans preserved all that merits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ame history. Rome did not preserve. Rome destroyed. And anyway,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at interest would the history of Scandinavia have been to Rom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ircus-lovers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the Middle Ages Swedish writers began the process of digesti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mass of information preserved in their early chronicles and saga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mong them the name Bertius should be especially name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rtius' "History of Sweden" has been in part, though no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ltogether correctly, summarized by James Anderson in his "Roya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enealogies.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early history of Scandinavia is a remarkable confirmation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Biblical record and of the early history of the German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editerranean peoples. It begins with the story of the dispersal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amilies of the earth by Noah. It was this God-decreed event agains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ich Nimrod rebelled. Why should people not be free to go where the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leased? After all this was their earth! Or so he thought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rom Persian and Italian history it has already been determin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at the migration to various parts of the world began in 2261. Swedis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ronicles trace the history of this migration and of the peoples wh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ave since inhabited Scandinavia. The story opens with the migration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gog out of the region of Ararat or Armenia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family of Magog at first settled in the vast reaches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urasian steppes. From there most of his descendants spread north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ast through Bactria and Turkestan into Mongolia and China. A few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pread northwest -- by 2260, says Bertius -- into the North Russi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lains and the lands bordering on the Baltic. At this very day may b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ound a semi-Mongoloid people -- the Lapps -- inhabiting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candinavian Arctic with their reindeer. Sweden was also inhabited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arly times by Goths -- whom all writers admit were the children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ether, the son of Aram. Now notice the chronological record of thes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arly events from Bertius outlined here: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. Magog                            43            2260-221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. Suevus or Sweno, the older       56            2217-216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rother of Gether. H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iblical name is Uz,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ather of the Suevonians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usonians and Sitonian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see Gen. 10:23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. Gether, younger son of Aram      60            2161-210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. Ubbo, who settled Upsal         101            2101-200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ignificantly, the dat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101 also brings Noah in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taly again. The year 200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s the time of the divisio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Europe by Tuisto, ki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the German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5. Siggo                            10            2000-199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anish history declares that from this date -- 1990 --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candinavia, and in particular Denmark, had Judges, rather than kings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o governed for the space of 950 years. It was exactly 950 years unti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040 and the coming of king Odin -- Danus I of Denmark (see Danis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story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wedish history continues with names of famous Scandinavian Judg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-- in some cases they assumed the royal title. Bertius lists them a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ollows: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6. Eric I, began in 1990            11. Biorn I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7. Uddo                             12. Gethar II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8. Ale                              13. Siggo II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9. Osten I                          14. Berich or Eric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0. Karl or Charles I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IGRATION OUT OF SWEDE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rich became king in 1511 according to Bertius. He ruled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oths 40 years. According to Jordanus, the historian of the Goths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rich led them out of Scandinavia to the Middle East. This is also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eriod of the sudden appearance in Mesopotamia of the Gothic people --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Guti. (At that time, as in later days, the Goths were widel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cattered. Many had settled in the regions of Bactria northeast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esopotamia; others had been in Eastern Europe and Scandinavia.) Beric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r Eric appears in Greece in the Athenian list of kings. There his nam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s Erichthonius He came to power in Athens the year of the Exodus --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487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fter Berich, Bertius' Swedish history preserves only one oth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ame -- the fifteenth in order -- Humulf. He is called the successor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rich. Swedish history does not pick up again until the time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umble, son of Danus I of Denmark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t this point in Swedish history Bertius has placed his lis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upwards of between two and three centuries too early. His confusio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rose from misunderstanding who Danus I of Denmark was. There was 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arlier Danus -- in the 1200's. He led the Tuatha De Danaan (who ha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me from Greece in the time of Jabin king of Canaan) from Scandinavi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 Scotland and then into Ireland. That Danus was not Danus I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enmark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NEWED MIGRATIO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wedish history recommences after the period of judges, just aft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time of Danus I. Danus led a Hebrew-Trojan migration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rthwestern Europ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roperly restored from a comparison with contemporary Danis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story, Bertius' list of Swedish rulers should appear as follows: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6. Humble, son of Danus I           (8)            (999- 991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Denmark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figure and date a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right are from Danis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story Bertius giv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 figur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7. Gothlias                         (40)           (991- 951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8. Sigtaug                           33             951- 91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9. Scarin                            40             918- 87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0. Suibdager, king of Norway.        60             878- 81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 ruled Denmark for 40 year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1. Hasmund, son of Suibdager         48             818- 77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2. Uffo, son of Hasmund              44             770- 72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3. Hunding                           48             726- 67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4. Regner, son of Hunding and        29             678- 64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younger brother-in-law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rotho I of Denmark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5. Hotobrod, son of Regner           65             678- 61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 was associated wit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s father on the thron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uring a period of Danis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omination of Swede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6. Atilla I                          49             613- 56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7. Hothar, king of Sweden and        78             564- 48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enmark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othar is usually dat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527-485 in Danish history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his son Roric in Denmark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s given 49 years -- 485-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36, But the list of Danis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ings in "Historisch -- u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eographisches" Lexicon b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acob Iselin, art. "Danemarck,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ssigns 50 years to Roric --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86-436. This confirms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wedish dating. The yea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86-485 was the climax of 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anish revolt against Hotobro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8. Roric                             84             520- 43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 reigned jointly wit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s father for many years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ile his father govern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enmark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9. Attila II, or Atisle              30             436- 40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0. Botwildus, son of Attila II       42             406- 36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1. Charles II                        48             364- 31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2. Gramus                            --             316-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rom here on there is no record of the lengths of reign of an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wedish ruler until the time of Augustus Caesar. The politica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ivisions of the country probably acknowledged no supreme ruler ov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whole of the land. Only the following list of names is recorded fo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intervening perio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3. Tordo I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4. Gotharu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5. Adolphus, son of Gotharu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6. Algodus I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7. Erich II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8. Lindornus, son of Eric II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9. Alrich or Abric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 became king of Swede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the days of Augustu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aesar. Following h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urder Eric III ascend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thron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0. Eric III                          22        18 B.C. to A.D. 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rtius gives the longer           (or 79)      75 B.C. to A.D. 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igure, which must indicat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at a lengthy struggle fo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kingship occurred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days of Alrich and Eric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reafter there is a consecutiv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ist of kings. The politica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tability of Sweden returne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wedish history now continues to the time of Njord or Nearch --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56. The following list of Swedish kings may be readily found in Jam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erson's "Royal Genealogies." Unfortunately the author failed to tak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te of no Year 0. Consequently all these Swedish kings are dated on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year too early! The corrected dates are below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1. Godrich                           30               5-  3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2. Haldan I                          36              35-  7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3. Filmer                            14              71-  8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4. Nordian                           16              85- 10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5. Siward I                          31             101- 13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6. Charles II                        38             132- 17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7. Erich IV                          12             170- 18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8, Haldan II (Bergiamus),            13             182- 19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ied without hei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9. Unguin                             9             195- 20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 ruled Denmark 146-155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 came to the Swedis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rone in his old ag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50. Ragwald                           17             204- 22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51. Amund I                            5             221- 22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52. Haron                              9             226- 23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53. Siward II                          6             235- 24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54. Ingo I, Gylfe                      6             241- 24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din appears in his day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55. Nearch or Njord                    9             247- 25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YNASTY OF YNGLI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56. Froda or Frey called Yngve         2             256- 25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57. Urbarus                            5             258- 26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58. Ostevus                            1             263- 26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59. Fiolmus                           10             264- 27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60. Swercher I                         5             274- 27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61. Waland or Vanland                  4             279- 28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Yngling family began to reign in 256, the year Saxon histor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which will appear at the end of this chapter) brings the family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din to Northwestern Europe. The people whom Odin brought originall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ame from Asaheim -- the home or land of God ("the gods" in pag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wedish terminology). Many writers have placed the migration of th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eriod three centuries too early. They have confused another Odin --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anus III (146-77) -- with this later Odi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62. Wisbur                           6             283- 28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63. Domalder                        19             289- 30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64. Domar                            7             308- 31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65. Attila III                      22             315- 33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66. Dignerus or Dygve                5             337- 34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67. Dagerus or Dag                  24             342- 36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68. Alricus                          2             366- 36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69. Ingemarus I                     11             368- 37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70. Ingelderus                       4             379- 38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71. Germundus                        5             383- 38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72. Hakon                           12             388- 40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73. Egilus                           6             400- 40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74. Gotharus or Ottar               16             406- 42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75. Fasto                            6             422- 42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76. Gumundus                         6             428- 43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77. Adelus                           4             434- 43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78. Osten II                        16             438- 45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79. Ingemarus II                     2             454- 45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80. Holstenus                        5             456- 46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81. Biornus II                       4             461- 46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82. Ragwaldus II                    17             465- 48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83. Swartmannus                     28             482- 51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84. Tordo II                         1             510- 51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85. Rodulf                          17             511- 52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86. Hatinus                         21             528- 54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87. Attila IV                       16             549- 56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88. Tordo III                       18             565- 58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89. Algodus                         24             583- 60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90. Godstagus                       24             607- 63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91. Arthus                          19             631- 65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92. Hakon II                        21             650- 67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93. Charles IV                       6             671- 67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94. Charles V                        9             677- 68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95. Borgerus                        15             686- 70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96. Eric V                          17             701- 71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97. Tordo IV                        47             718- 76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98. Biorn III                       16             765- 78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99. Alaric II                       33             781- 81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00. Biorn IV                         11             814- 82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01. Bratemunder                       3             825- 82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02. Siward III                       15             828- 84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03. Heroth                           14             843- 85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04. Charles VI                       12             857- 86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05. Biorn V                          15             869- 88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06. Ingold                            8             884- 89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07. Claus I                           9             892- 90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08. Ingo II                           7             901- 90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09. Eric VI                          19             908- 92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10. Eric VII                         14             927- 94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11. Eric VIII                        40             941- 98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12. Olaus II, the Lap-king           38             981-101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13. Amund II                         21            1019-104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14. Amund III                         2            1040-104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15. Hakon Ruffus                     13            1042-105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YNASTY OF STENKI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16. Stenchil                          5            1055-106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17. Ingo II, first Christian          5            1060-106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ing of Sweden and Gothlan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18. Halsten                          16            1065-108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19. Philip                           30            1081-111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20. Aquin or Ingo IV                 19            1111-113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go is said to have been poisoned in 1125. A struggle for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rone ensued. As there was no direct male heir of the house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tenkil, the descendants on the female side of the family claimed righ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 rul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21. Ragnald, king of the Upp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wedes during period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nfusio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22. Mangus I, a Danish prince,        4            1130-113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ing of West Gothl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23. Swecher II, chosen in 1133, began to reign in 1134 (se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Encyclopaedia Britannica," eleventh edition, art. "Sweden"). Mos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orough histories on Sweden are complete and accurate from th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eriod. A helpful work to  consult is the "History of Sweden" b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ronholm. Some dates may vary because the end of reign does not alway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rk the date of death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AXON HISTOR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axon history is intimately tied to the history of Denmark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specially Sweden. The Saxon throne in England today goes back to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ame royal lines that anciently governed Denmark and Sweden. Eac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ultimately stems from the Jewish Trojan House of Darda or Dardanu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et us pick up our investigation of this Jewish royal family tha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ame from Troy to Denmark under Odin or Danus I in 1040. In the chapt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n Danish history the records of Iceland and Phoenicia proved tha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acob or Israel was the ancestor of the ancient Trojan royal hous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rom Israel the line descended through Judah and Zarah to Dardanu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ardanus carved out an important inheritance for himself at Troy.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ineage of Dardanus is brought down after the first fall of Troy fo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everal generations to Sceaf or Odin (Danus) in the Icelandic record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rom the Danish royal house the following branch sprang, giving rise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Saxon royal house that today governs Englan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is collateral line is preserved in the old "Saxon Chronicle"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the Icelandic Langfedgatal. Spellings vary slightly, and not ever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eneration is recorded in each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or that matter neither did Matthew record every generation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esus' lineage. This list commences with Shem, son of Noah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ntinues wit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ceaf or Odin I (1040-999)            Beu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adwig                               Gearw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ala                                  Fingondwel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athra                                Frederewel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termond                              Freol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remod                               Fredewal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eldwa                                Woden (256-300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is Odin -- only a part of whose ancestors appear above -- is 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amous hero in all Scandinavian literature His fame rests upon havi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ed a vast multitude from the Near East, on the borders of the Rom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mpire, to Northwest Europe. The real name of Woden was Bodo. He 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ound also listed among the early princes of Saxony The following lis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reserves the traditional chronology and genealogy of Bodo's immediat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cestors who ruled the Saxons to the time of Bodo the Wode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ings Over the Saxons           Lengths of Reign     Dat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. Harderich                        93         90 B.C. to A.D. 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. Anserich                          4               4-   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. Wilke I                          22               8-  3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. Svarticke I                      46              30-  7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5. Svarticke II                      4              76-  8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6. Sigward                          20              80- 10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7. Witekind I                        6             100- 10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8. Wilke II                         84             106- 19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9. Marbod                           66             190- 25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0. Bodo or Woden                     44             256- 30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s queen was named Frea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rom Bodo sprang, among many others, the following princes aft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00: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1. Witte I                           50             300- 35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2. Witte II                          50             350- 40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3. Witigislus                        34             400- 43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4. Hengist                           14             434- 44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ngist traditionally sailed to England in 449 and establish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everal sons on thrones over the various divisions of the Anglo-Saxon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y finally united into the single royal house that now, through man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termarriages, rules the British Isles. In his continental real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ngist left his son Hartwaker who ruled 32 years -- 448-480. The lin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ntinued in Saxony in Germany until Witekind II, the Great -- 768-785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itekind was conquered by Charlemagne in 785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APTER XIV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HISTORY OF ARABI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rabia may be blanketed by arid plateaus and inhospitable desert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ut Arabia is also a vast land inhabited by many different tribes. Few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ave ever compared it with Europe. Many of the great nations of Europ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ould be lost in Arabia's solitude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rabia also has its past history -- one which joins together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nfirms the accounts of neighboring nations. Arabia borders -- by l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sea -- on Mesopotamia and Persia, on Syria and Palestine and o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gypt and Ethiopia. Whatever happened in the heartland of the ancien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orld inevitably affected the trade routes of Arabia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O WERE THE FIRST ARABS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most famous name in Arabian history is that of Ishmael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shmael, Abram and Hagar's son, is the progenitor of most of the Arab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orld. Then why are not the people called Ishmaelites today? Why do w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t call the peninsula of Arabia the peninsula of Ishmael? How di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shmaelites acquire the designation Arab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swer: the land was already known as Arabia before Ishmael wa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orn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word Arab is derived from the Hebrew root "arab." It mean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vening, dusk, and also sterile (desert). The vast arid land of Arabi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ay immediately to the west and south of Babylonia from whence hum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ings spread after Babel. It was only natural that they should cal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land which lay to the west Arabia. As they migrated in Arabia the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alled the land to the south Yemen. Yemen means right and south (cf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Biblical Ben-jamin) -- because in the Middle East people face eas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not north) in defining direction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y who dwelt in this vast peninsula came to be known as Arabs.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act, one of the earliest heroes in Arabia came to be known simply a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Yarab -- the Arabian. His real name was Jerah, the son of Joktan.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ith him we open the history of Arabia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 simple account of Arabian history may be found in "Universa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story," Vol. XVIII. It is immediately noticed that Arabian emphas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s on heroes, not time. Events can be dated only to contemporar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enerations. Only Yemen has an accurate chronology. This weakness 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till witnessed in the Islamic calendar. It is lunar, but not solar. I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eglects the seasons and loses seven months in nineteen solar year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rabian history opens up before the time of Ishmael, as one migh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adily expect. It begins with the life of Joktan, the son of Heber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Arabs call Joktan by the name Kahtan. Joktan was the father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irteen sons mentioned in the Bible, eleven of whom journeyed in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urope where their descendants mainly live today. Several of those son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arly planted colonies along the trade routes of the world -- just a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ave the children of Peleg, Joktan's brother, in the modern worl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mong the sons who planted colonies along south Arabia wer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azarmaveth, Jerah and Hadoram (whom the Arabs call Jorham). Ophir als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lanted colonies in other areas of the worl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later history the sons of Hazarmaveth migrated out of Arabia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oined with the Elamites and journeyed into Europe after the fall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ersia. There they came to be known as Sarmatian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JORHAMITES OF HEJAZ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children of Hadoram or Jorham founded Hejaz. There princ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igned until the time of Ishmael, who is said by Arabian historians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ave married the daughter of Modad, a daughter of one of the princes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orham's family. The family of Ishmael afterward expelled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orhamites from Arabia. The names of the early princes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orhamites have been preserved by Arab historians. Their account 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ummarized here: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. Jorham, the brother of Yarab, founded Hejaz; he is Hadoram,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rother of Jerah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. Abd Yalil, the son of Jorham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. Jorsham, the son of Abd Yalil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. Abdo'l Madan, the son of Jorsham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5. Nogailah, the son of Abdo'l Madan. (Note the name Medan at nearl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same time in Abraham's family.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6. Abdo'l Masih, the son of Nogailah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7. Modad, the son of Abdo'l Masih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8. Amru, the son of Moda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9. Al Hareth, brother of Amru. This name will appear again, thoug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uch later, in the form of Aretas, the ki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o sought to lay hands on the apostle Paul at Damascu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0. Amru, the son of Al Hareth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1. Basher, the brother of Amru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2. Modad, the son of Amru, the son of Modad. It was his daughter who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shmael married, according to Arabi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storians. His other wife his mother chose out of Egypt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reafter the name of Kedar (Kidar in Arabic) appear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edar was the son of Ishmael by the daughter of Modad. After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nquest of the Jorhamites, the family of Kedar continued to rule ov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Hejaz for nine generations until Adnan, the last one named. Ther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ollows a blank period of about 1200 years, after which the Ishmaelit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appear under another leader called Adnan in 122 B.C. One branch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s descendants later established themselves as the Sherifs of Mecca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ing Hussein of Jordan is their direct descendant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KINGDOM OF YEME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Arabia, at the southwest corner, is the modern Yemen -- Yam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Arabic. It means south. It is a land of many diverse tribes -- man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n-Ishmaelite. Yemen was founded by Kahtan -- the Joktan of the Bibl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Yemen anciently controlled the entrance to the Red Sea from the Indi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cean. Hence its early importance to the Hebrew family. Hamz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n-el-Hasan of Isfahan has preserved the history and chronology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Yemen to the time of Mohammed. The best summary of his work is found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Geschichte der Araber vor Muhamed" by August Ruhle von Lilienstern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rlin, 1836, pp. 103 ff and especially Tafel I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ulers of Yemen                  Length of Reign      Dat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. Kahtan or Joktan, first     (His brother Peleg wa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stablished his rule in         born 2268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Yemen, then went in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urope where he was know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s Hister (meaning sam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s original Hebrew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OKTAN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. Yarab, son of Kahtan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rom whom the Kahtan Arab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the south derive thei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rigin. His Biblica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ame is Jerah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. Yashab, son of Yarab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. Abd Shems, surnamed Saba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n of Yashab. He l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uccessful expedition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gainst enemies in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eninsula. In 1978 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xpanded his power acros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Red Sea into Ethiopia,                 (See Ethiopian histor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ere he established                           for dates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mself as the head of 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ew Joktanite dynasty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Ethiopian history 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s known as Akbunas Saba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bd Shems had several sons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mong whom were Hamyar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mru and Cahlan. Cahl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ucceeded his father on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rone in Ethiopia in 192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under the name of Nakeht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alni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5, Hamyar, son of Abd Shems,        150           1709-155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gan his reign, accordi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 Abulfeda, 129 year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fter the death of Hu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whom Arabs say is Eber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amyar drove the remnan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the Themudites o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roglodytes out of Yeme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se were later found b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reek Geographers on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frican shore of the Red Sea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6. Wayel, son of Hamyar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ucceeded to the kingdom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ther writers mentio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ahlan -- which implies 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ivision of land among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rince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7. Alsacsac, son of Wayel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8. Yaafar, son of Alsacsac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9. Dhu Rujash. At this poin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t ought to be noted that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umber of generations over s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ong a period correspond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lmost exactly to the Biblica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cord from Abraham to Davi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re were 14 generations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Bible in just under 100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years. As in the Biblica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cord the inheritance ofte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assed to a son born late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ife (as in the case of David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youngest son of Jesse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0. Al Numan, son of Yaafar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1. Ashman, son of Numa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2. Shaddad, son of Ad, son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l Matata, son of Abd Shem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 was a very powerfu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rince in Arabic traditio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 lived during the time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great Hyksos expansion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Middle East. Arab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radition claims he rul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60 year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3. Lokman, brother of Shadda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4. Dhu Sadad, brother of Lokman.                       -115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5. Al Hareth, son of Dhu            125            1150-102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adad. In his time Yeme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came immensely wealthy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ason? The Trojan war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ith trade shut off fro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cythia, it was inevitabl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at there should be 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xpansion of commerce alo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southern rout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6. Dhu'l Karnain Assaab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Joint reign with successo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o is assigned entir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eriod.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7. Dhutl Manar Abrahah, son of      183            1025- 84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ssaab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8. Africus, son of Dhu'l            164             842- 67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nar Abrahah. His nam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ignifies the connectio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tween Egypt, Ethiopi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South Arabia at th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ime. He settled Nort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frica with Berbers fro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alestine and Egypt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9. Dhu'l Adhaar Amru, son of         25             678- 65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fricus, made foreig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xpedition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0. Sharhabil, descendant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lsacsac. (Joint reign.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1. Al Hodhad, son of Sharhabil.      75             653- 57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2. Balkis, son of Hodhad. In         20             578- 55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me Arabic sources h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ame is confused with Belk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-- the Arabic name for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Queen of Sheba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3. Nasherol'neam, descendant         85             558- 47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Sharhabil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4. Shamer Yaraash, son of            37             473- 43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asher. He gave his nam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 Samarkand in Centra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sia. At this time ther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ust have been extensiv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igration of Edomites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oktanites out of Arabi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to Central Asia, arou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urkesta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5. Abu Malec, son of Shamer.         55             436- 38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6. Amran, son of Amer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escendant of Cahlan,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rother of Hamyar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7. Amru, son of Amer (bot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rothers reign jointly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ut the chronology 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ckoned after the reigns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bu Malec and Al Akran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8. Al Akran, descendant of           53             381- 32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bu Malec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9. Dhu Habshan, son of               70             328- 25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l Akra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0. Tobba, younger brother           163             258-  9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Al Akra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1. Colaicarb, son of Tobba.          35              95-  6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2. Abu Carb Asaad (Tobba).           20              60-  4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 is mentioned in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oran. He revived religiou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terest among the Arabian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Hamyarites. He adorn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Kaaba, the sacred ston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uilding at Mecca,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troduced Judaism amo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Hamyarites, The Arab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storian Ibu Khaldu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ports that Abu Carb sen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arge military expedition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to Central Asia. Two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se reached Tibet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ina, where they caused 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reat blood bath. On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ay back many warriors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Hamyarite armies settl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Tibet. Tribes using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amyarite alphabet were stil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ound in that region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odern times (Marquart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Osteurop"ische u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stasiatische Streifzüge"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. 84). Abu Carb wa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urdered, possibly fo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ligious reason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3. Hassan ben Tobbai, son            70         40 B.C.-  31 A.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bu Carb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4. Amru Tobbai (Dhu Lawad),          63              31-  9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n of Hassa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5. Abd Celal                         74              94- 16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6. Tobba, grandson of Hassan.        78             168- 24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7. Al Haroth, son of Amru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Joint reign.) He wa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ing of Hamyarites wh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mbraced Judaism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8. Morthed, son of Celal, also       41             246- 28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urnamed Dhu Lawa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9. Waciaa, son of Morthed.           37             287- 32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0. Abrahah, son of Alsaba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Joint reign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1. Sabban (Joint reign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2. Sabbash (Joint rule with          15             324- 33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brahah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3. Hassan, descendant of Amru        57             339- 39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Joint rule with Sabban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4. Dhu Shanater. He was              27             396- 42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inally dethroned fo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unnatural lusts, havi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bused several youth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the noblest familie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5. Yusuf Dhu Nowas                   20             423- 44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6. Dhu Jadan, the last of            60             443- 50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Hamyaritic monarch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 sought to enforce Judais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opposition to Christianity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Ethiopians, with help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yzantium, defeated Dhu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adan. He perished in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ea, fleeing from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thiopians. Ethiopi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uled Yemen for the nex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72 years (503-575) unti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Persian conquest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7. Arnat                             20             503- 52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8. Abrahah                           23             523- 54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9. Iecsoum (Yacsum)                  17             546- 56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50. Masruk                            12             563- 57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51. Seif Ebn Dhu Yazan, a                            57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escendant of the ol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oyal family of Hamyar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covered the throne fro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Ethiopians with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id of the Persian Khosru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ushirwan. Seif was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owever, slain by certa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thiopians whom he ha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ailed to expel. Aft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575 the Persians appoint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rinces until the time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ohammedan conquest of Yeme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rabian historians reckon 3000 years to the end of the Kingdom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Yemen. And it is indeed exactly 3000 years from the end of the Flood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death of Mohammed in 632, when the government of Arabia passed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Ishmaelite caliphs, the successors of Mohamme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RABIA'S INDIAN OCEAN NEIGHBOR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 complete Volume II, we must recount the brief history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rakan, in Burma, and the history of early India before 1649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Arakanese, in Burma, have preserved a remarkable history goi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ack to the Tower of Babel. The initial part of it was cited in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arly history of Peru. A continuation of that chart is given below. I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races the migration of peoples out of Mesopotamia into the Gang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valley. For several centuries after the age of Horus (Maradzi II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rakanese history) there are Hindu names ending in -sandra in the lis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rulers. Abruptly the names change. There followed a migration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utheast Asians out of India into the area of Arakan along the Burmes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ast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uring the time in India the early Hindu rulers utilized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naccession-year method of dating. That is, the last calendar year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 king (during which he died or was deposed) was also reckoned as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irst calendar year of his successor. This same method was used in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ation Israel to the time of Jehu -- in contrast to the accession-yea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ystem of Judah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rakanese records fill in the missing years of Indian history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649. Properly restored from the palm-leaf records, their early ruler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ppear as follows: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radzi II (Horus)                    33            2004-1971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abyloni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ccession-yea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ckoni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rakeng                           Year  1          1971-197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Year 32          1940-1939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arly Indi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naccession-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year reckoni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gatshapo                          Year  1          1940-193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a usurper)                        Year 21          1920-191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waratsandra                       Year  1          1920-191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Year 40          1881-188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olatsandra                       Year  1          1881-188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Year 33          1849-184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sandathuriyatsandra               Year  1          1849-184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Year 37          1813-181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alatsandra                        Year  1          1813-181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Year 40          1774-177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itsandra                          Year  1          1774-177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Year 31          1744-174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dhuthatsandra                    Year  1          1744-174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Year 20          1725-172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zeyatsandra                       Year  1          1725-172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Year 40          1686-168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okkhatsandra                      Year  1          1686-168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Year 26          1661-166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unnatsandra                       Year  1          1661-166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Year 12          1650-164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ree Usurpers in one                               1650-1649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alendar year.                                      ending earl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di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naccession-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year reckoni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t this point the names of kings ending in -sandra cease.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ucceeding centuries of Indian history may be found restored in Volum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 of the Compendium. The migration in 1649 of Mongoloid peoples out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dia to Arakan in Burma was a consequence of the war with Assyria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649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APTER XV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MIRACLE OF THE RED SE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id the children of Israel really cross the Red Sea? We are tol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the Bible that Israel fled Egypt during the Days of Unleaven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read. That they were driven out because the Egyptians had bee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upernaturally punished by Go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ut at the last minute, Pharaoh changed his mind! It took ye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other miracle to deliver the children of Israel out of Egypt, say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Bible -- the "miracle of the Red Sea.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id this miracle really happen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O MIRACLES HAPPEN TODAY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t is time Christians recognized it takes a miracle today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eparate from this world, to come out of this world's society, and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ive as God has ordained! Those who say that the miracle of the Red Se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id not happen are the same people who today say we do not have to rel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n any supernatural power to overcome this worl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supreme lesson to be learned from the Days of Unleavened Brea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s that, after Christ has passed over our mistakes and overlooks ou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ast, we have to go through a period of separating from this world --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in this process we cannot extricate ourselves from this worl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ithout a divine miracle. This miracle is something that God, not man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as to perform -- just as God performed, according to the Scripture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miracle of the Red Sea! God told the children of Israel, "St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till, and see the salvation of the Lord.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w consider the story of what really took place during the seve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ays of Unleavened Bread -- from the time the children of Israel lef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land where they observed the Passover to the time they crossed 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d Sea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odern critics have all kinds of theories as to the directions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ildren of Israel took when they journeyed in Egypt from the city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ameses, where they met at the night of the Festival, to the Red Sea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ne sometimes wonders where the children of Israel would have bee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aken had all the modern critics instead of Moses led them fro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haraoh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at portion of the land of Egypt did Israel journey through upo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eaving? What is the route of the Exodus? Did the crossing of the R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ea really occur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ACKGROUND OF THE STOR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background of the story is found in Genesis 15:18. "In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ame day the Lord made a covenant with Abram, saying, Unto thy se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ave I given this land, from the river of Egypt unto the great river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river Euphrates.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s this "river of Egypt" the Nile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me modern critics tell us "no." They claim it is, instead, a dr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iver bed, which flows only in the winter, in midst of the Sinai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eninsula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ut the Bible plainly declares it is the River of Egypt, not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iver of the Sinai peninsula. It is not the river of the Philistine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t is the river of Egypt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re is only one river of Egypt -- the Nil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od gave Abraham's descendants dominion to the river of Egypt, no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 dry river bed in the middle of the Sinai desert. His descendants --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British and other Western Europeans -- built the Suez Canal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very fact that God used Israel to bulled the Suez Canal is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tself proof that the children of Israel should possess the land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gypt about Suez to the Nile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ertainly from fulfilled prophecy the river of Egypt is the Nil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-- Joshua 15:4. This Scripture tells us that the border of the land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south "passed toward Azmon, and went out unto the river of Egypt;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the goings out of that coast were at the sea: this shall be you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uth coast.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lso in verse 47, "Ashdod with her towns and her villages, Gaz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ith her towns and her villages, unto the river of Egypt, and the grea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ea, and the border thereof.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I Kings 8:65 we find the same border: "And at that time Solomo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ld a feast, and all Israel with him, a great congregation, from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ntering in of Hamath (near the Euphrates) unto the river of Egypt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elebrated a festival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w we want to find out if God ever caused the children of Israe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 possess the territory east of the Nile. Was the land east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ile ever possessed by the children of Israel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ERE IS GOSHEN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tice what the Egyptians themselves promised for the children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srael because of what Joseph did for them. Here is what we find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enesis 45:10, "And thou shalt dwell in the land of Goshen," say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oseph to his father at Pharaoh's command, "and thou shalt be near un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e, thou, and thy children, and thy children's children, and th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locks, and thy herds, and all that thou hast.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acob and all of the family of Israel could dwell in the land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oshe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ut -- where is the land of Goshen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odern scholars tell us that it is a small, semi-desolate are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ast of the Nile halfway between the Nile and the Suez Canal today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is is supposed to be the land with which God blessed Jacob in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and of Egypt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cause critics have assumed this is the land of Goshen, the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annot believe that there were 600,000 Israelite men, beside women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ildren, at the time the exodus occurre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course in this area which the scholars tell us is the land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oshen, there couldn't have even been 6,000 men, beside women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ildren, with all of their cattle. The fact is, scholars haven'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understood where the land of Goshen i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enesis 46:28 tells us more of the story. "And he (Jacob) sen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udah before him unto Joseph, to direct his face unto Goshen." Jacob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as coming down from Beersheba in Palestine into Egypt. "And they cam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to the land of Goshen. And Joseph made ready his chariot, and went up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northward) to meet Israel his father, to Goshen, and presented himsel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unto him.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id you notice that Joseph was not in the land of Goshen? Josep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welt where Pharaoh was. And Pharaoh was at Memphis, the capital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ower Egypt. "Joseph made ready his chariot, AND WENT UP TO MEET Israe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s father." He went up to Goshen. He was going NORTH. Therefore,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and of Goshen was NORTH of the capital of Egypt at this tim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w verses 33 and 34 of Genesis 46: "And it shall come to pass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en Pharaoh shall call you, and shall say, What is your occupation?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-- Joseph instructs his father to say this -- "That ye shall say, Th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ervants' trade hath been about cattle from our youth even until now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oth we, and also our fathers; that ye may dwell in the land of Goshen;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or every shepherd is an abomination unto the Egyptians." Egyptian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ten hired foreigners to tend to their cattle. So the purpose was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ave the children of Israel dwell in the land of Goshen to tend cattl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r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apter 47, verge 5 continues the story. "And Pharaoh spake un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oseph, saying, Thy father and thy brethren are come unto thee: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and of Egypt is before thee; in the best of the land make thy fath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brethren to dwell; in the land of Goshen let them dwell: and i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ou knowest any men of activity among them, then make them rulers ov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y cattle.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id you notice that Pharaoh said to the children of Israel, "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and of Egypt is before you, the best of the land, the land of Goshen.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is is the portion of Egypt that Pharaoh is actually turning over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children of Israel because of what Joseph did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member, God told Abraham that his descendants were going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ntrol land to the river of Egypt -- the Nile. This is how God beg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 fulfill that promise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w to verse 10: "And Jacob blessed Pharaoh, and went out fro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fore Pharaoh. And Joseph placed his father and his brethren, and gav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m a possession in the land of Egypt, in the best of the land, in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and of Rameses, as Pharaoh had commanded.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best of the land, in verse 6, is called "the land of Goshen,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ile in verse 11, it is called "the land of Rameses.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bviously, then, the land of Goshen and the land of Rameses ar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same! It is the best of all the land of Egypt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LAND OF RAMES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ne of the titles belonging to rulers of Egypt was "Rameses." Th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itle, one of several applied to the rulers of Egypt, existed from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ginning of Egyptian history -- long before the Pharaoh "Rameses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reat" of history, who actually began to reign in 773 (see Vol. I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Compendium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cient Egypt was a feudalistic world. In feudalism the ki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laims theoretically to own everything He leased the land out to h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rincelings and lords (who lease parts of their land to others of stil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ower rank), but the king reserves a certain portion for himself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haraoh naturally reserved the best land for himself -- the l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Goshen. It belonged personally to Pharaoh. So Pharaoh was not taki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and leased to his lords. He is granting this territory to Joseph, wh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as next highest in the kingdom, for his service. The fee for receivi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land of Goshen of Rameses is stated in verse 6 "And if thou knowes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y men of activity among them, then make them rulers over MY cattle.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ere were Pharaoh's cattle? In the land of Goshen, the land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ameses. Pharaoh knew that if Joseph could bless all Egypt as he ha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one, his family would also be bound to bless his own stock. But in s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oing, the Egyptians granted the right of the children of Israel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is territory. And by command of their ruler all the land of Goshen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land of Rameses, is given to the children of Israel -- as partia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ulfillment of God's promise that Abraham's seed should extend to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iver of Egypt, to the Nil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OSHEN DURING THE PLAGU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ntinuing the story with Exodus 8:22. Another dynasty has rise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up; Moses is dealing with a new Pharaoh. One of the plagues is about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ccur: "I will sever in that day," God says, "the land of Goshen,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ich my people dwell, that no swarms of flies shall be there; to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nd thou (Pharaoh) mayest know that I am the Lord in the midst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arth. And I will put a division between my people and thy people: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morrow shall this sign be.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this sign did occur, "... the Lord did so" (verse 24). Thes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lies contaminated and plagued all the land of Egypt where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gyptians were, but the flies did not plague the land where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ildren of Israel dwelt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land of Goshen is a particular territory where the children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srael were dwelling. This was the land that had once belonged to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oyal house. God makes a separation between that land and the rest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land of Egypt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Verse 26, chapter 9 tells us almost the same thing: "Only in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and of Goshen, where the children of Israel were, was there no hail.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w to Exodus 12:29, the night of the Passover. "And it came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ass, that at midnight the Lord smote all the firstborn in the land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gypt" -- this was midnight on the 14th day -- "from the firstborn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haraoh that sat on his throne unto the firstborn of the captive tha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as in the dungeon (or the prisonhouse) and all the firstborn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attle. And Pharaoh rose up in the night, he, and all his servants,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re was a great cry in Egypt; for there was not a house where ther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as not one dead. And he called for Moses and Aaron by night, and said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ise up, and get you forth from among my people, both ye and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ildren of Israel; and go, serve the Lord, as ye have said. Also tak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your flocks and your herds, as ye have said, and be gone; and bless m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lso. And the Egyptians were urgent upon the people, that they migh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end them out of the land in haste; for they said (if they were to sta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re any longer), We be all dead men.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verses 34 and 35 the story continues. "The children of Israe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ext night -- the 15th of Abib -- having "spoiled the Egyptians"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riven their cattle, the Israelites came to the city of Ramese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top for the moment and consider these facts. God told Moses, "G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t out of your houses until the morning.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oses and Aaron naturally would have remained in their house th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ight -- all of the night of the 14th. But Pharaoh, who was not 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irstborn son, came out of his house by night to find Moses and urg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m and all Israel to leav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odern critics tell us that Pharaoh at this time lived in the cit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Thebes in upper Egypt, the land of ancient Sheba. But they are al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rong! Pharaoh's headquarters was at the city of Memphis. The ruli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ynasty in Moses' day came from Xois in the Delta, but the capital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ll lower Egypt was at Memphis. This is where the governmen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dministration originated. It was at Memphis that Pharaoh that nigh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ose up and went to Moses, and said, "Get out of the land and all you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eople, and he was urgent on them.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haraoh could not have been far from where Moses was. That ver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ight, he saddled his camel and went to Moses and Aaron! Wherever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ildren of Israel observed the Passover was a place very near the cit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Memphis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member, Israel dwelt in all the land of Goshen, but they ha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ssembled in one particular area to keep the Passover. From this are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y journeyed on the daylight part of the 14th of Abib to the city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ameses, and met there the next night, the night of the 15th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NIGHT OF THE EXODU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The children of Israel journeyed from Rameses to Succoth, abou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ix hundred thousand on foot that were men, beside children. And 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ixed multitude went up also with them; and flocks, and herds, eve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very much cattle" (Ex. 12:37-38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rom here the children of Israel left on the night of the 15th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Deut. 16:1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umbers 33:3 makes it even plainer. The children of Israe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departed from Rameses in the first month, on the fifteenth day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irst month; on the morrow after the passover the children of Israe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ent out with an high hand in the sight of all the Egyptians.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tween the morning after the Passover and the next night, "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ildren of Israel did according to the word of Moses; and the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orrowed of the Egyptians Jewels of silver, and Jewels of gold,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aiment: And the Lord gave the people favour in the sight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gyptians, so that they lent unto them," that is, paid them, "suc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ings as they required. And they spoiled the Egyptians," that is, the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ok their wages that the Egyptians withheld from them for nearly tw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enturie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n they gathered at Rameses. Where was this city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et us read what Josephus plainly tells us. Josephus, "Antiquiti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the Jews", Book II, Chapter XV. "So the Hebrews went out of Egypt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ile the Egyptians wept, and repented that they had treated them s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ardly ... Now they took their journey by Letopolis, a place at tha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ime deserted, but where Babylon was built afterwards, when Cambys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aid Egypt waste." So Rameses was the city of Letopolis, which lat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under Persian rule, was called the city of Babylon. Did you know ther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as also a Babylon in Egypt as well as in Mesopotamia where Nimro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tarted his kingdom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NOTE: To view the chart placed here, see the file CMPDM2F.TIF in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mages\OtherWCG directory.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at city is this today? Josephus, writing in Greek, calls th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city of Letopolis -- a Greek name for Rameses. Polis means city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reek. A metropolis is a "mother city." So Letopolis was the city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etona -- one of the names of Semiramis or Easter, the Queen of Heave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t is the same from which Latin has come. So this was one of the citi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edicated anciently to the Queen of Heaven. No wonder it was als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alled Babylon later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Smith's Classical Dictionary of Greek and Roman Biography" say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the city of Babylon in Egypt that it "is in later times call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ostat OR OLD CAIRO, a fortress in lower Egypt on the right bank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ile exactly opposite to the pyramids of Giza, and at the beginning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canal which connected the Nile with the Red Sea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city of Rameses, built by the children of Israel in honor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Pharaoh, was Letopolis, the very city which today the Mohammedan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all Old Cairo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tice the accompanying map. God gave the children of Israel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and all the way to the Nile River. The land east of the Nile towar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alestine was the land of Goshen. That's where the cattle of Israe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ere grazing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capital city of lower Egypt was Memphis. That is where Pharao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ad his court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children of Israel, when they assembled in Rameses, wer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ssembling at Old Cairo. Since they reached Rameses or Old Cairo on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ight after the Passover, they must have assembled for the Passover 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ittle to the south of Old Cairo -- near Memphis, Pharaoh's capital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emphis is on the west side of the Nile. Old Cairo is a little farth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rth on the east of the Nile River. Old Cairo is but a suburb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odern Cairo today. It is just an old section of town. Most visitor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re not even permitted today to see Old Cairo because it is such 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amshackle place -- though it is not as deserted today as the childre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Israel found it then. That is why they met there -- because ther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eren't Egyptians living in that area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ny Bible maps cannot be relied upon. They disagree with eac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ther and with the Bible. The producers of these maps do not use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ible as evidence, but their human theories instead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osephus at least should know as much as the scholars today.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en you put his evidence with the Bible, it's very clear that it ha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 be near the city of Memphis where they kept the Passover! As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ngregation of Israel were leaving northward they gathered at the cit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Rameses, which Josephus calls Letopolls -- Babylon or Old Cairo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gypt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SRAEL BUILT PYRAMID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srael naturally had their headquarters near Memphis because a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emphis, the Egyptian orders were issued. That is the region where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yramids were built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terestingly enough, as we go through the account of Josephus w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ind the following surprising facts. Josephus tells us in h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Antiquities of the Jews" (Book II. Chapter IX) that the children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srael "were forced to channel (make channels for the river), to buil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alls for the Egyptians and make cities and ramparts .... they set the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lso to build pyramids (after the pattern of the Great Pyramid), and b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ll this wore them out ...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majority of the pyramids start from Old Cairo and go south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t north. The children of Israel must have labored in the are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entered at the region of Old Cairo and on south throughout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art-land of Egypt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tice a plain statement in the "Imperial Bible Dictionary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published in England, Volume 5, subject, "Rameses"): "Immediatel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uth of this region of Old Cairo there is an area where there wer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cient quarries in a rocky mountain, from which much of the materia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or the pyramids was procured, and in which the poor Jews are said b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netho (an Egyptian historian) to have worked.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is confirms what Josephus tells us in his work entitled "Apion"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ook I, Chapter 26. Near these quarries on the east of the Nil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pposite Memphis is an area called "Mera-vad-Musa, or the 'Habitatio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or dwelling) of Moses.' " Moses was the leader and as he communicat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ack and forth with Pharaoh it is logical that opposite Memphis, wher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ny of the lesser pyramids were built, Moses should have h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adquarters -- to this day bearing the name, "the Habitation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oses.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w continuing with the "Imperial Bible Dictionary": "From thenc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that is, Mera-vad-Musa or the "Habitation of Moses") they mov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rthward, passing, as Josephus says, by ancient Babylon or Old Cairo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then by or over the city of modern Cairo, proceeding along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irect route to the land of Canaan, as far as Succoth, or Berket e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adj, the 'Pool of the Pilgrims' ..." "Succoth" merely means booth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-- or an encampment. It was there Moslem pilgrims, to this day, can g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rom Egypt over to Mecca, the holy city of the Mohammedan religio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t is on the way that led out of Egypt to the wilderness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d Sea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ut let us go on to Numbers 33 and read the rest of the account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And they departed from Rameses (Old Cairo) in the first month, on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ifteenth day of the first month ... and went out with a high hand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sight of all the Egyptians. For the Egyptians buried all thei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irstborn, which the Lord had smitten among them: upon their gods als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Lord executed judgments. And the children of Israel removed fro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ameses, and pitched in Succoth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And they departed from Succoth, and pitched in Etham, which is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edge of the wilderness. And they removed from Etham, and turn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gain (literally turned back) unto Pihahiroth, which is befor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aalzephon: and they pitched before Migdol. And they departed fro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fore Pihahiroth, and passed through the midst of the sea into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ilderness, and went three days' journey in the wilderness of Etham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pitched in Marah.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miracle of the Red Sea! Did it really happen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AT ROAD DID ISRAEL TAKE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w let us pick up the story with Exodus 13:17: "And it came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ass, when Pharaoh had let the people go, that God led them not throug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way of the land of the Philistines." Here we have the first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everal highways name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ancient Egypt there were major roads which went out of Egypt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ne was "the way of the Red Sea" which was southeast from the Delta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other was "the way of Etham," or "the wilderness of Shur" which wen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rom Egypt through Beersheba. It was the road by which Jacob came dow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to Egypt. The third is "the way of the land of the Philistines" whic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ent up from the coast through Gaza by the Mediterranean. See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ccompanying map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s Israel was proceeding north through Old Cairo, they could hav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asily taken the way, or the highway of the Philistines --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hilistine highway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ny assume that this road must have been by the Mediterranea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y are wrong! The way of the land of the Philistines extended fa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to Egypt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ile the Israelites were still in Egypt, they could have travel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y the road that led northward to the land of the Philistines. But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stead of taking that, near as it was, God said, "Lest peradventur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people repent when they see war, and return to Egypt," God led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eople about through the way of the wilderness of the Red Sea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is is another road. This is the most southerly of the thre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jor roads in Egypt. Instead of taking the northerly route which woul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ave taken them through the land of the Philistines, or the middl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oute in an easterly direction through Beersheba, they took the roa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eading southeast into Sinai and Arabia. God led them, not straigh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rth, but through the way of the Red Sea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is is the common road that even to this day the Moslem pilgrim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ake to the holy city of Mecca in Arabia. It is a road that has bee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used from the very beginning of time when human beings have dwelt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land of Egypt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ntinuing: "And the children of Israel went up harnessed (or,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anks of five) out of the land of Egypt" marching up the road. "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oses took the bones of Joseph (perhaps from the Great Pyramid jus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est of Old Cairo?) with him: for he had straightly sworn the childre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Israel, saying, God will surely visit you; and ye shall carry up m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ones away hence with you. And they took their journey from Succoth,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first stopping point on this road which went toward the Red Sea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from there, they took their journey "and encamped in Etham, in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dge of the wilderness (of Sinai).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t this point, they could have gone straight out of Egypt in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inai, and Pharaoh never could have caught them! All they had to do wa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 follow the road just as the Arabs do today -- out of Egypt throug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Sinai peninsula down through Arabia to Mecca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re they were at the border of Egypt, just north of the Red Sea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t by the Mediterranean. What happened next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w "the Lord went before them by day in a pillar of a cloud,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ead them the way; and by night in a pillar of fire, to give the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ight; to go by day and night" (Ex. 13:21). It took them the seven day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Unleavened Bread to leave Egypt altogether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od "took not away the pillar of the cloud by day, nor the pilla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fire by night, from before the people" (verse 22). "And the Lor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pake unto Moses (Ex. 14:1-2), saying, Speak unto the children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srael, that they turn (don't continue, but turn sharply to the right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encamp before Pihahiroth, between Migdol and the sea, over agains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aalzephon: before it shall ye encamp by the sea." They now camp by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eashor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ERE ARE THESE PLACES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"Imperial Bible Dictionary" tells us agai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Pihahiroth, therefore, must have been the name of some natura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ocality, such as a mountain, or a range of mountains, a cliff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recipice, cape or promontory. It is said of the children of Israel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en (they were) overtaken by Pharaoh at the Red Sea, that they wer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ntangled in the land, being shut in by the 'wilderness' or mountain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Ex. 14:3).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srael could not have gone farther in its line of march. Pharao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ad them bottled up in front of the Pihahiroth range of mountains! Di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od make a mistake in leading them by the hand of Moses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srael ended up on an area at the upper portion of the Red Sea b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Gulf of Suez where there is a huge mountain range that comes righ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own to the sea. When they got into this area, it was like entering 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ag. They could not go any farther by land. The only place they coul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o was out into the water because the mountain range comes right dow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 the seashor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pposite Pihahiroth was Baalzephon. This must have been a cit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ere Baal was worshipped. Zephon means "the north." This was "Baal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North" -- the Baal that comes down from the north pole, clad in r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white every December 25! This was the ancient seat of Santa Clau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orship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y also camped near Migdol. Where was it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rumbull, in his book called "Kadesh-Barnea", page 377, reveal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mething about the city of Migdol: "A short distance to the northwes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Suez ... there is a station, or a pass, known as El Maktal" --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igdol. "It is directly on the line of the Hajj, route." The Hajj is 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odern Arabic term for "the way of the Red Sea." The modern El Makta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s "near the track noted ... as the 'Way of the Bed'ween into Ancien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gypt.' " "Wilkinson judged 'from its name and position,' that th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presents 'the Migdol of the Bible.' 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s they encamped before Pihahiroth, which is a mountain range,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aalzephon, then Baalzephon was on the north, and Pihahiroth was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ountain range on the south. Then between Migdol, in the west, and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d Sea, in the east, there is an area large enough for the children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srael to be bottled up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Red Sea is nearly 8 miles across here! There is a ver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xtensive area -- many thousands of feet wide -- which could hav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pened up for the children of Israel to cros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ROSSING THE RED SE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et's continue with Exodus 14:3: "For Pharaoh will say of the childre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Israel, They are entangled in the land, the wilderness hath shu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m in." And God hardened Pharaoh's heart, "And he took six hundr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osen chariots, and all the chariots of Egypt, and captains over ever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ne of them. And the Lord hardened the heart of Pharaoh king of Egypt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he pursued after the children of Israel." Pharaoh overtook the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amping by the Red Sea on what probably was the sixth day of Unleaven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rea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Israelites were now frightened. They said in verse 12, "Let u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lone, that we may serve the Egyptians. For it had been better for u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 serve the Egyptians, than that we should die in the wildernese.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oses said unto the people, Fear ye not, stand still, and see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alvation of the Lord, which he will shew to you to day: for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gyptians whom ye have seen to day, ye shall see them again no more fo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ver. The Lord shall fight for you, and ye shall hold your peace.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Lord said unto Moses, Wherefore criest thou unto me? speak unto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ildren of Israel, that they go forward" -- into the water? No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tice: "But lift thou up thy rod, and stretch out thine hand ov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sea, and divide it: and the children of Israel shall go on dr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round through the midst of the sea.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miracle was wrought when Moses stretched his rod forth.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ea parted thousands of feet wide! Then the winds came in to drive back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waters and to build them up as a wall on either side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w verse 21: "Moses stretched out his hand over the sea; and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ord caused the sea to go back." It was a miracle! Contrary to seasona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eather a strong wind blew "all that night, and made the sea dry land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the waters were divided. And the children of Israel went into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idst of the sea upon the dry ground: and the waters were a wall un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m on their right hand, and on their left. And the Egyptians pursued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went in after them to the midst of the sea, even all Pharaoh'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orses, his charlots, and his horsemen. And it came to pass, that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morning watch the Lord looked unto the host of the Egyptian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rough the pillar of fire and of the cloud, and troubled the host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Egyptians, And took off their chariot wheels, that they drove the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avily: so that the Egyptians said, Let us flee from the face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srael; for the Lord fighteth for them against the Egyptians. And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ord said unto Moses, Stretch out thine hand over the sea, that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aters may come again upon the Egyptians, upon their charlots, and upo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ir horsemen. And Moses stretched forth his hand over the sea,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sea returned to his strength when the morning appeared; and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gyptians fled against it.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re was an area wide enough for 600 chosen chariots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gyptians to race through, beside a great many troops in order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apture the nearly 2,000,000 Israelite men, women and children. Vers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8, the waters "returned, and covered the chariots, and the horsemen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all the host of Pharaoh that came into the sea after them; ther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mained not so much as one of them. But the children of Israel walk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upon dry land in the midst of the sea ... Thus the Lord saved Israe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at day out of the hand of the Egyptians; and Israel saw the Egyptian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ead upon the sea shore. And Israel saw that great work which the Lor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id upon the Egyptians: and the people feared the Lord, and believ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Lord, and his servant Moses.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GYPT LEFT DESOLAT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haraoh was dead. His army was slain. There was not one left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re was not even a solitary messenger to tell the Egyptians wha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appened (Ps. 106:11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ad Exodus 15:4: "Pharaoh's chariots and his host hath he cas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to the sea: his chosen captains also are drowned in the Red Sea.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epths have covered them: they sank into the bottom as a stone. Th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ight hand, O Lord, is become glorious in power: thy right hand, 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ord, hath dashed in pieces the enemy.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od won the battle for the children of Israel. They were deliver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ut of the land of Egypt. They now rested on the peaceful shores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inai, where even today such names as "Ayn Musa" and "Ras Musa" testif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 the Exodus. (See the map.) Not one of the Israelites perished, bu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ll the Egyptians who pursued were overthrow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osephus adds some vivid details to the same story! "The numb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at pursued after them was six hundred chariots, with fifty thous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orsemen, and two hundred thousand footmen, all armed. They also seiz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n the passages by which they imagined the Hebrews might fly, shutti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m up between inaccessible precipices and the sea; for there was ..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 (ridge of) mountains that terminated at the sea, which wer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mpassable by reason of their roughness, and obstructed their flight;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erefore they there pressed upon the Hebrews with their army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"Antiquities of the Jews", Josephus, Book III, ch. xv, sec. 3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 few verses in Psalm 77 are worth reading at this point. "I wil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member the works of the Lord: surely I will remember thy wonders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ld. I will meditate also of all thy work, and talk of thy doings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verse 11). What were God's doings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e find them in verse 16: "The waters saw thee, O God, the water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aw thee; they were afraid: the depths also were troubled. The cloud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oured out water: the skies sent out a sound: thine arrows also wen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broad. The voice of thy thunder was in the heaven: the lightning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ightened the world: the earth trembled and shook. Thy way is in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ea, and thy path in the great waters, and thy footsteps are not know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ou leddest thy people like a flock by the hand of Moses and Aaron.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under and rain and great lightning shook the land that night.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arly morning the waters just poured in on Pharaoh as his chario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came stuck in the mud at the bottom of the sea -- and he is there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is day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salm 78 also tells us a little about it. Verse 12: "Marvellou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ings did he in the sight of their fathers, in the land of Egypt,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field of Zoan." The word "field" here is properly translat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lsewhere as "country" or "kingdom.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"land of Egypt" is "the field," or "the country," or "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ingdom of Zoan." Zoan gave its name to Egypt because it was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arliest city built in Egypt (Numbers 13:22 says that it was built 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years after Hebron and was apparently the first city built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ost-flood Egypt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country of Egypt was named after Zoan just as Israel was ofte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amed after Samaria, or Judah was named after Jerusalem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miracles that God wrought were in the land of Egypt -- in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and of Zoan. They mean the same thing! These miracles did not occur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me obscure field outside the city of Zoan near the Mediterranean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GYPT'S HISTORIANS ADMIT WHAT HAPPEN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at is the story of the miracle of the Red Sea. And it 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rroborated from the Egyptians' own record of history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rom the Exodus forward, Egypt was for almost four centuri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verrun by Amalekites (or Hyksos, the Egyptian word for "shepherds"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punished for having enslaved the Israelites. Even as late as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ays of Saul and David the Amalekites dominated Egypt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I Samuel 30 David meets an Egyptian slave led by his Amalekit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ster to die in the wilderness. "And David said to him, To who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longest thou? and whence art thou? And he said, I am a young man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gypt, servant to an Amalekite; and my master left me ..." (vers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3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ancient Egyptian historian Manetho admits all this: "There wa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 king of ours whose name was Timaus (a petty dynast) at the time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Exodus. Under him it came to pass, I know not how, that God wa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verse to us, and there came after a surprising manner, men of ignobl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irth out of the eastern parts (the Amalekites), and had boldnes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nough to make an expedition into our country, and with ease subdued i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y force, yet without our hazarding a battle with them ..." ("Agains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pion" by Josephus, Book I, Part 14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 the historical record of Egypt, when rightly understood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nfirms the Bible. There was neither Pharaoh nor army left to defe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country! They disappeared in the Red Sea without leaving a trac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t until the days of King Saul did Egypt recover her former power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miracle of the Red Sea did happen! The Bible is true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APTER XVI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OURNEY TO PETR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y should the valley through Petra be named after Moses -- i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oses was never there? Could it be that Moses and the children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srael actually assembled in Petra before entering the Promised Land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y are so many chapters in the Bible devoted to the minut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etails of the journey of Israel from Egypt to Palestine? Have thes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apters hitherto undisclosed historical meaning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FTER MOUNT SINAI -- WHERE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day, almost no one supposes Israel ever saw Petra. Yet not mor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an two centuries ago it was common knowledge among scholars tha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oses, Aaron, Miriam and the children of Israel journeyed throug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etra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w notice what really happened when Israel was about to leav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ount Sinai. It is found in Numbers 10:11-12. "And it came to pass o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twentieth day of the second month, in the second year (after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xodus), that the cloud was taken up from off the tabernacle ....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children took their journeys" -- the original Hebrew reads "se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orward by stages" (Jewish translation) -- "out of the wilderness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inai; and the cloud rested in the wilderness of Paran.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rom Numbers 9:15 to 23, we learn that the encampments of Israe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ere determined by the movement of the cloud above the tabernacle. Whe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cloud was stationary, the people abode in their tents. When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loud ascended and moved forward, the people followed it. The Eterna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-- the God of Israel, who later came in the flesh as Christ -- was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at cloud! He was leading Israel. He determined their movements. Wher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id He take them? To "the wilderness of Paran," says Numbers 10:12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ut where is Paran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en assume it may mean the Sinai Peninsula, southwest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alestine. They are only guessing! They don't really know! Where do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Bible say it is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irst, let's understand what the word "Paran" means. "Young'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ncordance" gives the surprising definition: "Full of caverns." Par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mes from the Hebrew root meaning "to dig out," or "to cut out,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ccording to the "Encyclopaedia Biblica"; hence, "to embellish o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ecorate" ("Strong's Concordance"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re is a wilderness famous for a place in it which is full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averns or caves! -- embellished or decorated with tombs! Is this plac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etra? We shall see. Certainly no city is more famous for it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autifully carved caves than Petra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tice also that Ishmael -- the ancestor of the Arabians -- "dwel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the wilderness of Paran" (Genesis 21:21). It does not say he dwel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Sinai. The scripture reads Paran. And where is the ancestral home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Arabs? In Arabia, east of the Sinai Peninsula! That indicates tha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wilderness of Paran borders on Arabia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w turn to Numbers 12:16. Note what it says -- the children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srael pitched their tents "in the wilderness of Paran." From her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oses sent the twelve men to spy out the land of Palestine. "And Mos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ent them from the wilderness of Paran according to the commandment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Lord" (Numbers 13:3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fter forty days "they came to Moses, and to Aaron, and to all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ngregation of the children of Israel, unto the wilderness of Paran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 Kadesh" (Numbers 13:26). Kadesh is a city (Numbers 20:16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AT DOES "KADESH" MEAN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y was this city called "Kadesh"? In Hebrew, the word Kades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eans "holy." (See "Young's Concordance".) What made the place holy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od did! God is holy. God dwelled in the cloud over the tabernacle.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loud abode in the wilderness of Paran in Kadesh. God's presenc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anctified the city and gave the name Kadesh to it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adesh has more than one name. In the book of Numbers, Go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mmanded Israel to go up and possess the land, beginning from "Kadesh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Numbers 13:26). But in Deuteronomy 9:23 we read: "Likewise when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ord sent you from Kadesh-barnea, saying, 'Go up and possess the l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ich I have given you'; then ye rebelled ...." Kadesh-barnea 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refore another name for Kadesh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y should the city of Kadesh also be called "Kadesh-barnea"?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brew word "barnea" comes from two Hebrew words, "bar" and "nua".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oot meaning of "nua" (sometimes spelled "nuwa") is "to waver o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ander." It is often translated in the Old Testament as "wanderer,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vagabond," "fugitive." "Bar" means "son." It is used in suc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xpressions as Bartimaeus, meaning "the son of Timaeus" (Mark 10:46)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Simon Bar-Jona" -- Simon the son of Jona (Matthew 16:17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t was at Kadesh (Numbers 13:26) that the Israelites wavered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ir faith. They refused to trust God (Numbers 14:1, 11). As 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unishment they had to wander or be fugitives in the wilderness. "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Lord's anger was kindled against Israel, and he made them wander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wilderness forty years, until all the generation that had done evi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the sight of the Lord was consumed" (Numbers 32:13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adesh was never referred to as Kadesh-barnea until after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sraelites wavered in their faith and had to wander as a punishmen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Numbers 32:8). The significance of the name barnea, then, is "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andering sons.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bserve, now, in what mountain range Kadesh is to be foun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OCATED IN MOUNT SEIR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And we journeyed from Horeb, and went through all that great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readful wilderness which ye saw, by the way to the hill country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morites, as the Lord our God commanded us: and we came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adesh-barnea" (Deuteronomy 1:19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"hill country of the Amorites" is defined by Moffatt in Judg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:36 as extending "from the Scorpion Pass ("Akrabbim" in King Jam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Version) to Sela and beyond it." Sela is Petra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nsider another vital point. To reach Kadesh from Horeb or Sinai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Horeb is another name for Sinai -- Malachi 4:4 and Deuteronom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:10-13), the usual eleven-day route went "by the way of Mount Seir"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r, in other words, Israel journeyed by the Mount Seir road! But wher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s Mount Seir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ount Seir is that chain of mountains between Arabia and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rabah or "plain" mentioned so often in the Bible. It lies east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rabah and extends from the Gulf of Aqaba north to near the Dead Sea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ost maps in the back of a Bible will have these places locat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rrectly. These maps, however, misplace Kadesh. The "Kadesh" usuall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ocated in the Sinai Peninsula is not the city Moses describes, but 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"Kedesh" of Joshua 15:23 instead -- another place altogether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w consider this: if the wilderness of Paran and Kadesh were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Sinai Peninsula southwest of Palestine, there would be no reaso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or traveling by the way of Mount Seir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only reason one would have to travel by the Way of Mount Sei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-- or by the Mount Seir Road -- is that Paran and Kadesh lay east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Sinai Peninsula -- in other words, in the vicinity of Petra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ake another scripture -- Deuteronomy 1:6-7: "The Lord our Go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poke unto us in Horeb, saying: 'Ye have dwelt long enough in th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ountain; turn you, and take your journey, and go to the hill-countr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the Amorites and unto all the places nigh thereunto, in the Araba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in the King James Version it is called "the plain"), in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ll-country, in the Lowland, and in the South, and by the sea-shore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Canaanites, and Lebanon, as far as the great river, the riv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uphrates' " (Jewish translation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id you notice that? Israel was to journey to the Amorit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ll-country, where Kadesh was located. From there they were to ent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promised land from the east, to proceed westward to the shore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Mediterranean, and then go north to Lebanon and the Euphrat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verse 21). The first part of the promised land they would enter wa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Arabah -- the wilderness just west of Petra in Mount Seir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re is just one more proof that Kadesh and the wilderness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aran were east of the Arabah -- east of the Sinai Peninsula --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ount Seir, in the vicinity of Petra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SRAEL WHIPPED IN SEI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ut this is not all the evidence. Notice! When Israel refused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rust God, He sternly told them: "Surely they shall not see the l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ich I sware unto their fathers, neither shall any of them see it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Numbers 14:23). Upon receiving this rebuke, they imperiously said: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Lo, we be here, and will go up unto the place which the Lord hat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romised: for we have sinned. And Moses said, Wherefore now do y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ransgress the commandment of the Lord .... Go not up, for the Lord 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t among you; that ye be not smitten before your enemies .... But the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resumed to go up unto the hill top: ... Then the Amalekites came down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the Canaanites which dwelt in that hill, and smote them,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iscomfited them, even unto Hormah" (Numbers 14:40-45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tice where this disaster befell Israel. The people were defeat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ven to Hormah. Where is Hormah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And the Amorites" -- who were Canaanites -- "came out agains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you, as bees do, and destroyed you in Seir, even unto Hormah"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Deuteronomy 1:42-45.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t was in Seir -- in the mountain range where Petra is located --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at Israel was handed this severe defeat. This was not somewhere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Sinai wilderness. This was in Seir. The Bible says so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YET ANOTHER PROOF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adesh is also said to be located in "the Wilderness of Zin." "Fo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ye rebelled," God told Moses, "against my commandment in the desert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Zin, in the strife of the congregation, to sanctify me at the wat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fore their eyes: that is the water of Meribah in Kadesh in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ilderness of Zin" (Numbers 27:14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ince Kadesh is located in the wilderness of Paran and in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ilderness or Zin, it certainly appears that Zin and Paran are tw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ifferent names for the same wilderness, doesn't it? What does "Zin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ean? Here is the answer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spies began to search the promised land from the city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adesh-barnea. That is recorded in Deuteronomy 1:19-23. Kadesh wa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ir starting point. It was an important city on the border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romised land. It was in fact one of the promised "gates of you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nemies" (Genesis 22:17). But according to Numbers 13:21, we discov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at "they went up, and searched the land from the wilderness of Z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6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Wilderness of Zin is mentioned no less than ten times in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ible. Invariably the only city associated with it is Kadesh. Kadesh 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lso the only city associated with Paran. Remember that Paran mean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caverns." But what does Zin mean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t comes from the Hebrew root meaning a mountainous crag, as i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iercing the sky! (See "Strong's Concordance".) Here is what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Encyclopaedia Biblica" says: Zin "may mean the 'wall' of rock with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ich the wilderness of Zin lies"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at better description could we find for the region of Petra th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is! Petra is famous for its stupendous crags jutting high into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ky. Is it a coincidence that Petra -- with its rocky crags and it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aves -- is the only city in the region of Arabia from which the word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aran and Zin can both be derived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me have been confused between the "Wilderness of Zin" and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Wilderness of Sin." They are not the same. They are spell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ifferently in Hebrew. The Wilderness of Sin was reached by Israe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fore they even came to Sinai (Exodus 16:1). The wilderness of Zin wa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ached after Israel departed from Sinai. Sin was northwest of Sinai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Zin was far to the northeast of Mount Sinai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ERE WAS THE "WILDERNESS OF WANDERING"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epoch-making night following the return of the twelve spies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all the congregation lifted up their voice, and cried; and the peopl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ept" (Numbers 14:1). Their anger rose to rebellion next day. The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urled the accusation "Would God we had died in this wilderness" (vers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en God heard it, He ordered Moses to tell the people: "Tomorrow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urn you, and get you into the wilderness by the way of the Red sea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verse 25, last half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member, Israel was already in the wilderness of Zin or Para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w God orders them to leave Kadesh and go into the wilderness by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ay of the Red Sea -- that is, by the Red Sea Road. They reached Kades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y the Mount Seir Road. Now they are to leave by another route for 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rea called "the wilderness.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fter their crushing defeat that morning at Hormah, Mos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ported: "And ye returned and wept before the Lord; but the Lord woul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t hearken to your voice, nor give ear unto you. So you abode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adesh many days" -- how long? "According unto the days (the forty day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anxious waiting for the spies' return) that you abode there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Deuteronomy 1:45-46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od would not let them remain in Kadesh any longer. He wa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etermined that they were to leave that day for the wilderness, rath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an enter Palestine. They did not deserve the promised land. The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espised it. The many days of waiting, in which they dwelled in Kadesh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mprised over forty long days. When the spies returned, they rebelle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us, instead of entering the land of Canaan, Moses wrote: "Then w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urned, and took our journey into the wilderness by the way of the R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ea, as the Lord spake unto me" (Deuteronomy 2:1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children of Israel now move southwest from Kadesh. They tak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road that leads to the Red Sea in order to journey into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ilderness. This is the wilderness which they had asked to die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Numbers 14:2) -- and in it they were going to die! Moses called i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that great and dreadful wilderness" -- the edge of which they pass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rough when journeying from Sinai to Mount Seir (Deuteronomy 1:19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is wilderness in the Sinai Peninsula has been called throughou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story simply Et Tih -- meaning "the Wilderness"; or Badiyat et-Ti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ni Israel -- meaning "the Wilderness of the Wanderings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ildren of Israel." This designation runs back in the Arabi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storians as far back as we have any track of their name for th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esert," says Trumbull, on page 67 of "Kadesh-barnea"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where in all the Bible is this area ever called Zin or Paran! I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s entirely mislabeled on most Bible maps today. Nearly thirty-seve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one-half years were spent wandering in this desolate, arid regio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 notice is taken of any wilderness encampments during those year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nly a few major events occurring during the period are recorded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umbers 15 through 19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NCAMPMENTS LISTED IN ORD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fore we proceed further, let's consider Numbers 33. This entir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apter is devoted to the encampments of the children of Israel. Th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ist of seemingly unimportant encampments may have far more importanc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or us today than we dream! Everything is placed in the Bible for 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urpose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urn now to Numbers 33. Beginning with verse 1: "These are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ourneys of the children of Israel .... And Moses wrote their going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ut according to their journeys by the commandment of the Lord." The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oses lists the stopovers to Sinai (verse 15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e have read in Deuteronomy 1:2 that the trip could be made fro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inai to Kadesh in eleven days of normal travel. The Israelites took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onger, of course. Sometimes they remained a week (Numbers 12:15) or 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onth (Numbers 11:20) in one location before moving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the list in Numbers 33, the name "Kadesh" appears only once a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 encampment (verses 36-37). In this list it appears just before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hort journey to Mount Hor. It is therefore the second time Israe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ntered Kadesh. Since the children of Israel were in Kadesh twice, i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s hardly likely that the first stop there should have been omitted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umbers 33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r indeed is it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Numbers 12:16, observe that the camping points between Hazerot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the wilderness of Paran are skipped over. In Numbers 33:18-30 you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ill find them listed. Mount Shapher (verse 23) is one of the famou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ountain peaks in the Mount Seir range. "The Mount Shapher of Moses ..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s the Jebel Shafeh of the Arabs, (which gave its name to) the mounta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ange lying NNE (north-northeast) of Akabah, and extending from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ad of that gulf to the neighborhood of Petra and Mount Hor," wrot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arles Forster in "Sinai Photographed," page 144. This one peak gav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ts name to the entire range of mountains inhabited by the descendant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Seir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remaining stops after Mount Shapher take us east along Moun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eir to Bene-Jaakan (verse 31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NE-JAAKAN IS KADESH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tice Numbers 33:37. In the fortieth year of the exodus, Israe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ourneyed from Kadesh to Mount Hor where Aaron died. But when Mos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lated the same movements orally, he said: "And the children of Israe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ok their journey from Beeroth (Beeroth means "wells") of the childre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Jaakan to Mosera: where Aaron died" (Deuteronomy 10:6). Th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cripture indicates that Mosera is another name applied to Mount Ho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that Bene-Jaakan is another name for Kadesh. Mogera mean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chastisement" in Hebrew ("Young's Concordance"). It was at Mount Ho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at Aaron died as a chastisement for disobeying God at Kadesh. It 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ertainly a fitting name for the Mount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w what does "Bene-Jaakan" mean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name "Bene-Jaakan" is merely another way of saying "childre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Jaskan." The usual Hebrew word for child or son is BEN. So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ocale designated Bene-Jaakan is the place where the descendants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aakan settled. But who was Jaakan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aakan is spelled Jakan in I Chronicles 1:42 and Akan in Genes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6:27. Jaakan was a son of Ezer. Ezer was a son of Seir the Horit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Genesis 36:20-21). The word Horite came to mean cave-dweller accordi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 many authorities. That makes the children of Jaakan Horites o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ave-dwellers. And what city in Mount Seir is more famous for its cav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an Petra? History tells us that the Horites originally cut out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aping caverns in Petra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ertainly Bene-Jaakan is another name tor Petra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few children of Jaakan at Kadesh did not resist the Israelit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en Israel came to Kadesh the first time, or else they would not hav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en there to meet the Israelites nearly forty years later! It appear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lso that a few of the Kenites dwelt around Petra and dominated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gion. The Kenites had their strong dwelling place "in a rock" -- "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ela" according to the original Hebrew (Numbers 24:21). Sela is Petra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oses' father-in-law -- a priest himself -- was a Kenite (Judges 1:16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robably from Sela, where the children of Jaakan also dwelt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is not this also an indication that Moses' experiences in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ilderness for forty years prior to the exodus were to train him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ead the nation Israel through Sinai to the safety of Kadesh on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orders of Canaan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ut to return to Numbers 33 . After leaving Kadesh the first time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children of Israel did not need to stop at Mount Hor. The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roceeded southwest into the Arabah and came to Horhagidgad, then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otbathah, then to Ebronah (verses 32-34), This took them into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inaitic wilderness where no further encampments are recorded for abou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irty-seven years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od saw no need to take out time with the route of their miserabl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andering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account in Numbers 33 next picks up the journey of Israel fro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ziongeber to Kadesh again (verses 35, 36) about the beginning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ortieth year after the exodu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RETURN TO KADES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irty-nine years have now elapsed since the Exodus from Egypt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Then came the children of Israel, even the whole congregation, to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esert of Zin in the first month (of the fortieth year, according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osephus): and the people abode in Kadesh; and Miriam (the sister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oses) died there, and was buried there" (Numbers 20:1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Bible records that Miriam was buried in Kadesh. In Willia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iston's footnote in Josephus' "Antiquities of the Jews," Book IV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apter IV, Section 7, we read that "her sepulchre is still extant nea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etra, the old capital city of Arabia Petraea, at this day; as als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at of Aaron, not far off"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w notice what happened next. "And there was no water for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ngregation: and they gathered themselves together against Moses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gainst Aaron .... And the Lord spake unto Moses, saying, Take the rod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gather thou the assembly together, thou, and Aaron thy brother,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peak ye unto the rock before their eyes; and it shall give forth h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ater, and thou shalt bring forth to them water out of the rock: s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ou shalt give the congregation and their beasts to drink.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n "Moses and Aaron gathered the congregation together befor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rock, and he said unto them, Hear now, ye rebels; must we fetch you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ater out of this rock? And Moses lifted up his hand, and with his ro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 smote the rock twice: and the water came out abundantly, and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ngregation drank, and their beasts also.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And the Lord spake unto Moses and Aaron. Because ye believed M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t, to sanctify Me in the eyes of the children of Israel" -- God ha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rdered Moses to speak to the rock, not to strike it, to show that i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as God alone who could produce the water at the precise moment --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therefore ye shall not bring this congregation into the land which I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ave given them" (Numbers 20:2, 7-8, 10-12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at rock is it that Moses struck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t is SELA in Hebrew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SELA" ANOTHER NAME FOR PETR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re are two Hebrew words commonly rendered rock. One is "sela,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other is "tsur." The word "tsur" may mean "a cliff, a rock, 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oulder.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en Moses struck "the rock in Horeb," thirty-nine years before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 did not strike Sela or Petra. He struck "tsur"! Observe: "Behold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," spoke God to Moses, "I will stand before thee there upon the rock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tsur) in Horeb; and thou shalt smite the rock (tsur), and there shal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me water out of it .... And he called the name of the place Massa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meaning "temptation"), and Meribah (meaning "strife"), because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iding of the children of Israel, and because they tempted the Lor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aying, Is the Lord among us, or not?" (Exodus 17:6-7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is rock -- "tsur" -- is referred to spiritually in I Corinthian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0:4: "And they did all drink the same spiritual drink: for they drank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that spiritual Rock that followed them (a better translation 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went with them"): and that Rock was Christ.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waters which sprang from the two different rocks, nearl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irty-nine years apart, were both called "Meribah" (Exodus 17:7;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umbers 20:13, 24). That has led some to confuse the events. Meriba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eans "strife." In both instances the children of Israel strove wit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od. To distinguish between the two, Moses was inspired to use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xpression "Meribah in Kadesh" (Numbers 27:14), or "Meribah-Kadesh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Deuteronomy 32:51), for the later strife over water at Sela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bout four months have now elapsed since Israel came to Kadesh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econd time. "And the children of Israel, even the whole congregation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ourneyed from Kadesh, and came unto Mount Hor. And the Lord spake un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oses and Aaron in Mount Hor, by the coast of the land of Edom, saying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aron shall be gathered unto his people" (Numbers 20:22-24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ERE DID AARON DIE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same event is recorded in Numbers 33:37-38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 little to the southwest of Petra is a 4800 foot mountain call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ebel Nebi Harun by the Arabs. It means Mount of the Prophet Aaron. I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s the traditional site of the death of Aaro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osephus, the Jewish historian in the time of the apostles, tell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us that Aaron died on one of the "high mountains" which encompass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Petra"! Mount Hor is by Petra! -- "by the coast of the land of Edom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Numbers 20:23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f you will scrutinize modern Bible maps you will see that som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cholars speculate that Mount Hor might have been Mount Madurah in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egeb, in the South of Palestine. But this area was well within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romised land. God never gave it to Edom. It is far to the west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dom's borders. It is not where Aaron died. Aaron died on the souther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order of Edom in Seir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rom Petra -- called Kadesh or Kadesh-Barnea in the account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xodus -- Moses expected to lead Israel into Palestine. The direc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oute from Petra to east of Jordan was by the King's Highway. Now w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ick up the story of the Exodus with Moses' request to journey on th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mportant road-link with Eastern Palestin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ERE WAS THE KING'S HIGHWAY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en Moses and the Israelites were at Kadesh they sent messenger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 the king of Edom asking permission to "go by the king's highway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Numbers 20:17) . Edom refused passag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And the children of Israel said unto him, 'We will go by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ghway: and if I and my cattle drink of thy water, then I will pay fo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t'." In response to this second request we read: "And he said" -- th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s Edom's reply -- "Thou shalt not go through." They refused agai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And Edom came out against him with much people, and with a stro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and. Thus Edom refused to give Israel passage through his border: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erefore Israel turned away from him" (Numbers 20:19-21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srael was not permitted to go through Edom by the King's Highway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ere was this highway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art of it may still be seen today. It lay east of the Dead Se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east of Mount Seir. It is nearly identical with today'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in-traveled road from Amman to the Gulf of Aqaba. All of us who hav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visited Petra have had to travel the same general route of this ancien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ghway! It is the only highway in the region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is route east of Palestine and Mount Seir has always been know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history as the King's Highway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at was Israel going to do, now that Edom refused them passage b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is route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OURNEY NORTHWARD IN THE ARABA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fter Israel had moved from Eziongeber to Kadesh the second time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od said to Moses: "Ye have compassed this mountain long enough; tur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rthward. And command thou the people, saying: 'Ye are to pass throug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border of your brethren the children of Esau, that dwell in Sei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fter Kadesh was reached and the King's Highway closed to them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oses summarizes the next few months by saying: "So we passed by fro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ur brethren the children of Esau, that dwell in Seir, through the wa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the Arabah (the King James Version has "plain"), from Elath and fro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ziongaber" (Deuteronomy 2:8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ince Edom refused passage, Israel had to turn back, pass by Moun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or, and continue northward through the Arabah to by-pass the territor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Edom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ost Bible maps would have the children of Israel going southwar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round Mount Seir and then taking the King's Highway in order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y-pass Edom! It shows how little most scholars read their Bible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srael had to go west of Edom through the Arabah in order to avoi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utting through the border of Edom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Upon leaving Mount Hor, Israel journeyed to Gudgodah and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otbath (Deuteronomy 10:7). These two places on the road from Petra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Arabah Road are probably spelling variants of the two locations --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or-hagidgad and Jotbathah -- which Israel stopped at abou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irty-eight years earlier when leaving Kadesh the first time (Number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3:33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is clearly proves that the Eternal was leading the children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srael into the Arabah from Kadesh both times -- the first tim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uthward by the Red Sea Road into the wilderness; the second time b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same Red Sea Road northward to compass the land of Edom (Number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1:4). This road is called the "Arabah Road" in Deuteronomy 2:8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cause it ran the length of the Arabah, north and south of Petra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en the Canaanites heard that Israel was proceeding northwar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Deuteronomy 2:3, 8), "by the way of the spies" (Numbers 21:1) -- tha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s, by the way which the spies used to enter Palestine when the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earched the land forty days -- then the Canaanites fought Israel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ere this time defeated (Numbers 21:3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se verses show that Israel proceeded northward, not southward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n the Arabah Way -- the "Way of the Plain," sometimes called the "Wa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the Red Sea." To go the Way of the Red Sea does not mean one has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o to the Red Sea. It would, of course, be the route leading to the R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ea, but one may be going in the opposite direction on the road -- jus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s Israel did! This Arabah road stretched from the Gulf of Aqab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rthward to near the Dead Sea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n route north, they came to Punon (Numbers 33:42). The settlemen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Punon is north of Petra and in the Arabah. It is an area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xtensive copper mines. (See Kelleres "The Bible as History," pag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43.) Its modern Arabic name is Phena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stop at Punon immediately preceded the stop at Oboth (Number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3:43). Now compare this with Numbers 21:9 and 10. Notice that at Puno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-- the stop just before Oboth -- Moses made a "serpent of brass" -- 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lloy of copper. Certainly there is no mistaking where Punon is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very next encampment is on "the border of Moab" (Number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3:44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t until they reached the northern border of Edom did Israel cu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astward between Moab and Edom along the brook Zered (Deuteronomy 2:8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ast part, and 13). This was thirty-eight years after they left Kades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first time (Deuteronomy 2:14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y had to journey eastward because Israel had rejected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irect route into Palestine from the south nearly forty years earlier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ETRA OCCUPIED BY ISRAE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ext, let us skip over to the time Israel under Joshua took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romised land. Remember that Kadesh rightfully belonged to Israe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Deuteronomy 1:19-20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bserve what Joshua did: "And Joshua smote them from Kadesh-barne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ven unto Gaza, and all the country of Goshen, even unto Gibeon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Joshua 10:41). Here the easternmost limit of southern Palestine is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ity Kadesh-barnea. Compare this with Joshua 15:1-3: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This then was the lot of the tribe of Judah ... even to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order of Edom the wilderness of Zin southward .... And their sout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order was from the shore of the salt sea ... and passed along to Zin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ascended up on the south side unto Kadesh-barnea.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again: "So Joshua took all that land ... and the Arabah ("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lain" in King James Version) ... even unto the mount Halak, that goet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up to Seir" (Joshua 11:16-17). "Mount Halak" is not quite a clea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ranslation of the original Hebrew. The word "Halak" means smooth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are. "Smith's Bible Dictionary" indicates it is "the mountain range o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east side of the 'Arabah, or one of the bare mountain summits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at range." "Hastings' Bible Dictionary" declares: " The Arabah Valle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radually rises toward the summit level, which it reaches immediatel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front of Mount Hor on the borders of Seir; and to this line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levation the term 'smooth' would not be inapplicable, while at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ame time it would be on the line of communication between souther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alestine and Petra, the capital of Seir.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bserve that all these verses point out that Israel occupied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rabah just west of Mount Seir even to the barren mountain region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etra. Yet we found (Joshua 10:41) the easternmost border city 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adesh-barnea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urely Petra and Kadesh are the same from these verses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Years later Judah had to recapture Petra after the Edomit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belled (II Kings 8:20; 14:7). Petra belonged to Israel. The capita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Edom was not Petra, but Bozrah (Amos 1:12; Jeremiah 49:13, 22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etra was the gate by which Israel controlled their Edomite enemie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nsider another important fact. Josephus, Eusebius and Jerom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rote that the Aramaic, Assyrian and Arabic name for Petra was Reke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"Antiquities", Book IV, Chapter VII, Section 1). Rekem comes from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rabic word for "rock." "But in the Aramaic versions Rekem is the nam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Kadesh," according to the "Encyclopaedia Britannica"! Th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uthority, under article "Petra," further states: "Sometimes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ramaic versions give the form Rekem-Geya (for Kadesh), which recall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name of the village El-ji, southeast of Petra.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 Petra is mentioned literally dozens of places in Scriptur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fter all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APTER XVII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ERE DID THE TWELVE APOSTLES GO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y has the truth about the journeys of the twelve apostles bee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ept from public knowledge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e read plainly of Paul's travels through Cyprus, Asia Minor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reece, Italy. But the movements of the original twelve apostles ar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loaked in mystery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y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W IT CAN BE TOLD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id it ever seem strange that most of the New Testament, followi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book of Acts, was written by Paul, and not by Peter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y, after Peter initiated the preaching of the gospel to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entiles at the house of Cornelius (Acts 10 and 11), did he and other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the twelve apostles suddenly vanish from view? And why only Pet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John reappear, for a fleeting moment, in Jerusalem at the inspir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nference recorded in Acts 15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e read, after Acts 15, only of Paul's ministry to the Gentile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y? What happened to the twelve apostles? Let's understand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re is a reason why the journeys of the twelve apostles hav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en cloaked in mystery -- until now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You probably have been told that Jesus chose the twelve disciples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rdained them apostles, sent them, first to preach to the Jews. Whe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Jews, as a nation, rejected that message, you probably hav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upposed that they turned to the Gentiles. Nothing could be furth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rom the truth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t was the apostle Paul, called years later as a special apostle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o was commissioned to bear the gospel to the Gentile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 Ananias, who was sent to baptize Paul, Christ gave th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ssurance: "Go thy way: for he" -- Saul, later named Paul -- "he is 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osen vessel unto me, to bear my name before the Gentiles, and kings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the children of Israel" (Acts 9:15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t was Paul, not any of the twelve, who said: "From henceforth I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ill go unto the Gentiles" (Acts 18:6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esus would not have called Paul as a special apostle to carry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ospel to the Gentiles, if the original twelve had been commissioned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reach to the Gentile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n to whom -- and where -- were the twelve apostles sent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ESUS' COMMISSION TELL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tice the surprising answer -- in Matthew 10:5-6: "These twelv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esus sent forth, and commanded them, saying, Go not into the way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Gentiles, and into any city of the Samaritans enter ye not: but g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ather to the lost sheep of the house of Israel.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esus meant what He said! He "commanded them." The twelve wer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orbidden to spread the gospel among the Gentiles. It was Paul who wa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mmissioned to that work. The twelve were to go, instead, to the "los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heep of the house of Israel" -- the Lost Ten Tribes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ranted, Christ did send Peter to the home of Cornelius (Acts 1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11) to open the gospel to the Gentiles, but Peter's life missio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as to carry the gospel to "the lost sheep of the House of Israel.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eter merely opened the door, as the chief apostle, for the Gentile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t was Paul who went through the door and brought the gospel to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ations. Granted, Peter, in his capacity of chief apostle, made on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rip to the gentile Samaritans. But that was not to bring the gospel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m. Philip had done that! Peter and John merely prayed for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amaritans that they would receive the Holy Spirit. (See Acts 8, vers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5, and 14 through 17.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w we know to whom the twelve apostles were sent. They were no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ent to the Gentiles, but to "the lost sheep of the House of Israel.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t was Paul who went to the Gentile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w to discover where Peter and others of the twelve went aft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y left Palestin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at has been one of the best-kept secrets of history! I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orld had known the lands to which the twelve apostles journeyed,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ouse of Israel would never have been lost from view! But God intended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or a special purpose, which few understand, that the identity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ouse of Israel should not be revealed until this pulsating twentiet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entury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HOUSE OF ISRAEL" IDENTIFI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rom the sons of Jacob -- surnamed Israel -- sprang twelve tribe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Under David they were united as one nation -- Israel. After the deat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Solomon, David's son, the twelve tribes were divided into tw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ations. The tribe of Judah split off from the nation Israel in ord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 retain the king, whom Israel had rejected. Benjamin went with Judah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new nation thus formed, with its capital at Jerusalem, was known a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"House of Judah." Its people were called Jew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northern ten tribes, who rejected Solomon's son, became know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s the "House of Israel." Its capital, later, was Samaria. Whole book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the Old Testament are devoted to the power struggles between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House of Israel" and Judah. The first time the word "Jews" appears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Bible you will discover the king of Israel, allied with Syria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riving the Jews from the Red Sea port of Elath (II Kings 16:6-7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northern ten tribes, the House of Israel, were overthrown in 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ree-year siege (721-718) by the mighty Assyrian Empire. Its peopl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ere led into captivity beyond the Tigris River and planted in Assyri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the cities of the Medes around lake Urmia, southwest of the Caspi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ea. In the now-desolate cities of the land of Samaria the Assyrian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rought in Gentiles from Babylonia. These Gentiles (II Kings 17) ha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come known as Samaritans by the time of Christ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House of Israel never returned to Palestine. The nation becam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nown in history as the "Lost Ten Tribes." To them Jesus sent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welve apostles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House of Judah -- the Jews -- remained in Palestine until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abylonian invasion, which commenced in 604 B.C. Judah was deported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esopotamia. Seventy years later they returned to Palestine. In histor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y now become commonly known as "Israel" because they were the onl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escendants of Jacob -- or Israel -- now living in Palestine. The te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ribes -- the House of Israel -- became lost in the land of thei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xil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esus "came to his own" -- the House of Judah, the Jews -- "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s own received him not" (John 1:11). Jesus was of the lineage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avid, of the House of Judah. When His own people -- the Jews --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jected Him, He did not turn to the Gentiles. It was Paul who di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stead, Jesus said to the Gentile woman: "I am not sent but un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lost sheep of the House of Israel" (Mat. 15:24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 fulfill, later, that divine mission -- for Jesus was soon sla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n Golgotha to pay for the sins of the world -- He commissioned H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welve disciples. They were commanded: "Go to the lost sheep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ouse of Israel.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y did go, but history has lost sight of where they went! Thei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ourneys have been shrouded in mystery -until now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AT NEW TESTAMENT REVEAL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history of the early New Testament church is preserved in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ook of Acts. But have you ever noticed that Acts ends in the middle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story? Luke doesn't even finish the life of Paul after h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wo-years' imprisonment ended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y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You will find the answer in Christ's commission to Paul. Eve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fore Paul was baptized, Christ had planned the future work he was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ccomplish. First, Paul was to teach the Gentiles -- which he did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yprus, Asia Minor and Greece. Second, he was to appear before kings --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 event brought about by a two-year imprisonment at Rome. At the e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that two-year period, during which no accusers had appeared, Pau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ould automatically have been released according to Roman law. It is a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is point that Luke strangely breaks off the story of Paul's life. Se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cts 28:31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ut Paul's third mission was not yet accomplished! Christ ha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osen Paul for a threefold purpose -- "to bear (His) name before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entiles, and kings, and the children of Israel" (Acts 9:15). There 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answer. He, too, was to end his work among the Lost Ten Tribes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uke was not permitted by Christ to include in Acts the fina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ourneys of Paul's life. It would have revealed the whereabouts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ildren of Israel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t was not then God's time to make that known. But the moment ha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w come, in this climactic "time of the end," to pull back the shrou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history and reveal where the twelve apostles went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REE MISSING WORD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w turn to the book of James. To whom is it addressed? Read it: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James, a servant of God and of the Lord Jesus Christ, to the twelv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ribes which are scattered abroad, greeting" (first verse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You probably never noticed that before. This book is not address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 the Gentiles. It is not addressed exclusively to Judah -- the Jew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t is addressed to all twelve tribes. To the House of Judah and to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ouse of Israel -- the Lost Ten Tribe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ave you ever noticed that the letter of James, like the book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cts, ends abruptly, without the normal salutations? Read it -- Jam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5:20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mpare it with Paul's epistles. In the original inspired Greek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ew Testament everyone of Paul's letters ends with an "Amen." Everyon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the four gospels ends with an "Amen." The book of Revelation end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ith an "Amen 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is little word "Amen," of Hebrew derivation, signifi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mpletion. In the Authorized Version (most modern versions ar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correct, and in several instances carelessly leave off the prop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nding found in the Greek) every one of the New Testament books end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ith an "Amen" except three -- Acts, James and II John. In these three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these three only, the word "Amen" is not in the inspired origina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reek. It is purposely missing. Why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ach missing "Amen" is a special sign. It indicates God wants u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 understand that certain missing knowledge was not to be made know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 the world -- until now, when the gospel is being sent around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orld as a final witness before the end of this ag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od purposely excluded from the book of Acts the final chapters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history of the early true Church. If they had been included,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dentity and whereabouts of Israel and the true Church would have bee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vealed! It is part of God's plan that the House of Israel should los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ts identity and think itself Gentil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f the book of James had ended with the ordinary salutation,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ations of Israel would have been disclosed. Paul often ends h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etters with names of places and people. See the last verses of Romans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lossians, Hebrews, for example. This is the very part missing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urposely, from James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why was the short letter of III John missing an "Amen"? Le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ohn himself tell us, "I had many things to write: but I will not wit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k and pen write unto thee" (verse 13). John reveals, in the letter, 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agan conspiracy. It was a diabolical attempt by Simon Magus and h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alse apostles to seize the name of Christ, gain control of the tru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urch, and masquerade as "Christianity." God did not permit John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ke known, in plain language, the names of the leaders of tha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nspiracy, and the city of their operation. That is why John cut h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etter short. The missing "Amen" is to tell us to look elsewhere in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ible for the answer. It is described, if you have eyes to see,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velation 17, Acts 8 and many other chapters of the Bible. The time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unmask that conspiracy is now (II Thessalonians 2), just before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turn of Christ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ut to return, for a moment, to the letter of Jame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ARS REVEAL WHER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rom James 4:1 we learn that wars were being waged among the los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ribes of Israel. "From whence come wars and fightings among you?" ask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ame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at wars were these? No wars existed among the Jews until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utbreak, several years later, of the revolt against the Roman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se wars absolutely identify the lost House of Israel --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ands to which the twelve apostles journeyed. James wrote his book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bout A.D. 60 (he was martyred about two years later according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osephus) The world was temporarily at peace -- cowed by the fear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oman military might. just prior to A.D. 60 only two areas of the worl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ere torn by wars and civil fightings. When you discover which area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se were, you will have located where the Lost Ten Tribes, address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y James, were then living! All one need do is search the records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ilitary history for the period immediately before and up to the yea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.D. 60! The results will shock you! Those two lands were the Britis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sles and the Parthian Empire! (See the accompanying map for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ocation of Parthia.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ut these were not the only lands to which the exiled House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srael journeyed. Turn, in your Bible, to I Peter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 WHOM DID PETER WRITE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 whom did Peter address his letters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re it is. "Peter, an apostle of Jesus Christ, to the stranger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cattered throughout Pontus, Galatia, Cappadocia, Asia, and Bithynia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I Peter 1:1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se were not Gentiles. Peter was not the apostle to the Gentil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Galatians 2:8). Paul was. Peter was chief apostle to the lost sheep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House of Israel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tice the word "strangers." It does not mean Gentiles.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riginal Greek is parepidemos. It means "a resident foreigner,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iterally, "an alien alongside." It refers not to Gentiles, but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n-Gentiles who dwelt among Gentiles, as foreigners and alien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braham, for example, was a stranger, an alien, when he lived among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anaanite Gentiles in Palestin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eter was addressing part of the lost ten tribes who dwelt amo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Gentiles as aliens or strangers. He was not writing primarily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ews. He would not have addressed them as "strangers," for he himsel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as a Jew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w notice the regions to which Peter addressed his letter. You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y have to look at a Bible map to locate them. They are all located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northern half of Asia Minor, modern Turkey. These lands la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mmediately west of the Parthian Empire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aul did not preach in these districts. Paul spent his years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sia Minor in the southern, or Greek half. "Yea, so have I strived,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aid Paul, "to preach the gospel, not where Christ was named, lest I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hould build upon another man's foundation" (Romans 15:20). Paul di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t preach in the areas where Peter and others of the twelve apostl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ad carried the gospel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where in your New Testament can you find Paul preaching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ontus, or Cappadocia, or Bithynia. These regions were under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urisdiction of Peter and certain of the twelv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aul did spread the gospel in the province of Asia -- but only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southern half, in the districts around Ephesus. Paul was expressl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orbidden to preach in Mysia, the northern district of the Rom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rovince of Asia. "After they" -- Paul and his companions -- "were com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 Mysia, they assayed to go into Bithynia: but the Spirit suffer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permitted) them not. And they passing by Mysia came down to Troas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Acts 16:7, 8). Those were the regions in which the lost sheep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ouse of Israel dwelt as strangers among the Gentiles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aul did preach, on his first journey, in southern Galatia, in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ities of Iconium, Lystra, Derbe (Acts 14). But nowhere in the New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estament do you find Paul journeying into northern Galatia -- the are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 which Peter addresses his letter to the tribes of Israel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MNANT OF TEN TRIBES ON SHORES OF BLACK SE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tice the historic proof -- confirming Peter's letters -- that 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mnant of the House of Israel was settled on the shores of the Black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ea in northern Asia Minor in early New Testament time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reek writers, in the time of Christ, recognized that the region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northern Asia Minor were non-Greek (except for a few Greek tradi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lonies in the port cities). New peoples, the Greeks tell us, wer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iving in northern Asia Minor in New Testament times. Here is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urprising account of Diodorus of Sicily: "... many conquered peopl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ere removed to other homes, and two of these became very grea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lonies: the one was composed of Assyrians and was removed to the l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tween Paphlagonia and Pontus, and the other was drawn from Media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lanted along the Tanais (the River Don in ancient Scythia --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odern Ukraine, north of the Black Sea, in southern Russia )." See book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I, s.43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tice the areas from which these colonies came -- Assyria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edia. The very areas to which the House of Israel was taken captive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So was Israel carried away out of their own land to Assyria unto th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ay" (II Kings 17:23). "The king of Assyria took Samaria, and carri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srael away into Assyria and placed them in Halah and in Habor by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iver of Gozan, and in the cities of the Medes" (verse 6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House of Israel dwelt in captivity as aliens or stranger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mong the Assyrians. When the Assyrians were later removed from thei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omeland to northern Asia Minor, part of the House of Israel migrat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ith them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re's the proof from Strabo, the geographer. Strabo named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lonists in northern Asia Minor "White Syrians" (12, 3, 9), instead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ssyrians. There were therefore, two peoples -- Assyrians and Whit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yrians. Who were these so-called "White Syrians"? None other than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ouse of Israel which had been carried into Assyrian captivity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Syria" was the Greek name for the whole eastern Mediterrane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astal strip north of Judea. Because the House of Israel lived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alestine -- southern Syria in Greek terminology -- the Greeks call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m "White Syrians." By contrast, the dark-complexioned Aramean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mained in Syria and dwell there to this day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en the Assyrians were compelled to migrate to Northern Asi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inor, their former slaves -- the "White Syrians" or ten-tribed Hous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Israel -- migrated with them! We find them still there in New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estament times. To these people -- the lost sheep of the House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srael -- the strangers among the Assyrians (I Peter 1:1) --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postle Peter addresses his first letter! Could anything be plainer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chief apostle to the House of Israel writing to a part of the te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ost tribes dwelling among the Assyrians who originally carried the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aptive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e shall see later when and where these "lost sheep" migrated fro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sia Minor to Northwest Europ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w to draw back the curtain of history. See where each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welve apostles preached. You'll be amazed at the revelatio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AT GREEK HISTORIANS REPOR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y is it that almost no one has thought of it before? I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ultitudes of Greeks in Southern Asia Minor were being converted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rist by the ministry of Paul, and at the same time multitudes amo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lost ten tribes of the House of Israel were being converted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rthern Asia Minor, should not those Greeks have left the record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ich of the twelve apostles carried the gospel there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nsider this also. The Greeks have not lost the Greek New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estament. They have handed it down from generation to generation. 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t not just as likely that Greek scholars should have preserved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rue account of the ministry of the twelve apostles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y have done just that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Yet almost no one has believed them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at the Greeks report is not what most people expect to find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me, who do not understand the difference between the House of Israe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the Jews, imagine the apostles went exclusively to Jews. Even som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those who know where the House of Israel is today often canno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lieve that several of the tribes of Israel were not, in the apostles'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ay, where they are today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cholars have long puzzled over the remarkable information whic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Greeks have handed down. These historical reports of the apostl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re altogether different from the spurious apocryphal literature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arly Roman Catholic Church. Greek historians, in the early Middl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ges, have left us information from original documents that apparentl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re no longer extant. They had firsthand sources of information not now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vailable to the scholarly world. What do those Greek historian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port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ne valuable source of information is the Greek and Lat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Ecclesiasticae Historiae" of Nicephorus Callistus. Another,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nglish, is "Antiquitates Apostolicae" by William Cav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Universal Greek tradition declares that the apostles did not leav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Syro-Palestinian region until the end of twelve years' ministry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number 12 symbolizes an organized beginning. Before those twelv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years were up one of the apostles was already dead -- James,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rother of John. He had been beheaded by Herod (Acts 12). But where di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remaining apostles go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IMON PETER IN BRITAIN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gin with Simon Peter. Peter was made by Christ the chief amo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twelve apostles to coordinate their work. Of necessity Peter woul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 found traveling to many more regions than he would personally b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inistering to. The question is where did he spend most of his time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e know Peter was for a limited time at Babylon in Mesopotamia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rom which he wrote the letters to the churches in Asia Minor (I Pet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5:13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abylon was the major city from which the apostles in the eas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orked. Similarly Paul and the evangelists under him used Antioch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yria as their chief city (Acts 14:26). The order in which Peter,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verse one of his first epistle, named the provinces of Asia Minor --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rom east to west and back -- clearly proves that the letter was sen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rom Babylon in the east, not Rome in the west. Rome did not becom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esignated as "Modern Babylon" until Christ revealed it, much later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fter Peter's death, in the book of Revelation, chapter 17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ere did Peter spend most of his time after those first twelv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years in Palestine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etaphrastes, the Greek historian, reports "that Peter was no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nly in these Western parts" -- the Western Mediterranean -- "bu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articularly that he was a long time" -- here we have Peter's main lif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ork to the Lost Ten Tribes -- "... a long time in Britain, where 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nverted many nations to the faith." (See marginal note, p. 45,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ave's "Antiquitates Apostolicae."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eter preached the gospel in Great Britain, not in Rome. The tru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ospel had not been publicly preached in Rome before Paul arrived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.D. 59. Paul never once mentions Peter in his epistle to the brethre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Rome, most of whom had been converted on Pentecost in 31 A.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t even the Jews at Rome had heard the gospel preached befor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aul arrived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re is Luke's inspired account of Paul's arrival in Rome: "And i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ame to pass, that after three days Paul called the chief of the Jew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gether." Continuing, Acts 28:21. "And they" -- the Jews at Rome --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said unto him, We neither received letters out of Judaea concerni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e, neither any of the brethren that came shewed or spake any harm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e. But we desire to hear of thee what thou thinkest: for a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ncerning this sect we know that everywhere it is spoken against.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en they had appointed him a day, there came many to him into h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odging; to whom he expounded and testified the kingdom of God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ersuading them concerning Jesus, both out of the law of Moses, and ou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the prophets, from morning till evening" (verses 21-23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re is absolute proof the Jews at Rome had never heard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postle Peter preach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h yes, there had been a "Peter" in Rome -- ever since the days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laudius Caesar. That Peter was in a high office. He was chief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abylonian Mysteries. His office was that of a "Peter" -- meaning 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terpreter or Opener of Secrets. The word "peter", in Babylonian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brew, means "opener" -- hence it is used in the original Hebrew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Old Testament for "firstling" -- one that first opens the womb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at Peter of Rome was named Simon, too. Simon Magus (Acts 8). 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as the leading conspirator in the plot hatched by the priests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agan Babylonian-Samaritan mysterie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se plotters sought to seize upon the name of Christ as a cloak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or their diabolical religion. These conspirators became the founder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what today masquerades in the world, falsely, as the "Christi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ligion." (See III John.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imon Peter, Christ's apostle, was in Britain, not Rome, preachi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gospel of the Kingdom of God. The very fact that Peter preached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British Isles is proof in itself that part of the Lost Ten-Trib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ouse of Israel was already there. Simon Peter was commissioned to g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 the lost ten tribe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significantly, about A D 60 great wars overtook Britain. Tha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s just what James warned of in his epistle (the fourth chapter, vers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) to the twelve tribes of Israel! Could history be any clearer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ERE ARE PETER AND PAUL BURIED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or centuries the Christian world has taken for granted that Pet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Paul are buried in Rome. No one, it seems, has thought to questio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traditio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ranted, Paul was brought to Rome about A.D. 67. He was beheaded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n buried on the Ostian Way. But are his remains still there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ranted, too, that universal tradition declared the apostle Pet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as also brought to Rome in Nero's reign and martyred about the sam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im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ny pieces of ancient literature -- some spurious, some factua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-- confirm that Simon Magus, the false apostle, who masqueraded a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eter, also died at Rome. The question is -- which Simon is buri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day under the Vatican? Is there proof that the bones of the apostl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eter and Paul were moved from Rome, and are not there now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Yes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re is a reason the Vatican has been hesitant to claim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postle Peter's tomb has been found! They know that it is Simon Magus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false Peter, who is buried there, not Simon Peter the apostle. Her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s what happened In the year 656 Pope Vitalian decided the Catholic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urch was not interested in the remains of the apostles Peter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aul. The Pope therefore ordered them sent to Oswy, King of Britain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re is part of his letter to the British king: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However, we have ordered the blessed gifts of the holy martyrs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at is, the relics of the blessed apostles, Peter and Paul, and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oly martyrs Laurentius, John, and Paul, and Gregory, and Pancratius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 be delivered to the bearers of these our letters, to be by the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elivered to you" (Bede's "Ecclesiastical History", bk. III, ch. 29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uld anything be more astounding? The bones of Peter and Pau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termed "relics" in the Pope's letter) sent by the Pope from Rome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ritain -- to the land of Israel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bout a century and a half earlier Constantius of Lyons took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lics of all the apostles and martyrs from Gaul and buried them in 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pecial tomb at St. Albans in Britain. (Life of St. Germanus.) Is i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ignificant that the work of God and God's College in Britain are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t. Albans? Think that over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ANDREW HIS BROTH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ritain, after A.D. 449, was settled by hundreds of thousands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ew people not there in Peter's day. History knows them as Angles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axons. They came originally from the shores of the Black Sea -- wher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House of Israel dwelt! In A.D. 256 they began to migrate fro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rthern Asia Minor along the shores of the Black Sea to the Cymbric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eninsula (Denmark) opposite Britain. These were the people to whos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cestors Peter wrote his epistle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ich one of the twelve apostles preached to their ancestors --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so-called "White Syrians" -- while they abode by the Bosporus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n the Black Sea? Listen to the answer from Greek historians: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In this division Andrew had Scythia, and the neighbori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untries primarily alloted him for his province. First then 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ravelled through Cappadocia, (Upper) Galatia and Bithynia,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structed them in the faith of Christ, passing all along the Euxin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ea" -- the old name for the Black Sea! -- "... and so into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litude of Scythia.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ne early Greek author gives these journeys in special detail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ust as if Luke had written an account of the other apostles as he di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Paul. Andrew "went next to Trapezus, a maritime city on the Euxin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ea, whence after many other places he came to Nice, where he stay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wo years, preaching and working miracles with great success: thence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icomedia, and so to Chalcedon; whence sailing through the Propontis 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ame by the Euxine Sea to Heraclea, and from thence to Amastris .... 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ext came to Sinope, a city situated upon the same sea, ... here he me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ith his brother Peter, with whom he stayed a considerable time ..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eparting hence, he went again to Amynsus and then ... he proposed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turn to Jerusalem" -- the headquarters church "Whence after some tim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 betook himself ... to the country of Abasgi (a land in the Caucasu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) ... Hence he removed into ... Asiatic Scythia or Sarmatia, bu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inding the inhabitants very barbarous and intractable, he stayed no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ong among them, only at Cherson, or Chersonesus, a great and populou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ity within the Bosporus (this Bosporus is the modern Crimea), 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ntinued for some time, instructing them and confirming them in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aith. Hence taking ship, he sailed across the sea to Sinope, situat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Paphlagonia ..." (pp. 137-138 of Cave's "Antiquitates Apostolicae."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re we find Andrew preaching to the very areas in Asia Mino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ich Paul bypassed. From this region, and from Scythia north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lack Sea, migrated the ancestors of the Scots and Anglo-Saxons, as w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ave already seen. They are of the House of Israel -- or else Andrew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isobeyed his commission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what of the modern Scottish tradition that Andrew preached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ir ancestors? Significant? Indeed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THE OTHER APOSTLES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where did Simon the Zealot carry the gospel? Here, from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reek records, is the route of his journey: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imon "directed his journey toward Egypt, then to Cyrene,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frica ... and throughout Mauritania and all Libya, preaching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ospel .... Nor could the coldness of the climate benumb his zeal, o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nder him from shipping himself and the Christian doctrine over to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estern Islands, yea, even to Britain itself. Here he preached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rought many miracles ...." Nicephorus and Dorotheus both wrote "tha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 went at last into Britain, and ... was crucified ... and buri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re" (p. 203 of Cave's Antiq. Apost.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ink of it. Another of the twelve apostles is found preaching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Lost Tribes of Israel in Britain and the West. But what is Simo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Zealot doing in North Africa? Were remnants of the House of Israe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re, too? Had some fled westward in 721 B.C at the time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ssyrian conquest of Palestine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re is Geoffrey of Monmouth's answer: "The Saxons ... went un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ormund, King of the Africans, in Ireland, wherein, adventuring thith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ith a vast fleet, he had conquered the folk of the country. Thereupon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y the treachery of the Saxons, he sailed across with a hundred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ixty thousand Africans into Britain ... (and) laid waste, as hath bee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aid, well-nigh the whole island with his countless thousands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fricans" (bk. xi, sect. 8, 19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se countless thousands were not Negroes, or Arabs. They wer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ites -- Nordics -- who came from North Africa and Mauritania, wher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imon preached. These Nordics, declares the "Universal History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1748-Vol. xviii, p. 194), "gave out, that their ancestors were drive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ut of Asia by a powerful enemy, and pursued into Greece; from whenc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y made their escape" to North Africa. "But this ... was to b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understood only of the white nations inhabiting some parts of wester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arbary and Numidia.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at white nation was driven from the western shores of wester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sia? The House of Israel! Their powerful enemy? The Assyrians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or almost three centuries after the time of Simon Zelotes the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mained in Mauritania. But they are not in North Africa today. The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rrived in Britain shortly after A.D. 449 at the time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glo-Saxon invasio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A.D. 598, when the bishop of Rome sent Augustine to bri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atholicism to England he found the inhabitants were already professi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ristians! Their ancestors had already heard the message from one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twelve apostles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IRELAND TOO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other of the apostles sent to the lost sheep of the House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srael was James, the son of Alphaeus. Some early writers were confus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y the fact that two of the twelve apostles were named James. James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n of Alphaeus, was the one who left Palestine after the first twelv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years. The deeds of this apostle are sometimes mistakenly assigned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ames, John's brother. But that James was already martyred by Hero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Acts 12:2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ere did James, son of Alphaeus, preach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The Spanish writers generally contend, after the death of Stephe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 came to these Western parts, and particularly into Spain (some ad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ritain and Ireland) where he planted Christianity" (p. 148 of Cave'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ork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te it. Yet another apostle sent to the lost sheep of the Hous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Israel ends in the British Isles -- in Ireland as well as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ritain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usebius, in his third book of "Evangelical Demonstrations"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apter 7, admitted that the apostles "passed over to those which ar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alled the British Isles." Again he wrote: "Some of the Apostl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reached the Gospel in the British Isles." Could anything be plainer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ven in Spain James spent some time. Why Spain? From ancient tim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pain was the high road of migration from the eastern Mediterranean Se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 the British Isles. The ancient royal House of Ireland for a tim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welt in Spain. The prophet Jeremiah passed through Spain into Irel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ith Zedekiah's daughters (Jeremiah 41:10; 43:6). Even today a vita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art of the Iberian Peninsula -Gibraltar -- belongs to the birthrigh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ribe of Ephraim -- the British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AUL IN BRITAIN, TOO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urn, now, to added proof of the apostles' mission to the los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heep of the House of Israel in the British Isles. From an old volume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ublished in 1674, by William Camden, we read: "The true Christi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ligion was planted here most anciently by Joseph of Arimathea, Simo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Zelotes, Aristobulus, by St. Peter, and St. Paul, as may be proved b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orotheus, Theodoretus and Sophronius." ("Remains of Britain," page 5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aul is now included! Had Paul planned to go from Italy into Spa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then Britain? ... Here is his answer: "... I will come by you in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pain" (Rom. 15:28). Clement of Rome, in his letter to the Corinthians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nfirms Paul's journey to the West. But did that include Britain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isten to the words of the Greek church historian Theodoret. 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ports: "That St. Paul brought salvation to the isles that lie in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cean" (book i, on Psalm cxvi. p. 870). The British Isle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ut was that merely to preach to the Gentiles? Not at all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member that the third and last part of Paul's commission, after 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vealed Christ to the kings and rulers at Rome, was to bear the nam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Jesus to the "children of Israel" (Acts 9:15) -- the Lost Te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ribes. This is not a prophecy concerning Jews, whom Paul ha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reviously reached in the Greek world of the eastern Mediterranea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is is a prophecy of Paul's mission to the British Isles! Coul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ything be more astounding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N THE SHORES OF THE CASPIAN SE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ames referred to Israel as scattered abroad. We have found the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Northwest Europe. And in North Africa, from whence they migrat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to Britain in the fifth century And in northern Asia Minor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ssociated with the Assyrians. In 256 they began to migrate from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gions of the Black Sea to Denmark, thence into the British Isles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49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ut remnants of the Ten Lost Tribes were yet in another vas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gion beyond the confines of the Roman Empire. That region was know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s the Kingdom of Parthia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o the Parthians were has long remained a mystery. They suddenl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ppear near the Caspian Sea around 700 B C. as slaves of the Assyrian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According to Diodorus, who probably followed Ctesias, they passed fro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dominion of the Assyrians to that of the Medes, and from dependenc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upon the Medes to a similar position under the Persians." (Rawlinson'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Monarchies," Vol. IV, p. 26, quoted from Diod. Sic., ii 2, 3; 34, 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6.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Parthians rose to power around 250 B.C. in the lands along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uthern shores of the Caspian Sea. That was the very land into whic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srael was exiled! What puzzles historians is that the Parthians wer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either Persians, nor Medes, nor Assyrians or any other known peopl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ven their name breathes mystery -- until you understand the Bibl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word Parthian means exile! (See Rawlinson's "The Sixt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onarchy," page 19.) The only exiles in this land were the ten trib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Israel! The Parthians included none other than the exiled Lost Te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ribes who remained In the land of their captivity until A D. 226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at's when the Persians drove them into Europ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w consider this. James addressed his letter to the twelve trib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Israel scattered abroad. He warns the Israelites against the war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ing waged among themselves. When James wrote his letter about A.D. 6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world was at peace except for two regions -- Britain and Parthia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re is no mistaking this. Parthia and Britain were Israelit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ich of the twelve apostles carried the gospel to the Parthi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sraelites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Greek historians reveal that Thomas brought the gospel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Parthia, after which Sophornius and others inform us, that he preach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gospel to the Medes, Persians, Carmans, Hyrcani, Bactrians, and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eighbor nations" (Cave's "Antiq. Apost.", p. 189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se strange sounding names are the lands we know today as Ir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or Persia) and Afghanistan. In apostolic days the whole region wa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ubject to the Parthian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ough many Israelites had left the region already, multitud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mained behind, spread over adjoining territory. They lost thei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dentity and became identified with the names of the districts in whic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y live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osephus, the Jewish historian, was familiar with Parthia as 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jor dwelling place of the Ten Tribes. He declares: "But then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ntire body of the people of Israel (the Ten Tribes) remained in tha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untry (they did not return to Palestine); wherefore there are but tw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ribes in Asia and Europe subject to the Romans, while the ten trib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re beyond Euphrates till now, and are an immense multitude, and not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 estimated by numbers" ("Antiq. of the Jews", bk. xi, ch. v, 2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re it is! The very area to which Thomas sojourned was, report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osephus, filled with uncounted multitudes of the Ten Tribes! Josephu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as, apparently, unaware of those who had already migrated westwar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ut he does make it plain that only the House of Judah ever returned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alestine. The House of Israel was "beyond Euphrates till now"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arthia was defeated by Persia in 226 A.D. Expelled from Parthia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Ten Tribes and the Medes moved north of the Black Sea, in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cythia. (See R. G. Latham's "The Native Races of the Russian Empire,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age 216.) From there, around A.D. 256, the Ten Tribes migrated wit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ir brethren from Asia Minor into Northwest Europe. This migratio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as occasioned by a concerted Roman attack in the east. It backfired o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Romans, for hordes of Israelites and Assyrians suddenly brok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rough the Roman defenses in the West that same year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omas also journeyed into Northwest India, east of Persia, wher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"White Indians" dwelt. These "White Indians" -- that is, whit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iving in India -- were also known as "Nephthalite Huns," in lat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reek records. Any connection with the tribe of Naphtali? They wer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verthrown in the sixth century and migrated into Scandinavia.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rchaeology of Scandinavia confirms this event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artholomew shared, with Thomas, the same vast plains, accordi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 Nicephorus. Bartholomew also spent part of his time in neighbori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rmenia and a portion of Upper Phrygia in Asia Minor. Nicephorus term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area, in his history, the "Western and Northern parts of Asia," b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ich he meant Upper Asia Minor, modern Turkey today. This was the sam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istrict to which Andrew carried the gospel, and to which Peter sen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wo of his letter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ude, also named Libbaeus Thaddaeus, had part in the ministry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ssyria and Mesopotamia. That is part of Parthia which Josephu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esignated as still inhabited by the Ten Tribes. The Parthian kingdom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ich was composed of the Ten Tribes ruling over Gentiles, possess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ssyria and Mesopotamia during most of the New Testament period. Fro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famous city Babylon, in Mesopotamia, Peter directed the work of al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apostles in the East (Parthia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cythia and Upper Asia (meaning Asia Minor) were the region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ssigned to Philip. (See Cave's "Antiq. Apost.", p. 168). Scythia wa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name of the vast plain north of the Black and the Caspian Seas.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is region a great colony of Israelites migrated after the fall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ersian Empire in 331. From Scythia migrated the Scots. The word Sco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s derived from the word Scyth. It means an inhabitant of Scythia.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cots are part of the House of Israel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terestingly, the word Scythia, in Celtic, has the same meani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at Hebrew does in the Semitic language -- a migrant or wanderer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ERE DID MATTHEW GO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tthew, Metaphrastes tells us, "went first into Parthia,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aving successfully planted Christianity in those parts, thenc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ravelled to Aethiopia, that is, the Asiatic Aethiopia, lying nea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dia.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or some centuries this region of the Hindu Kush, bordering o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cythia and Parthia, was known as "White India." It lies slightly eas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the area where the Assyrians settled the Israelite captives. 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atural process of growth led the House of Israel to these sparcel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opulated regions. From there they migrated to Northwest Europe in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ixth century, long after the Apostles' time. Dorotheus declar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tthew was buried at Hierapolis in Parthia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Parthian kingdom was, in fact, a loose union of those los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ribes of Israel who dwelt in Central Asia during this period.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ersians finally drove them all out. Whenever Parthia prospered, oth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ations prospered. Whenever the Parthians suffered reverses, oth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ations suffered. Remember the Scripture: "And I will bless them tha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less thee, and curse him that curseth thee" (Genesis 12:3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thiopic and Greek sources designate Dacia (modern Romania)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cedonia, north of Greece, as part of the ministry of Matthias. Daci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as the extreme western part of Scythia. From Dacia came the Norman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o ultimately settled in France and Britai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French tradition that Mary, the mother of Jesus, journey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to Gaul (modern France) lends heavy weight to John's having been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aul in his earlier years. It was to John that Jesus committed Mary'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are. She would be where he was working. Paul knew Gaul to be an are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ettled by the House of Israel. He bypassed Gaul on his way from Ital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 Spain (Romans 15:24, 28) Gaul must have been reached by one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welv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ow plain! How can any misunderstand! Here is historic proof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nfirm, absolutely, the identity and location of "the House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srael." The identity of Israel, from secular sources, is itself als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dependent and absolute proof of where the twelve apostles carried ou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od's work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APTER XVIII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INCE THE FIRST M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ever has there been an age like this one. An avalanche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cientific information is pouring down upon specialist and laym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lik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 one is able to keep up with the torrent of new knowledg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ut is man the wiser for all this new knowledge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re the latest conclusions of geology, of archaeology, or histor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y nearer the truth? Or are we being crushed by the sheer weight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ew ignorance -- new superstitions, this time garbed in the respectabl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lothes of Scientific Knowledge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CIENTIFIC CONFUSIO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t would seem this ought to be the wisest, most knowledgeabl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eneration that has ever lived. But it is not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there is a reaso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ever in the history of the world have so many been speculating s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uch. Speculation, hypothesizing, intellectual guessing have become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ifeblood of the sciences -- especially the social sciences. The resul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s an age typified by a chaos of idea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rofessor Mendenhall labels the present confused state of hum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nowledge thus: it "may with perhaps less courtesy but more accuracy b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alled chaos" ("Biblical History in Transition"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reason? Only those facts which fit an hypothesis ar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ncerned! The purpose of hypothesis is not eternal truth -- onl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tellectual curiosity to see whether the hypothesis be so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s it any wonder that the scholarly world is in confusion? Tha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genuine history of man has been rejected and forgotten? Tha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cripture is labeled "unscientific" and "myth"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is second volume of the "Compendium" is devoted to tha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orgotten history of ma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Y HYPOTHESES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an the facts of geology, of archaeology, of human history and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ible be reconciled? Not if the method of study now in vogue in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ducational world is used! Crowning the heap of discarded theories wit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other hypothesis will not resolve the problem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Yet a solution is possible. The facts of geology, of archaeology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human history and the Bible are reconcilable. It is the hypothes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theories of Science and Theology that are not! No one, caught up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vicious cycle of intellectual guessing, finds it easy to divorc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acts from hypothese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ut once one is willing to do that, the gnawing questions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cience and history find answer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y haven't men been willing to face facts, and forge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ypothesizing? The answer is simple. Facts do not automaticall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rganize themselves into clear and unmistakable answer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re is always the need of some kind of yardstick, some standard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 guide man in organizing the myriads of facts lying mutely befor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m. A geological stratum by itself does not answer when? or why? 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otsherd by itself does not reveal who? or when? Even a written recor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y itself often fails to convey motive, proof of accuracy, or histor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transmissio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cholars and scientists must of necessity resort to some externa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ramework or yardstick by which the recovered facts may be judged. Onl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wo choices are available -- hypothesis or Divine Revelatio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educated world has chosen the former. It has, without proof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jected the latter. Hypotheses appeal to human vanity, to intellectua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uriosity, to the desire to hear of something new. Divine Revelatio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quires acknowledgement of a Higher Power, the subjection of hum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ason to the revealed Mind of the Creator. But human reason revels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ts own superiority. By nature it opposes and exalts itself agains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gher Authority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 wonder educators take for granted that the facts of geology,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rchaeology, or human history contradict the Bibl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t until human beings are willing to acknowledge God,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cknowledge His Authority, His Revelation, will they ever come to 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atisfactory -- and satisfying -- explanation of Man and the Univers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t until human reason is conquered will the scholarly world enjo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privilege of understanding the meaning of geology, of archaeology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history and the Bibl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UNCOVERING THE FACT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cientific and historical journals are filled with "learned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nflicts and controversies. These conflicts are not due to a lack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actual material. There are often "too many" fact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ntroversies in philosophy, in science, in education are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irect result of hypothesizing. Theories and hypotheses by their ver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ature breed controversy. What is needed is a true view of the factua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terial already available. Present material is more than sufficient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lve every one of the primary questions regarding Man, his origin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ime, and the record of his experience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y don't today's educators know the answers to these problems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cause they have discarded the key that would unlock the answers. Tha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ey is God's revelation of essential knowledge for man -- the Bibl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ut men don't want God telling them anything authoritatively. The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refore refuse even to test whether the Bible is authoritativ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t's time we examined the facts of science. Examined, in brie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utline, the beginnings of human society -- the relationship of geolog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archaeology to human history and the Bible. It is possible, if w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ivorce theory from the facts, to discover the answers to every one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following basic questions: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o the facts of geology confirm the Bible? Was the earth inhabit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fore the creation of man -- before creation week recorded in Genes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ere in geologic strata, does Creation Week of Genesis 1 occur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s the geographical description of the Garden of Eden and of the grea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iver that went out of it toward the east (Gen. 2:10) confirmed b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eology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at happened to the earth as a result of the sin of Cain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y did his descendants wander over the earth, hunting instead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arming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at is the relationship between pre-Flood Man and fossil Man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at does archaeology reveal about the first sixteen centuries of hum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xistence? Where do the so-called "Ice Ages" fit in Bible history? Wh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id so many forms of animal and human life disappear at the close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geologic period labeled "Pleistocene" by scientists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s this the Biblical Flood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very one of these questions has an answer. The answers are s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lain even a child can understand them -- if unprejudiced. The factua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terial has already been recorded for us by generations of historians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cientists and archaeologists. Yet they don't understand what they hav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iscovered. They view everything from the evolutionary standpoint. I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as simply never occurred to them that what they uncovered confirm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Bible, and not evolution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OW GEOLOGISTS THINK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ost people do not know how a geologist reaches his conclusions. 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eologist, of course, is one who makes a study of earth history. 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vestigates the rock structure of the surface of the earth. Let'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ccompany a geologist on one of his field trip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 geologist working in the field discovers strata of sandstone, o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imestone, or silt. Perhaps in them are fossils. He wants to know whe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strata were deposited. How does he decide? The answer is: 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OESN'T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ing a very careful man -- a scientific man -- he will go to 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aleontologist for the answer. And who is a paleontologist? He is 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cientist who makes a special study of fossils. It is his function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xplain to the geologist the apparent age of the fossil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how does the paleontologist know the apparent age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ossils? From geology? No! How can he learn it from geology when eve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geologist does not know the age of fossil strata until he goes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paleontologist who studies the fossils!! Then how does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aleontologist discover how old fossils are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imple! He turns to the evolution theory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ife, the paleontologist tells the geologist, developed from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very simplest cell into the varied complex creatures that inhabit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arth today. "But what is the age of the fossils?" asks the geologist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Let me explain that," replies the paleontologist. "Evolution is 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very slow process. It may take millions of years for one species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ife to slowly develop into another totally different species. The ag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your strata are determined by how long we think it took tha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articular species of fossils to develop. of course, we paleontologist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on't all agree on these details. You might get a different answer fro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other paleontologist! After all, even though we all believe evolutio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s a fact, we do not know exactly how it occurs -- or even the exac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rder in which various species of life evolved.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that, in simple language, is what happens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age of the fossils is guessed at by the paleontologist.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urce of his knowledge (or misknowledge) is not geology, but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volution theory. He takes it for granted. He assumes the theory is 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act -- or reasons as if it were a fact. The geologist then deduces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ge of the strata from the assumed age of the fossil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ISCARDING THE FACT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ll too often the geologist discovers that, according to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ssumed age of the fossils, "younger strata" are below "older strata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-- in the wrong order -- reversed! "Oh, that's all right,"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aleontologist will conclude. "just consider that the strata were lai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the right order and that later a fracture in the earth's crus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ccurred which placed them in the wrong order.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But there was no fracture or fault line in the deposits.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trata were laid down exactly as I found them.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Don't let that concern you," the paleontologist might tell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eologist. "You are at liberty to insert fracture or fault lines wher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re were none, and to remove them where you plainly saw them. Aft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ll, the evolution theory explains what happened even if you did no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ind the evidence!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at is THE WAY evolutionary science is practice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is illustration was in fact presented in a public lecture in on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the most famous institutions of higher learning in Souther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alifornia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geologist giving the lecture added this word of advice: "It 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tter not to go to different paleontologists. Otherwise there will b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 consistency in the dating of fossils. It is much better to consul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same paleontologist, for then, at least, one will be CONSISTENT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S ERROR!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t is this kind of foolish scientific thinking -- if it can b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alled thinking -- that masquerades as intellectual. This is the ki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thinking that has been used to ridicule and reject the authority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criptur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is is the trunk of the evolutionary tree. Once it is chopp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own all the twiggy side arguments fall with it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volution is based on deceptive, circular reasoning. It is 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unproved and unprovable hypothesis. It is made to seem rational by 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antastic use of hundreds of millions -- even billions -- of years. Bu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 evolving fossil -- bridging the gaps from one Genesis kind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other -- has ever been found. No half-evolved living species, ha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ver been seen by man. God-ordained varieties of each kind -- yes! Bu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 evolution from one Genesis kind to another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t is time we opened our eyes to the falsehoods in moder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ducatio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aturally, geologists have found many important and true fact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nce we divorce the facts from the theories and hypotheses, true eart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story becomes plain. Now take a look at the facts as they are foun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ee how they fit the Bible account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FACTS OF GEOLOG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irst, look at the recent astounding discoveries of geology. The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re of such magnitude as to revolutionize the whole field of scientific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tudies. They tell an incredible story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eologists, like all scientists, are noted for the care which the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ake in exact observations and measurements -- though in theorizi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y know no bounds to their wildest speculation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fter decades of careful firsthand observation, geologists came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cognize a definite, worldwide break in the geological strata. The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idn't understand its meaning. They never looked into the Bible to se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f an answer were ther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strata below the break revealed a world entirely differen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rom the one we see around us today. Nowhere in the lower strata do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ne find fossil Man, or remains warm-blooded creatures s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aracteristic of our world. Missing, too, are the angiosperms --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lants having their seeds enclosed in an ovary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volutionary geologists immediately jumped to the conclusion tha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is was a "proof" of evolution. They couldn't have been more mistake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bove the break, the strata reveal forms of life vividly describ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Genesis 1. There are human remains, many varieties of mammals, bird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flowering trees. Why the sudden appearance of new kinds of life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at is the meaning of this break in the geological horizon? Is i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entioned in the Bible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ost scientists and historians never looked to see.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ologians never stopped to investigate. But the facts are plain fo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ll to see. There has been no past evolution of living matter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NFIRMATION OF GENESIS ON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enesis 1 has been woefully misunderstood. "Creation Week" is no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record of the original creation of matter, but an account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-creation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first chapter of Genesis contains two distinct account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first two verses are a brief account of the creation of matt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physical energy -- of a beautiful earth fit for habitation -- "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beginning." The second account is about the work of re-creatio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ollowing a frightful catastrophe which befell the first world. Tha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atastrophe is briefly summarized in verse 2 of Genesis 1. Thes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verses, according to the original inspired Hebrew text, read: "In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ginning God created the heavens and the earth. Now the earth ha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come without form and void, and darkness was upon the face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eep.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od created the world fit for habitation. It was not created 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aste. Isaiah 45:18 reveals: "... God himself that formed the earth ..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 created it not in vain (the original Hebrew is the same as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enesis 1:2 -- meaning "not a waste"), he formed it to be inhabited.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first or pre-Adamic creation was turned into a chaotic wreck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Virtually all life perished. (Psalm 104: 28-29.) The whole face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arth was covered with water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Biblical record of Genesis 1:2 is confirmed by the enigmatic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reak which scientists have found in the geological strata. The strat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low the break are the remains of the pre-Adamic world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AT INTERNATIONAL GEOPHYSICAL YEAR REVEAL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or scores of years geologists assumed the ocean floors were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quiet resting places of thousands of feet of mud and slime. Then cam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shocking truth. Those thousands of feet of mud were not there.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eologists could hardly believe their eye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 immense catastrophe had befallen the earth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verywhere men sent down into the oceans their coring devices the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iscovered the ocean depths had suffered a tremendous volcanic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upheaval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 heighten the shock of the discovery, scientists found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atastrophe had struck the ocean depths at the same moment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eological history that it had struck the land masses. On land it ha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en recognized as a worldwide break in the geological strata. To th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upheaval geologists assign the label "Cretaceous" -- meaning "chalky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-- because of the nature of the chalky deposits in England where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trata were first studie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eologists thought they would find strata in the sea below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-called "Cretaceous" deposits -- just as they find them on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ntinents. They didn't. Reported Ericson and Wollin: "... no sedimen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lder than Upper Cretaceous time has been found in the ocean basin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cause there is none there to find" ("The Deep and the Past", p. 266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ne to find? of course! On the ocean floors the world before m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as been buried under tremendous volcanic eruption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authors continue: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The paleontological and geophysical evidence tells in clea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nough language that some sort of drastic reorganization of the floor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the oceans must have taken place toward the end of the Low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retaceous Period .... We can be sure (that is usually a sure sign tha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cholars, historians, and scientists are guessing) that this volcanic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ransformation did not take place within the span of a few years; if i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ad, all marine life would have come to a sudden end as a gargantu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ouillabaisse of boiled fish. To avoid catastrophe of this sort, w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eed only be more liberal with time; we have plenty of it at ou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isposal ...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Whence came the energy and why should its effect have bee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ncentrated at the beginning of the Upper Cretaceous?" (Pag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67-268.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ad that astounding quote again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facts are plain! There was a singular catastrophe whic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virtually ended all life between what geologists call the "Lower"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Upper Cretaceous" -- that is, the dividing line between the worl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fore Adam and the world since the creation of ma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eologists throw around time as though it were a mere toy! B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iving themselves time enough they hope to alleviate the necessity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ccepting the truth of Genesis 1:2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WORLD OF ADA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 continue picking up the highlights of geology which confirm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iblical record --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second chapter of Genesis, verses 8 to 15, preserves 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markable account of the geography of the land of Eden where Man firs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welt. Many Scripture passages indicate it was the land of Palestine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ith the Garden lying eastward in the vicinity of Jerusalem. Josephus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Jewish historian, confirms this picture in "Antiquities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ews," I, i, 3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Eden sprang forth a vast stream of water that flowed eastwar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rough the Garden. It divided into four parts, three of which flow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ward the north and east -- the other southwar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ere, in geological history, would one find this geographica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escription of the river system of Palestine and the environs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erusalem?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the strata that geologists label "Upper Cretaceous"!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alestine it is the next geological event which follows the geologica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reak previously referred to. Jewish geologists, unaware of what the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ave discovered, have even presented a simple sketch of this astoundi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vidence. On page 35 of E. A. Speiser's "At the Dawn of Civilization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s a geologic map of Palestine in the so-called "Upper Cretaceous.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mmediately to the east of Jerusalem may be seen in outline the are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rough which the waters from the Garden flowed. The present Jord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Valley and Dead Sea were not then forme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ith these geological points established in brief, it is no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ifficult to place the subsequent geological and archaeologica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eposits in their Biblical backgroun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first few centuries of human life on earth are consequentl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arallel with the "Upper Cretaceous" and "Tertiary" deposits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eological science. These deposits are of course dated by evolutionar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cientists as millions of years old. Time, to them, means nothing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eologists have no means of dating accurately these deposits. The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ssume their extreme antiquity because they first assumed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volutionary hypothesis to be a fact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Evolutionary hypothesis is not a fact. It has never bee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roven and by its very nature can never be proven. Once evolution 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cognized for what it is -- a mere figment of human imagination --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ole geological timetable collapses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SIN OF CAIN AND GEOLOG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ain is an important figure in theology. He is equally importan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 history and geology. Geology? Indeed! As a result of the sin of Ca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entire history of human society -- and the earth's surface --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anged. Notice the Biblical record: "And now art thou cursed from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arth ... when thou tillest the ground" -- Cain, says Josephus, sough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 gain his livelihood by farming methods which depleted the soil --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It shall not henceforth yield unto thee her strength; a fugitive (o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anderer) and a vagabond shalt thou be in the earth" (Gen. 4:11-12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od put a stop to Cain's way -- the way of getting. If Cain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s heirs had been allowed to continue their agricultural pursuits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ils all over the world would long ago have been rendered unfit fo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ultivation. Human life might well have been snuffed out by mas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tarvatio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geological record tells us what God did to save the soil fro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utter depletion. Mountain chains arose where there were none befor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eas dried up. The balmy semi-tropical climate of the world rapidl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hifted into torrid and frigid zones. Wherever Cain wandered h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gricultural pursuits came to naught. When it should have rained,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eather turned dry. Just as he was about to reap the ripening crop, 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torm blew in. Nothing turned out right. Cain was forced to turn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unting and gathering the sparse wild fruits and berries. He and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enerations who followed him eked out a wretched living. All this 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corded in geology and archaeology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the so-called "Tertiary" geological deposits, which follow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Upper Cretaceous," immense surface changes are recorded. The climat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gan to turn cooler. Desert regions developed in the wake of mounta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uilding. Pluvial and arid periods fluctuate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Tertiary" deposits are overlain by what geologists cal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Quarternary" or "Pleistocene" deposits. The climate in the norther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misphere became even colder. Vast snowfalls engulfed the regions now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abeled Canada and Europe on our maps. The Arctic zone expande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luctuations in sea level occurred. All along the continental shor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ines the changing beach levels left their mark. Many may still be see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day. Geologists mislabel this pre-Flood period "Ice Ages.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is period witnessed the spread of human habitation around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orld. Giants appeared according to Genesis. Fossil remains of gian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uman beings of this period have been found by geologists. This is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ime of so-called "Paleolithic Man," or "Neanderthal Man" and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Mousterian Culture," of the mammoth and reindeer hunters of the "Upp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aleolithic." Their culture exactly fits the curse that befell Cai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ain and his descendants became wanderers and vagabonds over the fac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their earth. They were reduced to hunting and gathering because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il would not yield normal crops. These ancient changes in the weath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re a type of the changes of the weather now beginning to hit the eart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this twentieth century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ith an increase in human population over the centuries, Cain saw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 way around his punishment. He reasoned that if he could monopoliz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salt trade, he could become rich. Every human being needs salt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ive. He headed for the region of the Dead Sea. There he built 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mportant city and surrounded it with walls. Josephus describes it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etail. The Bible refers to it as the city of Enoch, which Cain buil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named in honor of his son (Gen. 4:17). Archaeologists have found i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-- the first walled city built before the Flood. On its site was lat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uilt the post-Flood city of Jericho. The British archaeologist Mis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enyon has devoted much time and patience to the excavation of th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mportant discovery (see her book Digging Up Jericho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t Jericho and all over the eastern Mediterranean lands rapi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anges in culture developed. Population increased. Many village sit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ot the countryside. Intermarriage of races was a consequence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amily of Cain settling among the family of Seth in the Middle East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umerous fossil skeletons attest to this fact mentioned in Gen. 6:1-2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complete story of culture changes before the Flood may b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asily pieced together from Emmanuel Anati's "Palestine Before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brews," F. C. Hibben's "Prehistoric Man in Europe" and Speiser'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fore-quoted book. "The Bible and the Ancient Near East" provides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roper sequence of cultures in its fourth chapter, "The Archaeology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alestine," by G. E. Wright. These and other studies make it clear tha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Flood occurred at the end of the geological epoch called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Pleistocene." The "Recent" which follows geologically is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ost-Flood world. This event is also marked in geological records b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sudden disappearance of many forms of animal life -- especially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mmoth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ARLY POST-FLOOD WORL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archaeological parlance the pre-Flood world in the Middle Eas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rew to a close with the "Natufian," the "Tahunian," pre-pottery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ottery Neolithic and related culture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s this dissertation is being written, important new discoveri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Anatolia and Southeast Europe are adding to our knowledge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-called "Neolithic" culture just prior to the Flood. Alread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rchaeologists are aware that their designation "Neolithic" is 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isnomer. It was not a complex of cultures based on polished ston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ithout metals. Everywhere copper artifacts are, turning up in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iddle East -- in Persia, in Greece and along the Danube, in Anatoli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the fringes of Mesopotamian plains. Scripture makes plain that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nowledge and use of copper alloys and iron characterized the closi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tages of the pre-Flood world (see Genesis 4:22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se so-called Early Neolithic cultures are mistakenly dated (b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adio-carbon) to the last half of the sixth millennium and to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ifth. Radio-carbon dates that are earlier than the 4300's ± 300 B.C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enerally belong to Pre-Flood societies. Those sites and artifact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ated by archaeologists to the 4300's ± 300 and later appear in ever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nown instance to be of the post-Flood world. This indicates tha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adio-carbon dates for the time of the Flood are about 2000 ± 300 year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f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immediate post-Flood world is, in Mesopotamia and Palestine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abeled by archeologists as a transitional "Neolithic-Chalcolithic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ulture stage. It is rather a senseless term! The term is meant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mply a general but limited use of metal. In short order Palestini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ciety developed into a so-called "Early Chaleolithic" perio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erever these two cultural phases appear in the Middle East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re is evidence of a break with the past. The world populatio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uddenly appears to have shrunk to almost nothing. Migrations are o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iniature scale. Areas of human habitation are limited, compared wit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evidences of tremendous population in the Early Neolithic whic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nded in the Floo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the pre-Flood world we have this startling quote from Anati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Palestine Before the Hebrews": "... the density of population mus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ave been then one of the greatest in Palestine. Frequently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istance from one settled spot to another is no more than a thous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eet" (p. 231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ost-Flood Palestine was, by contrast, sparsely settled. Hum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abitation, springing out of Syria and Mesopotamia, was limited in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arly Chalcolithic to sites along the coast, in the mountains and alo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Jordan plain. An increase in population is noted in the succeedi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ultural phase -- the Ghassulian of archaeological parlance. This 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period in which Abraham appeared in Palestine. Abraham generall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de southern Palestine, headquarters. Its chief town was Beersheba. I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s not surprising that during this period Beersheba was the cultura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enter of Palestine, rather than the more populous north. It was a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ersheba that the remains of the earliest known domesticated horse wa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ound by archaeologists ("Palestine before the Hebrews", p. 241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braham's descendants ever since have been famous breeders of horse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lush Jordan Valley became desolate during the Ghassulian. Whe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ell el-Ghassul was excavated by the Pontifical Institute immens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quantities of ash were found. It was immediately recognized as the tim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the overthrow of Sodom and Gomorrah. Later, archaeologists --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nfronted with this plain evidence of Scripture -- rejected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dentification and placed the Ghassulian culture 1500 years too early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with that the evidence of geology and archaeology missing fro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Volume I is completed. Geology, archaeology, history and the Bibl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tand reconcile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PPENDIX 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ENIGMA OF DYNASTY I AND II OF KISH RESOLV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lengths of reigns assigned to the rulers of Dynasties I and II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Kish are clearly not the true lengths of reign. They are all to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ong. Yet they cannot be explained merely by scribal errors.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igures are intentionally long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Babylonian priestly scribes at an early period intentionall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engthened the original figures to make Babylon excessively ancient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question is: Can the true lengths of reign still be deduced fro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figures now preserved? The answer is Yes!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at the Babylonians did was very clever. To preserve the origina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igures which they had in their possession -- and yet hide them -- the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sorted to a clever mathematical trick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 understand, let's look at the Sumerian and Babylonian method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umbering. Today we are familiar with the use of decimals -- multipl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ten. But we are generally unfamiliar with the Babylonian use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ultiples of sixes and sixties. Samuel Kramer explains it for laymen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The Sumerians, Their History, Culture and Character," p. 92.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xpress the number 60, for example, the Sumerians used a particula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ymbol. But to express 600 they used another symbol, not 10 x 60.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xpress 3,600, they used another symbol, not 6 x 600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ow what the clever priest-kings did was this: They took fo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xample, a man whose length of reign was 14 years and altered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igures the following way. They multiplied the 4, the first figure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left of the decimal point by 60. The result was 240. Then the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ultiplied the 1, the second figure to the left of the decimal point b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600. The result was 1 x 600 + 4 x 60 = 840. By working back from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xpanded figures now preserved, it is possible to determine the rea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engths of reigns of the priest-kings of Kish who were elected to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fice. The Dynasty, it should be noted, is placed before that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rech. It indicates that events which led to the establishment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imrod's political government in 2254, began two years earlier in 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ligious revolt that expressed itself in the building of the Tower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abel in 2256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ulers of Dynasty    Length of      Calculation        Actual Reig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I of Kish --        Reign from     of Tru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riest-Kings         King List      Reig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u-                  more than      0 x 600 + 3 x 60 = 3 yrs. + mo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01, no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ore th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0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adasig              more than      2 x 600 + 9 x 60 = 29 yrs. + mo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785, no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ore th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78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magal              420            0 x 600 + 7 x 60 = 7 yr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album, son of       132            0 x 600 + 2 x 60 = 2 yrs. + mo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magal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uge                 360            0 x 600 + 6 x 60 = 6 yr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ennumna             180            0 x 600 + 3 x 60 = 3 yr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ugalmu              420            0 x 600 + 7 x 60 = 7 yr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bbi-Ea              290            0 x 600 + 4 x 60 = 4 yrs. + mo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ight kings are said to have reigned 3792 years; the correct tota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s given in the Document L1 (see p. 97 of Jacobsen's "Sumerian Ki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ist"). For all other figures, see pp. 328-329 of S. N. Kramer's, "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umerians, their History, Culture and Character.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ulers of Dynasty II     Actual Length            Dates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Kish                  of Reign                 Reig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u-                           3                   1809-180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adasig                      29                   1806-177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magal                       7                   1777-177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album, son of Mamagal.       2                   1770-176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uge                          6                   1768-176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ennumna                      3                   1762-175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ugalmu                       7                   1759-175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bbi-Ea                       4                   1752-174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ulers of Dynasty      Length of      Calculation      Actual Reig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 of Kish --           Reign from     of Tru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riest-Kings           King List      Reig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aur                    1200          2 x 600 + 0 x 60 = 20 yr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ulla-Nidaba-annapad     960          1 x 600 + 6 x 60 = 16 yr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ala-kinatim             900          1 x 600 + 5 x 60 = 15 yr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angishlishm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Bahina              6960   1 x 3600 + 5 x 600 + 6 x 60 = 156 yr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uanum                   840          1 x 600 + 4 x 60 = 14 yr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alibum                  960          1 x 600 + 6 x 60 = 16 yr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alumum                  840          1 x 600 + 4 x 60 = 14 yr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Zukakip                  900          1 x 600 + 5 x 60 = 15 yr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tab                     600          1 x 600 + 0 x 60 = 10 yr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shda                   840          1 x 600 + 4 x 60 = 14 yr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rurim, son of           720          1 x 600 + 2 x 60 = 12 yr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shda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tana, the shep-        1560          2 x 600 + 6 x 60 = 26 yr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rd, who ascend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 heaven, wh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DE FIRM AL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LAND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alih                    400          0 x 600 + 6 x 60 =  6 yrs.+ mo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nmenunna                660          1 x 600 + 1 x 60 = 11 yr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elan-Kish, son of       900          1 x 600 + 5 x 60 = 15 yr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nmenunna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arsalnunna, son        1200          2 x 600 + 0 x 60 = 20 yr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Enmenunna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eszemug, son            140          0 x 600 + 2 x 60 =  2 yrs.+ mo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Barsalnunna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izkar, son of           305          0 x 600 + 5 x 60 =  5 yrs.+ mo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eszamug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lku                     900          1 x 600 + 3 x 60 = 15 yr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ltasadum               1200          2 x 600 + 0 x 60 = 20 yr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nmebaraggesi,           900          1 x 600 + 5 x 60 = 15 yr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o smote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eapons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and of Elam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gga, son of             625          1 x 600 + 0 x 60 = 10 yrs.+ mo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nmebaraggesi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Twenty-three kings reigned 24,510 years."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ulers of Dynasty I             Actual Length        Dates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Kish Priest-Kings               of Reign           Reig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aur                                  20            2256-223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ckoned from commencemen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building Tower of Babe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ulla-Nidaba-annapad                  16            2236-222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ala-kinatim                          15            2220-220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angishlishma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ahina                               156            2205-204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uanum                                14            2049-203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alibum                               16            2035-201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alumum                               14            2019-200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Zukakip                               15            2005-199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tab                                  10            1990-198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shda                                14            1980-196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rurim, son of Mashda.                12            1966-195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tana, the shepherd.                  26            1954-192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alih, son of Etana.                   6            1928-192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nmenunna                             11            1922-191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elan-Kish, son of                    15            1911-189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nmenunna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arsalnunna, son of                   20            1896-187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nmenunna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eszamug, son of Barsalnunna.          2            1876-187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izkar, son of Meszamug.               5            1874-186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lku                                  15            1869-185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ltasadum                             20            1854-183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nmebaraggesi, who smote the          15            1834-181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eapons of the land of Elam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gga, son of Enmebaraggesi.           10            1819-180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PPENDIX B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THIOPIAN KING LIS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following list of rulers is taken from "In the Country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lue Nile" by C. F. Rey, London, 1927 (Appendix A). It is exactl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rrect in the original archives. The dates are stated in year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ccording to the Gregorian calendar. They begin in September -- henc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utumn to autumn reckoning. This list of rulers is as valuable as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inese Shoo King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GDAZYAN DYNASTY OF THE POSTERITY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INGDOM OF JOCT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uler                           Length of Reign      Dat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. Akbunas Saba I. Saba             55            1978-192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s the Arabian Abd Shems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n of Jerah (Yarab)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son of Jokta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. Nakehte Kalnis. Kalnis           40            1923-188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s Kahlan of Arabi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radition, the son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bd Shem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. Kasiyope (queen)                 19            1883-186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. Sabe I                           15            1864-184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5. Etiyopus I                       56            1849-179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6. Lakndun Nowarari                 30            1793-176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7. Tutimheb                         20            1763-I74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8. Herhator I                       20            1743-172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9. Etiyopus II                      30            1723-169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0. Senuka I                          17            1693-167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1. Bonu I                             8            1676-166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2. Mumazes (queen)                    4            1668-166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3. Aruas, daughter of             7 months         166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umaze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4. Amen Asro I                       30            1664-163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5. Ori (or Aram) II                  30            1634-160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6. Piori I                           15            1604-158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7. Amen Emhat I                      40            1589-154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8. Tsawi                             15            1549-153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9. Aktissanis                        10            1534-152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0. Mandes                            17            1524-150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1. Protawos                          33            1507-147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2. Amoy                              21            1474-145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3. Konsi Hendawi                      5            1453-144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4. Bonu II                            2            1448-144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5. Sebi III (Kefe)                   15            1446-143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6. Djagons                           20            1431-141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7. Senuka II                         10            1411-140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8. Angabo I (Zaka Laarwe)            50            1401-135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9. Miamur                          2 days          135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0. Helena (queen)                    11            1351-134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1. Zagdur I                          40            1340-130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2. Her Hator II                      30            1300-127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3. Her Hator (Za Sagado) III          1            1270-126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4. Akate (Za Sagado) IV              20            1269-124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5. Titon Satiyo                      10            1249-123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6. Hermantu I                    5 months          123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7. Amen Emhat II                      5            1239-123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8. Konsab I                           5            1234-122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9. Sannib II                          5            1229-122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0. Sanuka III                         5            1224-121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1. Angabo II                         40            1219-117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2. Amen Astate                       30            1179-114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3. Herhor                            16            1149-113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4. Wiyankihi I                        9            1133-112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5. Pinotsem I                        17            1124-110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6. Pinotsem II                       41            1107-106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7. Massaherta                        16            1066-105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8. Ramenkoperm                       14            1050-103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9. Pinotsem III                       7            1036-102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50. Sabi IV                           10            1029-101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51. Tawasaya Dews                     13            1019-100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52. Makeda                            31            1006- 97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year 975 is the year of death of Hatshepsowe, who is Makeda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r daughter married Solomon, Their son, Menelik, was adopted by Maked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s her heir since she had no son of her own. Menelik thus was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ine of Sheba, of Joktan and Peleg -- which explains the racia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termixture of the Ethiopian royalty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ifty-two sovereigns reigned over Ethiopia before the advent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ehelik I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YNASTY OF MENELIK I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uler                           Length of Reign      Dat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. Menelik I                        25             975-95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. Hanyon                            1             950-94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. Sera I (Tomai). This             26             949-92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s Zerah the Ethiopian --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re expressl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corded by name in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story of Abyssinia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. Amen Hotep Zagdur                31             923-89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5. Aksumay Ramissu                  20             892-87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6. Awseyo Sera II                   38             872-83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7. Tawasya II                       21             834-81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8. Abralyus Wiyankihi II            32             813-78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9. Aksumay Warada Tsahay            23             781-75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0. Kashta Hanyon                     13             758-74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1. Sabaka II                         12             745-73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2. Nicauta Kandake (queen)           10             733-72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3. Tsawi Terhak Warada               49             723-67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sgas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4. Erda Amen Awseya, or               6             674-66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Urdemane of Assyri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cords of Assurbanipa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5. Gasiyo Eskikatir                  --             66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6. Nuatmeawn (Tanautamun)             4             668-66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7. Tomadyon Piyankihi III            12             664-65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8. Amen Asero                        16             652-63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9. Piyankihi IV, or Awtet            34             636-60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0. Zaware Nebret Aspurta             41             602-56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1. Saifay Harsiataw II               12             561-54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2. Ramhay Nastossanan                 4             549-53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3. Handu Wuha Abra                   11             535-52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4. Safelya Sabakon                   31             524-49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5. Agalbus Sepekos                   22             493-47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6. Psmenit Waradanegash              21             471-45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7. Awseya Tarakos                    12             450-43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8. Kanaz Psmis, son of               13             438-42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wseya Tarako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9. Apras                             10             425-41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0. Kashta Walda Ahuhu                20             415-39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1. Elalion Taake                     10             395-38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2. Atserk Amen III                   10             385-37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3. Atserk Amen IV                    10             375-36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4. Hadina (queen)                    10             365-35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5. Atserk Amen V                     10             355-34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6. Atserk Amen VI                    10             345-33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7. Nikawla Kandake (queen)           10             335-32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8. Bassyo                             7             325-31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9. Akawsis Kandake III               10             318-30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queen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0. Arkamen II                        10             308-29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1. Awtet Arawura                     10             298-28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2. Kolas II (Kaletro)                10             288-27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3. Zawre Nebrat                      16             278-26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4. Stiyo                             14             262-24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5. Safay                             13             248-23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6. Nikosis Kandake IV (queen)        10             235-22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7. Ramhay Arkamen IV                 10             225-21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8. Feliya Hernekhit                  15             215-20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9. Hende Awkerara                    20             200-18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50. Agabu Baseheran                   10             180-17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51. Sulay Kawswmenun                  20             170-15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52. Messelme Kerarmer                  8             150-14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53. Nagey Bsente                      10             142-13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54. Etbenukewer                       10             132-12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55. Safeliya Abramen                  20             122-10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56. Sanay                             10             102- 9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57. Awsena (queen)                    11              92- 8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58. Dawit II                          10              81- 7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59. Aglbul                             8              71- 6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60. Bawawl                            10              63- 5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61. Barawas                           10              53- 4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62. Dinedad                           10              43- 3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63. Amoy Mahasse                       5              33- 2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64. Nicotnis Kandake V                10              28- 1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65. Nalke                              5              18- 1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66. Luzay                             12              13-  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67. Bazen                             17         B.C.  1- 17 A.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fore Christ 119 sovereigns reigne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OSE WHO REIGNED AFTER THE BIRTH OF CHRIS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uler                          Length of Reign        Dat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. Sartu Tsenfa Assegd              21              17- 3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. Akaptah Tsenfa Ared               8              38- 4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. Horemtaku                         2              46- 4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. Garsemot Kandake VI. Jen         10              48- 5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araba, favourite of Quee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arsemot Kandake, crowned b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abre Hawariat Kandake, ha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de a pilgrimage t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erusalem according to the law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Orit (the ancient law),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n his return Philip the Apostl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aught him the gospel, and aft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 had made him believe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ruth he sent him back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5. Hatoza Bahr Asaged               28              58- 8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6. Mesenh Germasir                   7              86- 9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7. Metwa Germa Asfar                 9              93-10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8. Adgale II                        10             102-11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9. Agba                              1             112-11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0. Serada                            16             113-12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1. Malis Alameda                      4             129-13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2. Hakabe Nasohi Tsiyon               6             133-13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3. Hakli Sergway                     12             139-15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4. Dedme Zaray                       10             151-16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5. Awtet                              2             161-16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6. Alaly Bagamay                      7             163-17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7. Awadu Jan Asagad                  30             170-20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8. Zagun Tsion Hegez                  5             200-20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9. Rema Tsion Geza                    3             205-20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0. Azegan Malbagad                    7             208-21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1. Gafale Seb Asagad                  1             215-21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2. Tsegay Beze Wark                   4             216-22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3. Gaza Agdur                         9             220-22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4. Agduba Asgwegwe                    8             229-23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5. Dawiza                             1             237-23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6. Wakana (queen)                  2 days           23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7. Hadawz                         4 months          23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8. Ailassan Sagal                     3             238-24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9. Asfehi Asfeha                     14             241-25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0. Atsgaba Seifa Arad                 6             255-26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1. Ayba                              17             261-27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2. Tsaham Laknduga                    9             278-28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3. Tsegab                            10             287-29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4. Tazer                             10             297-30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5. Ahywa Sofya (queen)                7             307-31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RONOLOGICAL TABLE OF THE CHRISTIAN SOVEREIGN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. Ahywa. Her regnal nam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as Sofya, and she wa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mother of Abreha Atsbeha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. Abreha Atsbeha, reigned          26             314-34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artly with his mother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. Atsbeha, alone.                  12             340-35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. Asfeh Dalz                        7             352-35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5. Sahle                            14             359-37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6. Arfed Gebra Maskal                4             373-37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7. Adhana I (queen)                  5             377-38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8. Riti                              1             382-38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9. Asfeh II                          1             383-38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0. Atsbeha II                         5             384-38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1. Amey                              15             389-40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2. Abreha II                      7 months          40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3. Ilassahl                       2 months          40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4. Elagabaz I                         2             404-40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5. Suhal                              4             406-41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6. Abreha III                        10             410-42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7. Adhana II (queen)                  6             420-42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8. Yoab                              10             426-43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9. Tsaham I                           2             436-43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0. Amey II                            1             438-43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1. Sahle Ahzob                        2             439-44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2. Tsebah Mahana Kristos              3             441-44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3. Tsaham II                          2             444-44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4. Elagabaz II                        6             446-45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5. Agabi                              1             452-45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6. Lewi                               2             453-45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7. Ameda III                          3             455-45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8. Armah Dawit                       14             458-47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9. Amsi                               5             472-47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0. Salayba                            9             477-48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1. Alameda                            8             486-49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2. Pazena Ezana                       7             494-50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the posterity of Sofya and Abreha Atsbeha until the reign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azena Ezana thirty-one sovereigns reigned over Ethiopia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YNASTY OF ATSE (EMPEROR) KALEB UNTIL GEDAJ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uler                            Length of Reign     Dat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. Kaleb                            30             501-53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. Za Israel                     1 month           53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. Gabra Maskal                     14             531-54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. Kostantinos                      28             545-57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5. Wasan Sagad                      15             573-58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6. Fere Sanay                       23             588-61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7. Advenz                           20             611-63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8. Akala Wedem                       8             631-63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9. Germa Asafar                     15             639-65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0. Zergaz                            10             654-66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1. Dagena Mikael                     26             664-69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2. Bahr Ekla                         19             690-70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3. Gum                               24             709-73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4. Asguagum                           5             733-73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5. Latem                             16             738-75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6. Talatam                           21             754-77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7. Gadagosh                          13             775-78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8. Aizar Eskakatir                 1/2 day          78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9. Dedem                              5             788-79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0, Wededem                           10             793-80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1. Wudme Asfare                      30             803-83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2. Armah                              5             833-83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3. Degennajan                        19             838-85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4. Gedajan                            1             857-85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5. Gudit                             40             858-89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6. Anbase Wedem                      20             898-91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7. Del Naad                          10             918-92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wenty-seven sovereigns of the posterity of Kaleb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VEREIGNS ISSUED FROM ZAGW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uler                            Length of Reign      Dat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. Mara Takla Haymanot, his         13             928- 94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gnal name was Zagw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. Tatawdem                         40             941- 98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. Jan Seyum                        40             981-102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. Germa Seyum                      40            1021-106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5. Yermrhana Kristos                40            1061-110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6. Kedus Arbe (Samt)                40            1101-114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7. Lalibala                         40            1141-118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8. Nacuto Laab                      40            1181-122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9. Yatbarak                         17            1221-123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0. Mayari                            15            1238-125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1. Harbay                             8            1253-126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the posterity of Mara Takla Haymanot (whose regnal name wa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Zagwe) until the reign of Harbay eleven sovereigns reigned ove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thiopia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 JEWISH DYNASTY, WHICH WAS NOT RAIS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 THE THRONE, DURING THE PERIO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THE PRECEDING DYNAST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. Mahbara Wede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. Agbea Tsyo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. Tsinfa Ara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. Nagash Zar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5. Asfe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6. Yakob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7. Bahr Asaga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8. Edem Asaga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VEREIGNS FROM EMPEROR YEKUNO AMLAK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ESCENDED FROM THE ANCIEN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IGNING DYNASTI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uler                            Length of Reign      Dat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. Yekuno Amlak                     15            1261-127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. Yasbeo Tseyon                     9            1276-128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. Tsenfa Arad                       1            1285-128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. Hesba Asagad                      1            1286-128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5. Kedme Asagad                      1            1287-128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6. Jan Asagad                        1            1288-128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7. Sabea Asagad                      1            1289-129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8. Wedma Ared                       15            1290-130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9. Amda Tseyon                      30            1305-133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0. Saifa Ared                        28            1335-136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1. Wedma Asfare                      10            1363-137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2. Dawit                             30            1373-140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3. Tewodoros                          4            1403-140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4. Yeshak                            15            1407-142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5. Andreyas                       6 months         142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6. Hesba Nan                          4            1422-142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7. Bedl Nan (6 months with            1            1426-142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reyas &amp; 6 months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8. Amde Tseyon                        7            1427-143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9. Zara Yakob                        34            1434-146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0. Boeda Maryam                      10            1468-147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1. Iskender                          16            1478-149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2. Amda Tseyon                        1            1494-149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3. Naod                              13            1495-150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the posterity of Yekuno Amlak up to the reign of Naod 2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vereigns ruled over Ethiopia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LEVATION TO THE THRONE OF ATSE (EMPEROR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EBNA DENGEL, AND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VASION OF ETHIOPIA BY GR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uler                           Length of Reign       Dat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. Lebna Dengel                     32            1508-154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. Galawdewos                       19            1540-155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. Minas                             4            1559-156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ifteen years after Atse (Emperor) Lebna Dengel came to the thron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ran devastated Ethiopia for fifteen year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HOUSE OF GONDA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uler                           Length of Reign       Dat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. Sartsa Dengel                    34            1563-159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. Yakob                             9            1597-160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. Za Dengel                         1            1606-160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. Susneyos                         28            1607-163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5. Fasil                            35            1635-167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6. Degu-Johannis                    15            1670-168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7. Adyam Sagad Iyasu                25            1685-171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8. Takla Haymanot                    2            1710-171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9. Tewoflus                          3            1712-171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0. Yostos                             4            1715-171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1. Dawit                              5            1719-172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2. Bakaffa                            9            1724-173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3. Birhan Sagad Iyasu                24            1733-175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4. Iyoas                             15            1757-177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5. Johannis                    5 mos. &amp; 5 dys.     177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6. Takla Haymanot                     8            1772-178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7. Solomon                            2            1780-178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8. Takla Giyorgis                     5            1782-178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the posterity of Sartsa Dengel up to the reign of King Takl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iyorgis eighteen sovereigns reigned over Ethiopia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VEREIGNS OF ABYSSINIA SUBSEQUENT TO THE FOREGOING LIS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rom about 1730 up to the advent of Theodore in 1855 these king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xercised no real power. They were murdered, deposed, restored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riven out again, or treated as nonentities by anyone of the grea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ases or semi-independent kings who were strong enough to mainta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mselves against their rivals, such as, for example, Ras Mikael Suhul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Tigre (1730-1780), Ras Guksa of Amhara a Galla (1790-1819), and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on (Ras Marye) and grandson (Ras Ali) of the latter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1813, indeed, no less than six nominal "Kings of Kings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thiopia" were all alive, having been successively turned out of offic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y other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names of all these kings (who were actually raised to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rone) are, however, given below in order to maintain continuity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ogether with the dates (according to our calendar) of their chequer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ign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uler                           Length of Reign       Dat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. Yasus                             1            1787-178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. Takla Haymanot                    1            1788-178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. Iskias                            6            1789-179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. Baeda Maryam                      2            1795-179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5. Junus                            --            179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6. Adimo                             2            1797-179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7. Egwala Sion                      19            1799-181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8. Joas                              3            1818-182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9 Gigar                              5            1821-182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0. Baeda Maryam III                  --            182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1. Gigar (again)                      4            1826-183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2. Iyasu IV                           2            1830-183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3. Gabra Kristos                     --            183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4. Sahala Dengel                      8            1832-184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5. Johannes III                       1            1840-184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6. Sahala Dengel (again)             14            1841-185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t this time the empire was re-established by Theodor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7. Theodore                          13            1855-186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8. John IV                           21            1868-188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9. Menelik II                        24            1889-191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0. Le; Yasu                           3            1913-191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1. Zauditu, empress, and             14            1916-193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afari Makonnen, regen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heir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2. Haile Selassie I, is the          --            193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itle of Tafari Makonne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fter Zauditu's death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xcept for period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talian annexation (193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942) he has ruled to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resent tim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or purposes of comparison, it should be remembered that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resent Abyssinian autumn-to-autumn calendar is seven or eight year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hind ours, according to the period of the year. That is,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thiopian date differs by eight years from 1st January to 10t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eptember. It differs by seven years from 11th September to 31s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ecember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us the year which the Abyssinians regard as A.D. 1 is for u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eptember A.D. 8 to September A.D. 9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is difference is not of course exactly the same all the way back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roughout the List of Kings, as revisions of the calendar took plac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t various dates throughout the period. But it is near enough fo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eneral compariso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RIBE OF POSTERITY OF ORI OR ARAM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 Aramaic royal line spread into Africa, as well as into Shina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 Syria. In Africa, the sons of Aram through Mash (and perhaps Uz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lso) migrated into Egypt and Ethiopia, mixing with Israel, Cush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Egyptian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uler                          Length of Reign        Dat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. Ori or Aram, son of Shem.        60            2222-216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. Gariak I. Mash, son of           66            2162-209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ram, settled Charax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pasini (see Josephus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reek word Charax 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ranslation of Ethiopi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ariak. This Gariak I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ould appear to be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amily of Mash. These Aramean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pread into Africa, jus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s Cush, north of God'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and (Palestine) ar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ported in Syria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esopotamia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. Gannkam                          83            2096-201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. Borsa (queen)                    67            2013-194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5. Gariak II                        60            1946-188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6. Djan I                           80            1886-180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7. Djan II                          60            1806-174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8. Senefrou=Snefru. Job             20            1746-172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as son-in-law of Snefru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9. Zeenabzamin                      58            1726-166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0. Sahlan                            60            1668-160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1. Elaryan                           80            1608-152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2. Nimroud                           60            1528-146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3. Eylouka (queen)                   45            1468-142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4. Saloug                            30            1423-139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5. Kharid                            72            1393-132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6. Hogeb                            100            1321-122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7. Makaws                            70            1221-115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8. Assa                              30            1151-112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9. Affar                             50            1121-107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0. Milanos                           62            1071-100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1. Soliman Tehagui. Soliman,         73            1009- 93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 elderly man probabl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 his 90's, died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year in which he receiv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news of the overthrow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Zerah and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thiopians and thei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llies (937-936)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wenty-one sovereigns of the Tribe of Ori rule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LINE OF HAM, CUSH AND SABTAH IN NUBIA (THE SUDAN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uler                         Length of Reign        Dat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. Kam = Ham. Date of               78            2255-217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am is predated to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utumn precedi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verthrow of Babel.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inese predated to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inter solstice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. Kout = Cush. Son of              50            2177-212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am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3. Habassi                          40            2127-208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4. Sebtah                           30            2087-205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5. Elektron                         30            2057-202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6. Neber                            30            2027-199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7. Amen I                           21            1997-197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8. Nehasset Nais (queen)            30            1976-194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9. Horkam                           29            1946-191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0. Saba II                           30            1917-188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1. Sofard                            30            1887-185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2. Askndou                           25            1857-183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3. Hohey                             35            1832-179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4. Adglag                            20            1797-177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5. Adgala                            30            1777-174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6. Lakniduga                         25            1747-172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7. Manturay                          35            1722-168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8. Rakhu                             30            1687-165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9. Sabe I                            30            1657-162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0. Azagan                            30            1627-159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1. Sousel Atozanis                   20            1597-157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2. Amen II                           15            1577-156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3. Ramenpahte                        20            1562-154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4. Wanuna                          3 days          154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5. Piori II, father of the           15            1542-152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thiopian whom Moses marrie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hen he overthrew Cush in Nubia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daughter of Piori betrayed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ity and her father in 1527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wenty-five sovereigns of the tribe of Kam ruled in the land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ush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PPENDIX C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ASHMIR --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RONOLOGY FROM THE RAJATARANGINI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following information is taken from the "Rajatarangini, 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ronicle of the Kings of Kashmir", by Kalhana, translated by A. Stein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2 volumes, Westminster, 1900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alhana's account of Kashmir is thorough. The history need not b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resented here as it can be found in detail in his chronicle. Moder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cholars misunderstand Kalhana's method of using whole calendar year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course, Kalhana added months and days to the whole calendar years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ose instances where the exact month and day of a ruler's death wa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nown. But, Kalhana did not intend the months and days to be counted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or they were already included in the first calendar year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ucceeding king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first native Kashmir dynasty -- the Gonandiya dynasty --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asted for 1002 years. It was followed by a usurping dynasty for 19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years. The restored Gonandiya dynasty lasted 588 calendar years. Next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Karkota dynasty ruled 253 years -- ending in 855 A.D. Working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ackward we discover that Kalhana began the Gonandiya dynasty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ashmir in 1181 B.C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is is a significant date since it corresponds to the end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irst Trojan war and the defeat of the Trojan alliance. Prior to 118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land of Kashmir had been part of the Indo-Persian, Assyrian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rojan alliance against the Greeks. Hence, the beginning of this lin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rulers indicates a breakup in the alliance. The Indo-Iranian peopl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f Kashmir became independent under their own kings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ONANDIYA DYNAST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uler                          Length of Reign        Dat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onanda III                           35            1181-114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Vibhisana I                           53            1146-109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Indrajit                              35            1093-105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avana                                30            1058-102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Vibhisana II                          35            1028- 99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ara I (Kimnara)                      40             993- 95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iddha                                60             953- 89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Utpalaksa                             30             893- 86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ranyaksa                            37             863- 82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ranyakula                           60             826- 76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Vasukula                              60             766- 70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ihirakula                            70             706- 63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aka                                  63             636- 57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sitinanda                            30             573- 54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Vasunanda                             52             543- 49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ara II                               60             491- 43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ksa                                  60             431- 37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opaditya                             60             371- 31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okarna                               57             311- 25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hinkhila-Narendraditya               36             254- 21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Yudhisthira                           39             218- 17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USURPING DYNAST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uler                           Length of Reign       Dat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ratapaditya I                        32             179- 14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alaukas                              32             147- 11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unjina I                             36             115-  7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Vijaya                                 8              79-  7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ayendra                              37              71-  3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amdhimati-Aryaraja                   47         B.C. 34-  14 A.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ESTORED GONANDIYA DYNAST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uler                            Length of Reign        Dat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eghavahana                           34               14-  4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'resthasena-Pravarasena I            30               48-  7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(Tunjina II)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ranya, with Toramana                30               78- 10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trgupta                              4              108- 11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ravarasena II                        60              112- 17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Yudhisthira II                        39              172- 21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ahkhana-Narendraditya                13              211- 22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anaditya (Tunjina III)              300              224- 52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Vikramaditya                          42              524- 56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aladitya                             36              566- 60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KARKOTA DYNAST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uler                           Length of Reign         Dat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urlabhavardhana-Prajnaditya          36              602- 63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urlabhaka-Pratapaditya II            50              638- 68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andrapida-Vajraditya                  8              688- 69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arapida-Udayeditya                    4              696- 70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uktapida-Lalitaditya                 36              700- 73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uvalayspida                           1              736- 73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Vajraditya-Bappiyaka-                  7              737- 74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alitadity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rthivyapida                           4              744- 74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amgramapida I                       7 days           74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ajja                                  3              748- 75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ayapida-Vinayaditya                  31              751- 78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alitapida                            12              782- 79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amgramapida II (Prthivyspida)         7              794- 80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ippatajayspida-Brhaspati             12              801- 81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jitapida                             37              813- 85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angapida                             3              850- 85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Utpalapida                             2              853- 85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E DYNASTY OF UTPALA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uler                           Length of Reign      Dat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vantivarman                          28             855- 88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'amkaravarman                        18             883- 90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opalavarman                           2             901- 90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amkata                             10 days          90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ugandha                               2             903- 90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artha                                16             905- 92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irjitavarman (Pangu)                  1             921- 92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akravarman                           11             922- 93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'uravarman I                          1             933- 934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artha (restored)                      1             934- 93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akravarman (restored)                --             93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'amkaravardhana                       1             935- 936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akravarman                            1             936- 937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Unmattavanti                           2             937- 93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'uravarman II                        --             93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Yasaskaradeva                          9             939- 94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Varnata                              1 day           94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amgramadeva                        --               94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arvagupta                             2             948-95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semagupta                             8             950- 95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bhimanyu                             14             958- 97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andigupta                             1             972- 97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ribhuvana (gupta)                     2             973- 975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himagupta                             5             975- 98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idda                                 23             980-100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IRST LOHARA DYNAST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uler                            Length of Reign     Dat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amgramaraja                          25            1003-102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ariraja                           22 days          102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anta                                35            1028-1063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alasa                                26            1063-108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Utkarsa                            22 days          108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arsa                                 12            1089-110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ECOND LOHARA DYNAST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uler                            Length of Reign     Date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Uccala                                10            1101-111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adda-S'ankharaja                    1 day          111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alhana                                1            1111-111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ussala                                8            1112-112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hiksacara                             1            1120-112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ussala (restored)                     7            1121-112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ayasimha (Simhadeva)                 22            1128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ayasimha was still on the throne when Kalhana completed hi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story in 1150 A. D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                   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IBLIOGRAPHY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orks quoted in this volume of the Compendium and not found here ar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enerally included in Bibliography at end of Volume I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kermana John Yonge, "Remains of Pagan Saxondom". London, 1860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lexander, William L., "The Ancient British Church". London, 1889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derson, Alan Orr, "Early Sources of Scottish History". Edinburgh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922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ngus, S., "The Mystery Religions and Christianity". London, 1928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rnold, Channing and F. J. T. Frost, "The American Egypt. A Record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ravel in Yucatan". London, 1909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vebury, Lord, "Pre-Historic Times". London, 1900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very, Catherine B., Ed., "The New Century Classical Handbook". New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York, 1962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yer, Joseph Cullen, Jr., "A Source Book for Ancient Church History"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ew York, 1941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aikie, James, "The Sea Kings of Crete". London, 1926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ancroft, Hubert Howe, "The Native Races of the Pacific States of Nort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merica". 5 vol. New York, 1875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rington, Joseph, "A Literary History of the Middle Ages". London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814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ingham, Hiram, "Lost City of the Incas". London, 1951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ingham, Joseph, "The Antiquities of the Christian Church". 2 vol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ondon, 1920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radley, Henry, "The Story of the Goths". London, 1891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radley, R. N., "Malta and the Mediterranean Race". London, 1912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rion, Marcel, "The World of Archaeology India, China, and America"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ondon, 1959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rowne, G. F., "The Church In These Islands Before Augustine". New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York, 1897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rowne, James, "A History of the Highlands and of the Highland Clans"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dinburgh, 1852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rowne, James, "The History of Scotland, its Highlands, Regiments,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lans". 8 vol. London, 1909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uckle, Henry Thomas, "Introduction to the Civilization in England"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ew York, 1904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urton, John Hill, "The History of Scotland". 8 vol. Edinburgh, 1897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amden, William, "Remains Concerning Britain". London 1674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ameron, Mary Lovett, "Old Etruria and Modern Tuscany". London, 1909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ano, Benito, "Coronica General De Espana". Madrid, 1791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atrou and Rouille, "The Roman History". 6 vol. London 1728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ave, William, "Antiquitates Apostolicae -- The History of th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postles". London, 1684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ilde, V Gordon, "The Prehistory of Scotland". London 1935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urton, Edward, "The Early English Church". Londo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lark, Grahame, "Prehistoric England". London, 1962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bern, Camden M., "The New Archaeological Discoveries and Their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earing on the New Testament". London, 1918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oulton, G. G., "Medieval Panorama". Cambridge, 1949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richton, Andrew, "Scandinavia, Ancient and Modern". 2 vol. New York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841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unnington, M. E., "An Introduction to the Archaeology of Wiltshire"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949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e Bourbourg, LeAbbe Brasseur, "Histoire Des Nations Civilisees Du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exique et de L'Amerique -- Centrale". Paris, 1857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e Hirsch-Davies, J. E., "A Popular History of the Church in Wales"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ondon, 1912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e Laet, S. J., "The Low Countries". London, 1958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e Leon, Pedro de Cieza, Trans. Victor W. von Hagen, "The Incas"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klahoma, 1959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e Nadaillac, "Prehistoric America". New York, 1884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e Ocampo, Battasar, "History of the Incas". Cambridge, 1907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e Paor, M. snd D., "Early Christian Ireland". London, 1959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e Pufendorf, Baron Samuel, "Histoire de Suede". Amsterdam, 1730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e Sahagun, Bernardino, "A History of Ancient Mexico". 1932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lton, Oliver, translator, "The Danish History of Saxo Grammaticus"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ondon, 1894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vans, J. D., "Malta". London, 1959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vans, John, "The Ancient Stone Implements, Weapons and Ornaments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reat Britain". New York, 1872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errero, Guglielmo, "Characters and Events of Roman History". New York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909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Foster, J. W., "Pre-Historic Races of the United States of America"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icago, 1878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allenkamp, Charles, "Maya -- The Riddle and Rediscovery of a Lost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ivilization". New York, 1959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eddes, Michael, "The Church History of Ethiopia". London, 1694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eoffrey of Monmouth, "History of the Kings of Britain". New York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958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illes, J. A., "Six Old English Chronicles", including Ethelwerd's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ronlele, Asser's Life of Alfred, Geoffrey of Monmouth's British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istory, Gildas and Nennius. London, 1908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jerset, Knut, "History of the Norwegian People". New York, 1932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regg, William H., "Controversial Issues in Scottish History". London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910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Guest, Edwln, "Origines Celticae". 2 vol. London, 1883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arvey, G. E., "History of Burma". London, 1925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eyerdahl, Thor., "American Indians in the Pacific". Stockholm, 1952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olmes, T. Rice, "Ancient Britain and the Invasions of Julius Caesar"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ondon, 1907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Hubert, Henri, "The Rise of the Celts". London, 1934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ohnson, Walter, "Byways in British Archaeology". Cambridge, 1912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Jones, Inigo, "Stone-heng". London, 1655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adar, Zoltan, "Die Kleinasiatisch -- Syrischen Kulte Zur Romerzeit i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Ungarn". Leiden, 1962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elly, Matthew, Editor and Translator, "Cambrensis Eversus". Dublin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848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ephart, Calvin, "Races of Mankind, Their Origin and Migration"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ondon, 1961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Krickeberg, Walter, "Altmexikanische Kulturen". Berlin, 1956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aing, Samuel, Translator, "The Kings of Norway, or The Heimskringla"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ondon, 1844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ebreton, Jules and Jacques Zeilkr, "The History of the Primitive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Church". 3 vol. London, 1949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hoyd, H., "The Historie of Cambria". 1584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Lothrop, Samuel (and staff), "Essays in Pre-Columbian Art and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Archaeology". Cambridge, Mass., 1961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cAirt, Sean., "The Annals of Inisfallen". Dublin, 1951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cCullouch, J. A., "The Religion of the Ancient Celts". Edinburgh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911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cDonald, E., "A Gaelic Dictionary", 3 vol. Scotland, 1902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cKenzie, Donald A., "Ancient Man in Britain". London, 1923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cRitchie, David, "The Testimony of Tradition". London, 189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rkham, Sir Clements, "The Incas of Peru". London, 1910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ason, J. Alden, "The Ancient Civilizations of Peru". Edinburgh, 1951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eans, Philip A., "Ancient Civilizations of the Andes". New York, 1931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enzel, Wolfgang, "Germany From the Earliest Period". New York, 1899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erryweather, F. Somner, "Bibliomania in the Middle Ages". London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933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ierow, Charles Christopher, "The Gothic History of Jordanes". New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York, 1960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Mueller, F. Max, "Chips from a German Workshop", Vol. 3. London, 1870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icephoros, "Ecclesiasticae Historiae", Vol. 1. 1630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"Norroena The History and Romance of Northern Europe. 1906, Saxo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ditio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lrik, Axel; Hollander, Lee M., Translator, "The Heroic Legends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Denmark". New York, 1919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O'Rahilly, Thomas F., "Early Irish History and Mythology". Dublin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946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allottino, M., "The Etruscans". London, 1956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lowden, Francis, "An Historical Review of the State of Ireland". 2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vol. London, 1803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owell, T. G. E., "The Celts". London, 1959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rescott, William H., "History of the Conquest of Peru". 2 vol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Philadelphia, 1880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ahner, Hugo, "Greek Myths and Christian Mystery". London, 1963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ice, T. Talbot, "The Scythians". London, 1959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ipley, William Z., "The Races of Europe". London, 1900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itson, Joseph, "Annals of the Caledonians, Picts, and Scots". 2 vol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dinburgh, 1828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ivet, Paul, "Maya Cities". London, 1954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Robertson, John, "The Saxon and the Celt". London, 1897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ankalla, H. D,, "Indian Archaeology Today. New York, 1962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chliemann, Dr. Henry, Tiryns "The Prehistoric Palace of the Kings of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iryns". London, 1886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kene, William F., "John of Fordun's Chronicle of the Scottish Nation"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dinburgh, 1872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mith, Dr. William and Prof. Wace, Editors, "Dictionary of Christian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Biography Literature, Sects and Doctrines". Boston, 1877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tenberger, Marten, "Sweden". London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teward, Julian H., Editor, "Handbook of South American Indians. 6 vol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ashington, 1946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tillingfleet, Edward, "Antiquities of the British Churches". London,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1830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Story, Robert H., "The Apostolic Minist in the Scottish Church"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Edinburgh, 1847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hompson, J. Eric S., "Maya Heiroglyphic Writing". Oklahoma, 1962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revelyan, George Macaulay," History of England". London, 1926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Turner, Sharon, "The History of the Anglo-Saxons". London, 1807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Vaillant, George C., "Aztecs of Mexico". New York, 1962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Verrill, A. Hyatt and Ruth Verrill, "America's Ancient Civilizations"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    </w:t>
      </w: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New York, 1953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Villani, Giovanni, "Cronica". Vol. 1. Florence, 1823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addell, L. A., "The British Edda". London, 1930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ade-Evans, A. W., "Nennius' History of the Britons". London, 1938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Wallace-Hadrill, J. M., "The Long-Haired Kings". London, 1962.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" w:hAnsi="TimesNewRoman" w:eastAsia="TimesNewRoman" w:cs="TimesNewRoman"/>
          <w:sz w:val="22"/>
          <w:szCs w:val="22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NewRoman,Bold" w:hAnsi="TimesNewRoman,Bold" w:eastAsia="TimesNewRoman,Bold" w:cs="TimesNewRoman,Bold"/>
          <w:lang w:val="hu-HU"/>
        </w:rPr>
      </w:pPr>
      <w:r>
        <w:rPr>
          <w:rFonts w:eastAsia="TimesNewRoman" w:cs="TimesNewRoman" w:ascii="TimesNewRoman" w:hAnsi="TimesNewRoman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79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NewRoman">
    <w:altName w:val="Bold"/>
    <w:charset w:val="01"/>
    <w:family w:val="auto"/>
    <w:pitch w:val="default"/>
  </w:font>
  <w:font w:name="TimesNewRoman">
    <w:charset w:val="01"/>
    <w:family w:val="auto"/>
    <w:pitch w:val="default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